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лія Крихтіна, Арсеній Ковальов </w:t>
      </w:r>
    </w:p>
    <w:p>
      <w:pPr>
        <w:pStyle w:val="Style14"/>
        <w:widowControl w:val="false"/>
        <w:spacing w:lineRule="auto" w:line="360" w:before="0" w:after="0"/>
        <w:jc w:val="right"/>
        <w:rPr/>
      </w:pPr>
      <w:r>
        <w:rPr>
          <w:rStyle w:val="Emphasis"/>
          <w:b/>
          <w:i w:val="false"/>
          <w:sz w:val="28"/>
          <w:szCs w:val="28"/>
          <w:lang w:val="uk-UA"/>
        </w:rPr>
        <w:t>(Харків, Україна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right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ОК інформаційно-технологічної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фраструктури</w:t>
      </w: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  <w:lang w:val="uk-UA"/>
        </w:rPr>
        <w:t>органІВ державної влади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uk-UA"/>
        </w:rPr>
        <w:t>України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вищення ефективності державного управління на основі утворення розвинутої інформаційно-технологічної інфраструктури є головною  метою використання сучасних інформаційних технологій у державному управлінні. Впровадження  таких технологій охоплює  державні інформаційні системи,  ресурси,  засоби, що забезпечують їх функціонування, а також взаємодію між державою, населенням і організаціями в сфері надання державних послуг. Саме тому  державна політика у сфері використання сучасних інформаційних технологій покликана забезпечити координацію діяльності органів державної влади для створення державних інформаційних систем і підвищення ефективності  використання бюджетних коштів у цій сфері.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дійснювані в Україні програми соціально-економічного розвитку і удосконалення  системи державного управління [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] передбачають наступні заходи :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інформаційної відвертості й прозорості процедур розробки і ухвалення державних рішень, реалізації прав громадян на доступ до інформації про діяльність державної влади;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зростання обсягів фінансування державних програм і проектів, що передбачають використання інформаційних технологій в діяльності органів державної влади; 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сучасної телекомунікаційної інфраструктури на території країни;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повсюдження досвіду успішного використання інформаційних технологій у діяльності органів державної влади;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вищення кваліфікації державних службовців і рівня технічної оснащеності державної служби; 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в нашій державі  інтенсивними темпами впроваджуються  сучасні інформаційні технології в діяльність органів державної влади, закладаються основи інформаційно-технологічної інфраструктури,  формується організаційно-методичне і кадрове забезпечення ефективного використання інформаційних технологій. У підвищенні ефективності використання інформаційних технологій значну роль відіграє </w:t>
      </w:r>
      <w:r>
        <w:rPr>
          <w:sz w:val="28"/>
          <w:szCs w:val="28"/>
          <w:lang w:val="uk-UA"/>
        </w:rPr>
        <w:t>Національна Програма інформатизації</w:t>
      </w:r>
      <w:r>
        <w:rPr>
          <w:sz w:val="28"/>
          <w:szCs w:val="28"/>
          <w:lang w:val="uk-UA"/>
        </w:rPr>
        <w:t xml:space="preserve"> [1], реалізація основних положень  якої дозволила сформувати необхідні передумови для впровадження інформаційних технологій на якісно новому рівні. В структурі органів державної влади утворені органи, на які покладена відповідальність за формування і реалізацію державної політики у сфері використання інформаційних технологій, сформовані  основи системи міжвідомчої координації державних програм і проектів використання інформаційних технологій, визначено порядок утворення координаційних і дорадчих органів у цій сфері. Підвищується якість управління процесами використання інформаційних технологій. Значна кількість органів державної влади реалізує відповідні програми, більшість з них має кваліфікований персонал, на який покладена відповідальність за створення і впровадження відомчих інформаційних систем і ресурсів [7, с.101]. Значними темпами  реалізуються проекти впровадження автоматизованих інформаційних систем у сфері електронного документообігу, в окремих регіонах України  накопичено достатній  досвід в 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итаннях електронного урядування </w:t>
      </w:r>
      <w:r>
        <w:rPr>
          <w:sz w:val="28"/>
          <w:szCs w:val="28"/>
          <w:lang w:val="uk-UA"/>
        </w:rPr>
        <w:t xml:space="preserve">[8], управління усіма видами ресурсів - матеріально-технічними, фінансовими і кадровими, здійснюються проекти інтеграції державних інформаційних ресурсів між собою в рамках впровадження електронних адміністративних регламентів надання державних послуг. Створюються прикладні системи інформаційно-аналітичного забезпечення, формуються бази даних за основними напрямами діяльності органів </w:t>
      </w:r>
      <w:r>
        <w:rPr>
          <w:color w:val="231F20"/>
          <w:sz w:val="28"/>
          <w:szCs w:val="28"/>
          <w:lang w:val="uk-UA"/>
        </w:rPr>
        <w:t xml:space="preserve">державної влади. Органи державної влади створюють і використовують Інтернет-сайти для розміщення інформації про свою діяльність, а також для надання послуг і забезпечення інтерактивного інформаційного обслуговування громадян і організацій [7,с.102].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Державна політика у сфері використання інформаційних технологій направлена на вирішення  основних завдань, які   визначені у законодавстві [2]: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реалізацію стратегічних пріоритетів у використанні інформаційних технологій у державному управлінні;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rFonts w:eastAsia="Times New Roman"/>
          <w:color w:val="231F20"/>
          <w:sz w:val="28"/>
          <w:szCs w:val="28"/>
          <w:lang w:val="uk-UA"/>
        </w:rPr>
        <w:t xml:space="preserve"> </w:t>
      </w:r>
      <w:r>
        <w:rPr>
          <w:color w:val="231F20"/>
          <w:sz w:val="28"/>
          <w:szCs w:val="28"/>
          <w:lang w:val="uk-UA"/>
        </w:rPr>
        <w:t xml:space="preserve">формування єдиного механізму міжвідомчої координації реалізації державних програм і проектів створення державних інформаційних систем і ресурсів відповідно до цілей соціально-економічного розвитку;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rFonts w:eastAsia="Times New Roman"/>
          <w:color w:val="231F20"/>
          <w:sz w:val="28"/>
          <w:szCs w:val="28"/>
          <w:lang w:val="uk-UA"/>
        </w:rPr>
        <w:t xml:space="preserve"> </w:t>
      </w:r>
      <w:r>
        <w:rPr>
          <w:color w:val="231F20"/>
          <w:sz w:val="28"/>
          <w:szCs w:val="28"/>
          <w:lang w:val="uk-UA"/>
        </w:rPr>
        <w:t xml:space="preserve">формування загальної інформаційно-технологічної інфраструктури для забезпечення діяльності органів державної влади;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rFonts w:eastAsia="Times New Roman"/>
          <w:color w:val="231F20"/>
          <w:sz w:val="28"/>
          <w:szCs w:val="28"/>
          <w:lang w:val="uk-UA"/>
        </w:rPr>
        <w:t xml:space="preserve"> </w:t>
      </w:r>
      <w:r>
        <w:rPr>
          <w:color w:val="231F20"/>
          <w:sz w:val="28"/>
          <w:szCs w:val="28"/>
          <w:lang w:val="uk-UA"/>
        </w:rPr>
        <w:t xml:space="preserve">розповсюдження практики надання громадянам і організаціям доступу до відкритої інформації про діяльність органів державної влади, відповідним державним інформаційним ресурсам через мережу Інтернет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організацію інтерактивного інформаційного обслуговування громадян і організацій з використанням сучасних інформаційних технологій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забезпечення інформаційної безпеки діяльності  органів державної влади і елементів інформаційно-технологічної інфраструктури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розвиток єдиної захищеної телекомунікаційної інфраструктури для державних потреб, системи  електронної взаємодії, яка  забезпечує ефективний міжвідомчий інформаційний обмін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розробку  стандартів у сфері використання інформаційних технологій у діяльності  органів державної влади, створення державних інформаційних систем, їх інтеграції і сумісного використання в рамках створення загального інформаційного простору органів державної влади;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rFonts w:eastAsia="Times New Roman"/>
          <w:color w:val="231F20"/>
          <w:sz w:val="28"/>
          <w:szCs w:val="28"/>
          <w:lang w:val="uk-UA"/>
        </w:rPr>
        <w:t xml:space="preserve"> </w:t>
      </w:r>
      <w:r>
        <w:rPr>
          <w:color w:val="231F20"/>
          <w:sz w:val="28"/>
          <w:szCs w:val="28"/>
          <w:lang w:val="uk-UA"/>
        </w:rPr>
        <w:t xml:space="preserve">централізоване створення загальних державних інформаційних ресурсів (регістрів, кадастрів, реєстрів, класифікаторів), що містять актуальну, повну,  достовірну інформацію, необхідну для виконання основних функцій державного управління, забезпечення доступності відповідних даних на міжвідомчому рівні, а також для громадян і організацій відповідно до вимог, встановлених законодавством України;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rFonts w:eastAsia="Times New Roman"/>
          <w:color w:val="231F20"/>
          <w:sz w:val="28"/>
          <w:szCs w:val="28"/>
          <w:lang w:val="uk-UA"/>
        </w:rPr>
        <w:t xml:space="preserve"> </w:t>
      </w:r>
      <w:r>
        <w:rPr>
          <w:color w:val="231F20"/>
          <w:sz w:val="28"/>
          <w:szCs w:val="28"/>
          <w:lang w:val="uk-UA"/>
        </w:rPr>
        <w:t xml:space="preserve">побудову єдиної системи управління процесом використання інформаційних технологій в діяльності органів державної влади, що забезпечує ефективну міжвідомчу координацію державних програм, які реалізовуються, і проектів, їх узгоджене і взаємопов'язане виконання відповідно до основних пріоритетів соціально-економічного розвитку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розповсюдження на рівні державної влади практики довгострокового планування державних програм і проектів використання інформаційних технологій, підвищення ефективності управління їх виконанням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збільшення обсягів, об'єднання і централізацію закупівель однотипної продукції у сфері інформаційних технологій на користь органів державної влади для отримання ефекту економії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створення єдиної системи моніторингу і контролю ефективності використання інформаційних технологій у діяльності органів державної влади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/>
      </w:pPr>
      <w:r>
        <w:rPr>
          <w:color w:val="231F20"/>
          <w:sz w:val="28"/>
          <w:szCs w:val="28"/>
          <w:lang w:val="uk-UA"/>
        </w:rPr>
        <w:t xml:space="preserve">реалізацію комплексних програм підготовки і підвищення кваліфікації державних службовців у частині використання інформаційних технологій, розвиток необхідної освітньої інфраструктури і методичного забезпечення; вдосконалення законодавчої і іншої нормативно-правової бази з метою підвищення ефективності використання інформаційних технологій в діяльності органів державної влади з урахуванням міжнародної практики;  </w:t>
      </w:r>
    </w:p>
    <w:p>
      <w:pPr>
        <w:pStyle w:val="TextBody"/>
        <w:tabs>
          <w:tab w:val="clear" w:pos="708"/>
          <w:tab w:val="left" w:pos="9638" w:leader="none"/>
        </w:tabs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захист інтелектуальної власності, недопущення використання у діяльності органів державної влади програмного забезпечення, що не має відповідної ліцензійної підтримки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  <w:t>Всебічне застосування в Україні сучасних інформаційних технологій у сфері державного управління дозволяє підвищити ефективність міжвідомчої взаємодії, надання державних послуг населенню і організаціям, результативність персональної і колективної праці робітників органів державної влади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color w:val="231F20"/>
          <w:sz w:val="28"/>
          <w:szCs w:val="28"/>
          <w:lang w:val="uk-UA"/>
        </w:rPr>
      </w:pPr>
      <w:r>
        <w:rPr>
          <w:color w:val="231F2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231F20"/>
          <w:sz w:val="28"/>
          <w:szCs w:val="28"/>
          <w:lang w:val="uk-UA"/>
        </w:rPr>
        <w:t xml:space="preserve">Література: 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кон України «Про Національну програму інформатизації» від 04.02.1998. Редакція від 01.08.2016. Режим доступу: http://zakon2.rada.gov.ua/laws/show/74/98-%D0%B2%D1%80.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 Закон України «Про основні засади розвитку інформаційного суспільства в Україні на 2007-2015 роки» від 09.01.2007 Прийняття від 09.01.2007. Режим доступу:  http://zakon3.rada.gov.ua/laws/show/537-16.  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Розпорядження КМ України «Про схвалення Стратегії розвитку інформаційного суспільства в Україні» від 15 травня 2013 р. № 386-р.   Режим доступу: http://zakon2.rada.gov.ua/laws/show/386-2013-%D1%80.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 Указ Президента України «Про Стратегію сталого розвитку "Україна - 2020» Прийняття від 12.01.2015. Режим доступу:  http://zakon2.rada.gov.ua/laws/show/5/2015. 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 Розпорядження КМ України «Про затвердження плану дій із впровадження Ініціативи “Партнерство “Відкритий Уряд” у 2016-2018 роках» від 30 листопада 2016 р. № 909-р. Режим доступу:  http://zakon3.rada.gov.ua/laws/show/909-2016-%D1%80.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 Розпорядження  КМ України «Стратегія реформування державного управління України на 2016-2020 роки» від 24 червня 2016 р. № 474-р. Режим доступу: http://zakon3.rada.gov.ua/laws/show/474-2016-%D1%80.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Степанов В.Ю. Сучасні інформаційні технології в державному управлінні / В.Ю. Степанов // Економiка та держава. 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2010.</w:t>
      </w:r>
      <w:r>
        <w:rPr>
          <w:sz w:val="28"/>
          <w:szCs w:val="28"/>
        </w:rPr>
        <w:t xml:space="preserve"> —</w:t>
      </w:r>
      <w:r>
        <w:rPr>
          <w:sz w:val="28"/>
          <w:szCs w:val="28"/>
          <w:lang w:val="uk-UA"/>
        </w:rPr>
        <w:t xml:space="preserve">  №9.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С.101-103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Розпорядження КМ України  «Про затвердження Положення про Державне агентство з питань електронного урядування України» від 1 жовтня 2014 р. № 492 Редакція від 18.07.2018. Режим доступу: http://zakon3.rada.gov.ua/laws/show/492-2014-%D0%BF. </w:t>
      </w:r>
    </w:p>
    <w:p>
      <w:pPr>
        <w:pStyle w:val="Style14"/>
        <w:widowControl w:val="false"/>
        <w:tabs>
          <w:tab w:val="clear" w:pos="708"/>
          <w:tab w:val="left" w:pos="99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8" w:hanging="0"/>
      <w:outlineLvl w:val="0"/>
    </w:pPr>
    <w:rPr>
      <w:rFonts w:eastAsia="Calibri"/>
      <w:b/>
      <w:bCs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eastAsia="Times New Roman" w:cs="Symbol"/>
      <w:w w:val="100"/>
      <w:sz w:val="20"/>
    </w:rPr>
  </w:style>
  <w:style w:type="character" w:styleId="WW8Num3z3">
    <w:name w:val="WW8Num3z3"/>
    <w:qFormat/>
    <w:rPr>
      <w:w w:val="10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 Знак Знак"/>
    <w:basedOn w:val="Style12"/>
    <w:qFormat/>
    <w:rPr>
      <w:rFonts w:ascii="Arial" w:hAnsi="Arial" w:cs="Arial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34" w:firstLine="708"/>
      <w:jc w:val="both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942" w:hanging="360"/>
    </w:pPr>
    <w:rPr>
      <w:rFonts w:eastAsia="Calibri"/>
      <w:sz w:val="22"/>
      <w:szCs w:val="22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2capitalletter">
    <w:name w:val="a2 capital_letter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lineRule="auto" w:line="312"/>
      <w:ind w:firstLine="567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56:00Z</dcterms:created>
  <dc:creator>Сергей Иванович</dc:creator>
  <dc:description/>
  <cp:keywords/>
  <dc:language>en-US</dc:language>
  <cp:lastModifiedBy>Admin</cp:lastModifiedBy>
  <dcterms:modified xsi:type="dcterms:W3CDTF">2018-08-31T19:45:00Z</dcterms:modified>
  <cp:revision>12</cp:revision>
  <dc:subject/>
  <dc:title>Підвищення ефективності роботи органів державного управління і місцевого самоврядування - задача, успішне вирішення якої завжди було і буде основою поступального розвитку держави</dc:title>
</cp:coreProperties>
</file>