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 w:before="0" w:after="0"/>
        <w:ind w:firstLine="709"/>
        <w:jc w:val="righ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Артем Ігнатєнков, Неоніла Крихтіна</w:t>
      </w:r>
    </w:p>
    <w:p>
      <w:pPr>
        <w:pStyle w:val="Style14"/>
        <w:widowControl w:val="false"/>
        <w:spacing w:lineRule="auto" w:line="360" w:before="0" w:after="0"/>
        <w:ind w:firstLine="709"/>
        <w:jc w:val="right"/>
        <w:rPr/>
      </w:pP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i w:val="false"/>
          <w:sz w:val="28"/>
          <w:szCs w:val="28"/>
          <w:lang w:val="uk-UA"/>
        </w:rPr>
        <w:t>(Харків, Україна)</w:t>
      </w:r>
    </w:p>
    <w:p>
      <w:pPr>
        <w:pStyle w:val="Style14"/>
        <w:widowControl w:val="false"/>
        <w:spacing w:lineRule="auto" w:line="360" w:before="0" w:after="0"/>
        <w:ind w:firstLine="709"/>
        <w:jc w:val="center"/>
        <w:rPr>
          <w:rStyle w:val="Emphasis"/>
          <w:b/>
          <w:b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СЛІДЖЕННЯ ПОНЯТТЯ «ЛОЯЛЬНІСТЬ ПЕРСОНАЛУ»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Сучасні дослідники по-різному тлумачать лояльність у цілому і лояльність персоналу зокрема. Лояльний у словнику Даля </w:t>
      </w:r>
      <w:r>
        <w:rPr>
          <w:bCs/>
          <w:sz w:val="28"/>
          <w:szCs w:val="28"/>
        </w:rPr>
        <w:t xml:space="preserve">[1] </w:t>
      </w:r>
      <w:r>
        <w:rPr>
          <w:bCs/>
          <w:sz w:val="28"/>
          <w:szCs w:val="28"/>
          <w:lang w:val="uk-UA"/>
        </w:rPr>
        <w:t xml:space="preserve">тлумачиться як «доступний», «милосердний», «людяний», «людинолюбний», «привітний», «благородний і правдивий», «доброзичливий». Енциклопедія Брокгауза 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] </w:t>
      </w:r>
      <w:r>
        <w:rPr>
          <w:bCs/>
          <w:sz w:val="28"/>
          <w:szCs w:val="28"/>
          <w:lang w:val="uk-UA"/>
        </w:rPr>
        <w:t xml:space="preserve">додає до попередньо сказаного законність, вірність обов’язку, принципові, а словник російської мови С. І. Ожегова і Н. Ю. Шведової 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] </w:t>
      </w:r>
      <w:r>
        <w:rPr>
          <w:bCs/>
          <w:sz w:val="28"/>
          <w:szCs w:val="28"/>
          <w:lang w:val="uk-UA"/>
        </w:rPr>
        <w:t>означує поняттям «лояльний» людину, яка тримається формально в межах законності, у межах доброзичливо-нейтрального ставлення до чогось, до когось. В енциклопедичних словниках це поняття пов’язується, як правило, з виконанням законів, розпоряджень і вимог органів влади і коректністю, відмовою від будь-яких неналежних і недоброзичливих дій. Походить слово із французької мови, де loyal означає «вірний»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Поняття персонал виводять від латинського persona – особа. В енциклопедичних словниках «персона» розглядається як особа, важлива постать. Словник Даля говорить про персону як про людину, особу, постать. У тлумачному словнику Ожегова і Шведової слово «персонал» означає особовий склад працівників установи або підприємства, складові групи за професійними або службовими ознаками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Синонімами лояльності персоналу можуть бути терміни «надійність», «патріотизм», «дисципліна праці», «благонадійність», «благонаміреність», «конвенціоналізм». Тому лояльність персоналу часто згадують у контексті розмови про мотиви і мотивацію персоналу до професійної діяльності. Можна також розглядати паралельно такі поняття, як «корпоративна культура», «організаційна культура», «ідеологія компанії», «філософія компанії», «місія компанії», «соціально-психологічний клімат у колективі компанії»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тже, лояльність персоналу може означати в загальному розумінні доброзичливе, коректне, щире, поважне ставлення до керівництва, інших осіб, їхніх дій, до компанії в цілому, свідоме виконання працівниками своєї роботи відповідно до цілей і завдань та в інтересах компанії, а також дотримання норм, правил і зобов’язань, у тому числі неформальних, щодо компанії, керівництва, працівників та інших суб’єктів взаємод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хильність працівників до своєї організації є психологічним станом, який визначає очікування, настановлення працівників, особливості їхньої робочої поведінки і те, як вони сприймають організацію. Прихильність до організації передбачає ідентифікацію, залученість, лояльність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Ідентифікація – це гордість працівників за свою організацію, визнання ними її організаційних цілей. Ідентифікація залежить від того, якою мірою співробітники: поінформовані про стан справ в організації і перспективи вирішення значущих для них проблем; усвідомлюють єдність власних цілей і цілей організації; пишаються самим фактом своєї роботи в цій організації; вважають справедливою оцінку своєї праці з боку організац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Залученість – бажання працівника докладати особистих зусиль, прагнення зробити свій внесок як члена організації в досягнення її цілей. Залученість може бути досягнута за умови, що робота викликає у людей: готовність, якщо цього вимагають інтереси організації, докладати додаткових зусиль, не обмежуватися при цьому посадовими інструкціями; відчуття самоповаги, засноване на задоволеності своїми професійними досягненнями і своєю роботою;  зацікавленість у досягненні значущих для організації робочих результатів, відповідальність за результати своєї роботи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Лояльність – це емоційна прихильність до організації, бажання залишатися її членом. Лояльність щодо організації передбачає, що виконувана робота викликає у співробітників: задоволеність самим змістом роботи; відчуття уваги і турботи з боку організації; задоволеність своєю кар’єрою в організації; упевненість у доцільності тривалої роботи в цій організац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ень прихильності працівників залежить від того, з якою інтенсивністю у них виявляється кожен із трьох складників прихильності до організац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ень прихильності працівників та настановлення, що стоять за цим, і трудові цінності значною мірою визначають ступінь сприйнятливості персоналу як щодо зовнішніх (зарплата, пільги, робочі умови і т. ін.), так і щодо внутрішніх (зміст виконуваної роботи, можливості професійного зростання, визнання й оцінка досягнень) стимулів. Прихильні працівники більшою мірою схильні до прояву творчості та ініціативи. І все це формується та розвивається в понятті корпоративної культури компан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Існує чимало факторів, які впливають на бажання чи небажання працівника бути членом певної організації та сумлінно виконувати свою роботу. Тобто в ролі «фактора» може виступати все те, що тою чи іншою мірою впливає на ступінь задоволеності працею [4, c. 57]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орії мотивації А. Маслоу, К. Альдерфера, Ф. Герцберґа виділяють дві групи факторів, що викликають задоволеність або незадоволеність працею та водночас впливають на формування лояльності працівників: 1) внутрішні особистісні (психологічні особливості особистості працівника); 2) зовнішні ситуаційні (особливості організаційної культури компанії). Зокрема, до внутрішніх особистісних факторів віднесено базові мотиви особистості, кар’єрні орієнтації та задоволеність роботою, до зовнішніх ситуаційних – тип організації, елементи корпоративної культури, атмосферу в колективі та соціальні характеристики працівника. Одні із цих факторів впливають на умови трудової діяльності персоналу, інші – на вимоги до цих умов. Формування соціально-психологічного клімату залежить також від ряду факторів макро- і мікросередовища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макросередовища – це те суспільне тло, на якому будуються і розвиваються відносини людей: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суспільно-політична ситуація в країні – ясність і прозорість політичних та економічних програм, довіра до уряду тощо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економічна ситуація в суспільстві – баланс між рівнями технічного і соціального розвитку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рівень життя населення – баланс між заробітною платою і рівнем цін, споживча здатність населення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) організація життя населення – система побутового і медичного обслуговування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) соціально-демографічні показники – задоволення потреб суспільства і виробництва в трудових ресурсах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) регіональні особливості – рівень економічного і технічного розвитку регіону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) етнічні процеси – наявність міжетнічних конфліктів або, навпаки, міжнаціональна злагода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мікросередовища – це матеріальне і духовне оточення особи в організації. Серед мікрофакторів виокремлюють: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об’єктивні – комплекс технічних, санітарно-гігієнічних, управлінських елементів у кожній конкретній організації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2) суб’єктивні, або соціально-психологічні: а) формальна структура – характер офіційних і організаційних зв’язків між членами групи, офіційні ролі і статуси членів групи; б) неформальна структура – наявність товариських контактів, співпраці, взаємодопомоги, дискусій, суперечок, стиль керівництва, індивідуальні психологічні особливості кожного члена групи, їхня психологічна сумісність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У кожної людини виробляється власне внутрішнє ставлення до своєї праці і колег по роботі, власні настановлення щодо праці та організації. Це ставлення залежить від виховання, життєвого досвіду, соціального оточення. Сукупність настановлень усіх членів колективу (настановлення на дружелюбність і співпрацю або, навпаки, ворожість, неприязнь, самоізоляцію) створює загальну психологічну обстановку. Ніщо так не заважає справі, як поганий настрій під час роботи і ворожість з боку колег. Тоді починає спрацьовувати ефект «соціальної інгібіції» – і мотивація до праці різко падає. Це погіршує виробничі показники значно більше, ніж, наприклад, відставання в рівні автоматизації, упровадженні передових технологій або неналежні економічні умови. Від мотивації і настрою людей залежать їхні ініціатива, творчий пошук, винахідливість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Судити про соціально-психологічний клімат в організації можна за таким показником, як задоволеність-незадоволеність її працівників. Потрібно знати: задоволені або незадоволені окремі працівники своїм статусом, заробітною платою, змістом своєї праці, відносинами в організації. На психологічному рівні задоволеність виявляється у співвідношенні суб’єктивних оцінок того, що людина віддає фірмі, і того, що вона отримує натомість. Задоволеність-незадоволеність людини роботою може бути зумовлена різними обставинами. Серед них найбільш істотними є такі: характер праці; розмір заробітної плати; престиж професії; перспективи підвищення кваліфікації, розряду, посадового статусу; специфічні особливості та умови роботи: місце розташування організації; багато друзів серед колег; зручний режим роботи; шанований і навіть знаменитий керівник і т. ін.; супутні можливості цікавих зустрічей, порядок; можливість навчитися чогось нового, про щось дізнатися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Для кожної компанії характерний свій специфічний «мотиваційний профіль». Провідні фактори, які мотивують співробітників конкретної компанії, як правило, відповідають не тільки особливостям її діяльності, а й прийнятим у ній цінностям, організаційній культурі, що склалася. Наприклад, в одній компанії основним фактором виявилася робоча атмосфера, оскільки у її працівників багато спільних інтересів, вони активно спілкуються (у тому числі і за межами офісу), а питання ділового характеру часто вирішують завдяки відносинам співпраці, що склалися. Для цих людей винятково важливі взаємини з колегами, тому основний фактор їх утримання – сприятлива психологічна атмосфера в колективі. В іншій компанії сильними сторонами, як виявилося, є структурованість, розробленість процедур і визначеність цілей, тому для її працівників дуже важливі ефективна організація діяльності і розуміння того, наскільки вони успішні. Розробляючи систему утримання, тут важливо зробити акцент на якості управління, зокрема своєчасній постановці конкретних цілей, регулярному наданні зворотного зв’язку про результати діяльності. У таких компаніях, як правило, багато можливостей для кар’єрного зростання працівників. Орієнтована на досягнення людина відчуває себе в них комфортно. Але якщо в таку компанію прийде людина, для якої важлива насамперед свобода в ухваленні рішень, дух підприємництва, неформальність відносин, то вона там не приживеться – «не пустить коріння»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доволеність працівників роботою в компанії пов’язана з рівнем їхньої лояльності, зокрема з таким її компонентом, як готовність і далі працювати в цій організації. Тобто, впливаючи на ключові фактори мотивації, менеджери дістають можливість оптимізувати чисельність персоналу, знижувати плинність кадрів, підвищувати продуктивність праці в організації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На основі вивчення визначень поняття «лояльність персоналу» в сучасній літературі, доцільно визначити такі ключові моменти дослідження феномена лояльності персоналу: управлінські стимули, що впливають на підвищення лояльності персоналу; мотиви працівників, які ведуть до лояльності і нелояльності їх до своєї організації; соціально-економічні умови, що впливають на рівень лояльності персоналу. Виходячи з вище означеного, варто розуміти лояльність персоналу як відношення працівника до своєї організації, при якому працівник сприймає економічну і соціальну мету своєї організації як свої власні, внаслідок того, що досягнення їх підвищує соціальний рівень комфорту трудової діяльності працівника і сприяє його самоактуалізації в професійній і особистій діяльності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Необхідно відмітити таку класифікацію концепцій лояльності персоналу: концепції матеріального стимулювання; концепції нематеріального стимулювання; концепції, що спираються на теорію «людських відносин» і ідеї організаційної культури; концепції, що спираються на змістовні теорії мотивації; </w:t>
        <w:tab/>
        <w:t>концепція «гордості  за рідне підприємство»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цих концепціях висловлені, прийняті в сучасній літературі причини лояльності і нелояльності персоналу, що дозволило систематизувати ці причини: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1) прості причини, діючі як окремі управлінські стимули: матеріальне або нематеріальне стимулювання. Такі чинники можуть давати позитивний ефект в одному, але викликати «побічний ефект» в іншому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>2) складні причини – це причини, направлені на вибудовування системи відносин працівників і адміністрації або створенні комплексу стимулів, орієнтованих на задоволення потреб персоналу. Використовування цих причин як стимулів не в змозі досягти мети – лояльності, оскільки, по-перше, в самому трудовому процесі закладені об'єктивні суперечності адміністрації і працівників; і, по-друге, організація у принципі не в змозі задовольнити всі потреби персоналу;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номінальні причини – по суті своїй не причини, а назви, які іменують феномен лояльності та виражають його деяким ім'ям, наприклад, «гордість» рідним підприємством. Але насправді не відповідають на питання, а що ж привело, наприклад, до відчуття гордості у працівників.</w:t>
      </w:r>
    </w:p>
    <w:p>
      <w:pPr>
        <w:pStyle w:val="Style14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підставі отриманих висновків, можна зробити  припущення, що причини лояльності можна розглядати як якусь складну систему, яку можна описати через різні форми (моделі) її функціонуванн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slovardalja.net/word.php?wordid=15154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veh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brokgau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lovarozhegova.ru/ozhegov.php</w:t>
        </w:r>
      </w:hyperlink>
    </w:p>
    <w:p>
      <w:pPr>
        <w:pStyle w:val="Normal"/>
        <w:widowControl w:val="false"/>
        <w:spacing w:lineRule="auto" w:line="360" w:before="0" w:after="200"/>
        <w:ind w:firstLine="709"/>
        <w:jc w:val="both"/>
        <w:rPr/>
      </w:pPr>
      <w:bookmarkStart w:id="0" w:name="_Ref353524466"/>
      <w:r>
        <w:rPr>
          <w:rFonts w:cs="Times New Roman" w:ascii="Times New Roman" w:hAnsi="Times New Roman"/>
          <w:sz w:val="28"/>
          <w:szCs w:val="28"/>
          <w:lang w:val="uk-UA"/>
        </w:rPr>
        <w:t>4 Саруханов, Є. Як готовити кадри для підприємств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uk-UA"/>
        </w:rPr>
        <w:t>/ Є. Саруханов,  С. Сотникова // Проблеми теорії й практики кер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 2004. - № 4.</w:t>
      </w:r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dalja.net/word.php?wordid=15154" TargetMode="External"/><Relationship Id="rId3" Type="http://schemas.openxmlformats.org/officeDocument/2006/relationships/hyperlink" Target="http://www.vehi.net/brokgauz/index.html" TargetMode="External"/><Relationship Id="rId4" Type="http://schemas.openxmlformats.org/officeDocument/2006/relationships/hyperlink" Target="http://slovarozhegova.ru/ozhegov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1:56:00Z</dcterms:created>
  <dc:creator>Se7en</dc:creator>
  <dc:description/>
  <cp:keywords/>
  <dc:language>en-US</dc:language>
  <cp:lastModifiedBy>Admin</cp:lastModifiedBy>
  <dcterms:modified xsi:type="dcterms:W3CDTF">2018-08-31T19:40:00Z</dcterms:modified>
  <cp:revision>8</cp:revision>
  <dc:subject/>
  <dc:title>УДК 330</dc:title>
</cp:coreProperties>
</file>