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48" w:leader="none"/>
        </w:tabs>
        <w:spacing w:lineRule="auto" w:line="360" w:before="0" w:after="0"/>
        <w:ind w:firstLine="567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ан Ольшанський, Віталій Ямчицький</w:t>
      </w:r>
    </w:p>
    <w:p>
      <w:pPr>
        <w:pStyle w:val="Normal"/>
        <w:tabs>
          <w:tab w:val="clear" w:pos="708"/>
          <w:tab w:val="right" w:pos="9638" w:leader="none"/>
        </w:tabs>
        <w:ind w:left="6663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Харків, Україна)</w:t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НЕОБХІДНІСТЬ ДИВЕРСИФІК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ІЛЬСЬКОГОСПОДАРСЬКИХ ПІДПРИЄМСТВ В СУЧАСНИХ УМОВАХ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учасна ринкова економіка характеризується високою волативністю цін на основні сільськогосподарські культури, що спонукає аграріїв знаходити напрями диверсифікації сільськогосподарської діяльності з максимальним використанням наявних ресурсі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ільшість підприємств сільського господарства України не здатні забезпечити фінансування операційної діяльності за рахунок лише власних коштів. Сезонна особливість сільськогосподарського виробництва і збуту приводить до тимчасового дефіциту грошових коштів, який можливо покрити за рахунок кредитів і позик або через використання поточного резервного фонду </w:t>
      </w:r>
      <w:r>
        <w:rPr>
          <w:rFonts w:cs="Times New Roman" w:ascii="Times New Roman" w:hAnsi="Times New Roman"/>
          <w:bCs/>
          <w:sz w:val="28"/>
          <w:szCs w:val="28"/>
        </w:rPr>
        <w:t>[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Основною умовою доцільності залучення кредитних ресурсів є перевищення норми рентабельності над відсотковою ставкою за користування кредитом.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аналізувавши наукову літературу можемо виділити дві головні особливості, що притаманні підприємствам сільського господарства, та неодноразово розглядалися вітчизняними науковцями в фахових виданнях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 перше - різко виражена сезонність виробництва, що обумовлює необхідність інвестувати кошти під час посівної компанії, а їх надходження можливе лише  у третьому і четвертому кварталах року. Сільськогосподарські підприємства здійснюючи виробничий процес в рослинництві (підготовчі роботи, сівба, догляд за посівами, збирання врожаю), а це майже 6 місяців перебувають в зоні збитку. Оскільки фінансові ресурси витрачаються на оборотні ресурси, виплату заробітну плату працівникам, виплату інших зобов’язань, а дохід в основному отримують з реалізації готової продукції.  В результаті кошти інвестуються у виробництво нерівномірно. Постійне їх нарощування відбувається до завершення кругообороту капіталу, що спонукає  різну за часом тривалість авансованих коштів в кругообігу.   Більше половини сільськогосподарських виробників вже зараз потребують довгострокових кредитів. Якщо короткострокове кредитування забезпечує ресурсам для проведення польових робіт, то довгострокові ресурси є необхідною вимогою для сталого розвитку та оновлення фондів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гою особливістю є те, що  на відміну від промисловості до процесу сільськогосподарського виробництва залучено не три, а чотири ресурси — основні й оборотні фонди, жива праця і земля, причому земля в сільському господарстві є головним засобом виробництва, тоді як в інших галузях (крім добувної) вона є лише просторовим базисом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 У країнах СОТ загально прийнято, що одиниця ресурсу, вкладеного в будь-яку сферу економічної діяльності повинна забезпечити певну суму прибутку, щоб задовольнити економічний інтерес таких вкладень. Тож і в Україні необхідно налагодити механізми максимально ефективного використання кожного гектару та на цій основі забезпечити сталий розвиток сільськогосподарських підприємств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тільки підприємство відмічає зниження прибутковості діяльності за наявних ресурсів в певній галузі та вичерпує всі можливості залишатися конкурентоздатними у своїй сфері діяльності, виникає необхідність використання агресивної стратегії зростання частки ринку або стратегії диверсифікації  з пошуком  можливостей освоєння нових ринкових ніш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Диверсифікацію </w:t>
      </w:r>
      <w:r>
        <w:rPr>
          <w:rFonts w:cs="Times New Roman" w:ascii="Times New Roman" w:hAnsi="Times New Roman"/>
          <w:sz w:val="28"/>
          <w:szCs w:val="28"/>
          <w:lang w:val="uk-UA"/>
        </w:rPr>
        <w:t>(від лат. diversificatso - зміна, різноманітність) розуміють, як розповсюдження господарської діяльності на нові сфери шляхом проникнення підприємств у галузі, що не мають прямого виробничого зв'язку або функціональної залежності від основної діяльності. В результаті диверсифікації підприємства перетворюються у складні багатогалузеві комплекс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асом диверсифікація є одним із варіантів зовнішнього зростання сільськогосподарського підприємства. На даний час даний напрямок розвитку розглядається як один з найбільш розповсюджених і перспективних напрямів його зростання,   а в окремих випадках і як єдиний шлях до виживанн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ибір напряму диверсифікації вимагає вирішення питання, як саме і в якому масштабі її здійснювати. Сільськогосподарське п</w:t>
      </w:r>
      <w:r>
        <w:rPr>
          <w:rFonts w:cs="Times New Roman" w:ascii="Times New Roman" w:hAnsi="Times New Roman"/>
          <w:sz w:val="28"/>
          <w:szCs w:val="28"/>
          <w:lang w:val="uk-UA"/>
        </w:rPr>
        <w:t>ідприємство може здійснювати диверсифікацію як в споріднену галузь, так і в абсолютно нову для нього. Як у незначних масштабах, так і у великих обсягах; поширюючи свою активність як в одну або дві нові великі сфери діяльності, так і у велику кількість дрібних. При цьому, підприємство відмовляється від тих видів діяльності які є неприбутковим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версифікація зазвичай знижує рівень спеціалізації підприємства створюючи ефект різноманітності. В сучасних умовах, масове виробництво однорідної продукції відходить на другий план, а першочергове місце займає виробництво багатьох видів продукції у межах одного ринку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Багато вітчизняних аграріїв останніми роками пристосувалися до високої волативності ринкових цін на сільськогосподарські культури, використовуючи стратегію прибуткової диверсифікації. Як зазначає </w:t>
      </w:r>
      <w:r>
        <w:rPr>
          <w:rStyle w:val="StrongEmphasis"/>
          <w:b w:val="false"/>
          <w:sz w:val="28"/>
          <w:szCs w:val="28"/>
          <w:lang w:val="uk-UA"/>
        </w:rPr>
        <w:t>Ю. Кернасюк,  д</w:t>
      </w:r>
      <w:r>
        <w:rPr>
          <w:sz w:val="28"/>
          <w:szCs w:val="28"/>
          <w:lang w:val="uk-UA"/>
        </w:rPr>
        <w:t>о останнього часу вказана стратегія дозволяла із найменшими ризиками забезпечити аграрію не лише достатній прибуток для розвитку власного агробізнесу і відтворення основного та оборотного капіталу, але й гарантувала стабільний дохід впродовж тривалого періоду його економічної діяльності. Однак нині у зв’язку з об’єктивними економічними негараздами та певними еколого-кліматичними проблемами її використання у практичній площині не дозволяє повною мірою забезпечити поступальний розвиток агробізнесу та його фінансову стабільність [1].</w:t>
      </w:r>
    </w:p>
    <w:p>
      <w:pPr>
        <w:pStyle w:val="Heading1"/>
        <w:spacing w:lineRule="auto" w:line="360" w:before="0" w:after="0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ерспективними деякими напрямами диверсифікації сільськогосподарської діяльності  можемо виділити наступні: </w:t>
      </w:r>
    </w:p>
    <w:p>
      <w:pPr>
        <w:pStyle w:val="Heading1"/>
        <w:spacing w:lineRule="auto" w:line="360" w:before="0" w:after="0"/>
        <w:ind w:firstLine="567"/>
        <w:jc w:val="both"/>
        <w:rPr/>
      </w:pPr>
      <w:r>
        <w:rPr>
          <w:b w:val="false"/>
          <w:sz w:val="28"/>
          <w:szCs w:val="28"/>
          <w:lang w:val="uk-UA"/>
        </w:rPr>
        <w:t>–  </w:t>
      </w:r>
      <w:r>
        <w:rPr>
          <w:b w:val="false"/>
          <w:sz w:val="28"/>
          <w:szCs w:val="28"/>
          <w:lang w:val="uk-UA"/>
        </w:rPr>
        <w:t>виробництво нішевих маржинальних культур. Таких як нут, маш, сочевиця, квасоля тощо. Рівень ефективності виробництва нішевих культур  подекуди кращі ніж навіть соняшник чи ріпак.</w:t>
      </w:r>
    </w:p>
    <w:p>
      <w:pPr>
        <w:pStyle w:val="Heading1"/>
        <w:widowControl w:val="false"/>
        <w:spacing w:lineRule="auto" w:line="360" w:before="0" w:after="0"/>
        <w:ind w:firstLine="567"/>
        <w:jc w:val="both"/>
        <w:rPr/>
      </w:pPr>
      <w:r>
        <w:rPr>
          <w:b w:val="false"/>
          <w:sz w:val="28"/>
          <w:szCs w:val="28"/>
          <w:lang w:val="uk-UA"/>
        </w:rPr>
        <w:t>– </w:t>
      </w:r>
      <w:r>
        <w:rPr>
          <w:b w:val="false"/>
          <w:sz w:val="28"/>
          <w:szCs w:val="28"/>
          <w:lang w:val="uk-UA"/>
        </w:rPr>
        <w:t xml:space="preserve">виробництво органічної продукції,  в тому числі продукції органічного садівництва, що останнім часом достатньо стрімко розвивається. У 2017 році вітчизняні виробники експортували органічні плоди і ягоди, зокрема заморожену лохину і чорницю, свіжі яблука, бузину, березовий сік, ядра волоського горіха, обліпиху, заморожені ожину, шипшину, суницю, журавлину, глід, брусницю та малину, а також концентрат яблучного соку. </w:t>
      </w:r>
    </w:p>
    <w:p>
      <w:pPr>
        <w:pStyle w:val="Heading1"/>
        <w:widowControl w:val="false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– </w:t>
      </w:r>
      <w:r>
        <w:rPr>
          <w:b w:val="false"/>
          <w:sz w:val="28"/>
          <w:szCs w:val="28"/>
          <w:lang w:val="uk-UA"/>
        </w:rPr>
        <w:t xml:space="preserve">агротуризм. Основний інтерес господаря, який вирішив зайнятися цим видом туризму – у створенні додаткового джерела доходу для підтримки рентабельності свого господарства. До того ж він дає можливість сільгоспвиробникам налагодити збут своєї продукції. Агротуризм у Європі приносить фермерам до 70% доходу, тому чимало бізнесменів виділили його в окремий напрямок діяльності і активно розкручують. У ЄС підрахували, що на одному ліжко-місцю фермери заробляють стільки ж, як на одній корові. Тому не дивно, що лише в Італії за 10 років кількість ферм, що регулярно приймають туристів, збільшилася всемеро. Зараз цей напрямок туризму в ЄС приносить туристичній індустрії до 20% доходів </w:t>
      </w:r>
      <w:r>
        <w:rPr>
          <w:b w:val="false"/>
          <w:sz w:val="28"/>
          <w:szCs w:val="28"/>
        </w:rPr>
        <w:t>[</w:t>
      </w:r>
      <w:r>
        <w:rPr>
          <w:b w:val="false"/>
          <w:sz w:val="28"/>
          <w:szCs w:val="28"/>
          <w:lang w:val="uk-UA"/>
        </w:rPr>
        <w:t>3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 </w:t>
      </w:r>
      <w:r>
        <w:rPr>
          <w:rFonts w:cs="Times New Roman" w:ascii="Times New Roman" w:hAnsi="Times New Roman"/>
          <w:sz w:val="28"/>
          <w:szCs w:val="28"/>
          <w:lang w:val="uk-UA"/>
        </w:rPr>
        <w:t>можливість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иверсифікувати свою діяльність в частині створення допоміжного виробництва з переробки власних та додатково залучених сільськогосподарських відходів в паливні брикети. Брикет – це продукт заміщення вугілля, і в даний час він дуже затребуваний на внутрішньому ринку України.  Актуальність даного напряму діяльності полягає в значних обсягах залишків що залишаються на полях та зростання потреби в пошуку альтернативних джерел палива. Перспективність започаткування переробки побічної продукції в господарстві полягає в актуальності для нашої країни розвитку альтернативних джерел енергії та зазначеними цілями національного плану дій з відновлювальної енергетики на період до 2020 року.</w:t>
      </w:r>
    </w:p>
    <w:p>
      <w:pPr>
        <w:pStyle w:val="Heading1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ідводячи підсумок, хочемо зазначити, що головною метою диверсифікації є максимізація прибутку за рахунок використання можливостей ринку і формування стійких конкурентних переваг. Сучасний стан економіки вимагає від керівників сільськогосподарських підприємств постійного руху в цьому напрямі, адже тільки ті підприємства що розвиваються на основі диверсифікації, мають можливість розподілити свої ресурси за різними напрямами діяльності,  а й відповідно розподілити ризик втрати їх.</w:t>
      </w:r>
    </w:p>
    <w:p>
      <w:pPr>
        <w:pStyle w:val="Normal"/>
        <w:tabs>
          <w:tab w:val="clear" w:pos="708"/>
          <w:tab w:val="left" w:pos="2428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ітература:</w:t>
        <w:tab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1.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Кернасюк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Ю. </w:t>
      </w:r>
      <w:r>
        <w:rPr>
          <w:rFonts w:cs="Times New Roman" w:ascii="Times New Roman" w:hAnsi="Times New Roman"/>
          <w:sz w:val="28"/>
          <w:szCs w:val="28"/>
        </w:rPr>
        <w:t>Маржинальні нішеві агро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 – Режим доступу: http://agro-business.com.ua/agro/ekonomichnyi-hektar/item/10476-marzhynalni-nishevi-ahrokultury.html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Мазнєв Г. Є. Планування фінансового забезпечення інноваційних агротехнологій в умовах різного фінансового стану підприємств / Г.Є. Мазнєв, О.В. Дудник // Вісник ХНТУСГ,  2015. -  №161. – С. 60 -  73</w:t>
      </w:r>
    </w:p>
    <w:p>
      <w:pPr>
        <w:pStyle w:val="Normal"/>
        <w:widowControl w:val="false"/>
        <w:tabs>
          <w:tab w:val="clear" w:pos="708"/>
          <w:tab w:val="left" w:pos="1607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Степанушко Л. </w:t>
      </w:r>
      <w:r>
        <w:rPr>
          <w:rFonts w:cs="Times New Roman" w:ascii="Times New Roman" w:hAnsi="Times New Roman"/>
          <w:sz w:val="28"/>
          <w:szCs w:val="28"/>
        </w:rPr>
        <w:t>Аграрний туризм може дати фермеру до 70% додаткового дохо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landlord.ua/agrarniy-turizm-mozhe-dati-fermeru-do-70-dodatkovogo-dohodu/</w:t>
        </w:r>
      </w:hyperlink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bookmarkStart w:id="0" w:name="_Ref448693709"/>
      <w:r>
        <w:rPr>
          <w:rFonts w:cs="Times New Roman" w:ascii="Times New Roman" w:hAnsi="Times New Roman"/>
          <w:sz w:val="28"/>
          <w:szCs w:val="28"/>
          <w:lang w:val="uk-UA"/>
        </w:rPr>
        <w:t>4. </w:t>
      </w:r>
      <w:r>
        <w:rPr>
          <w:rFonts w:cs="Times New Roman" w:ascii="Times New Roman" w:hAnsi="Times New Roman"/>
          <w:sz w:val="28"/>
          <w:szCs w:val="28"/>
        </w:rPr>
        <w:t>Чухно А. А. Основи економічної теорії Підручник / А. А Чухно, П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 Єщенк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,  Г.  Н. Климко та ін.; За ред. А. А. Чухна. — К.: Вища шк., 2001. — 606 с.</w:t>
      </w:r>
      <w:bookmarkEnd w:id="0"/>
    </w:p>
    <w:p>
      <w:pPr>
        <w:pStyle w:val="Normal"/>
        <w:widowControl w:val="false"/>
        <w:tabs>
          <w:tab w:val="clear" w:pos="708"/>
          <w:tab w:val="left" w:pos="160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ий керів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ндидат економічних наук, Дудник Олена Василів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Gi">
    <w:name w:val="gi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ndlord.ua/agrarniy-turizm-mozhe-dati-fermeru-do-70-dodatkovogo-dohod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53:00Z</dcterms:created>
  <dc:creator>User</dc:creator>
  <dc:description/>
  <cp:keywords/>
  <dc:language>en-US</dc:language>
  <cp:lastModifiedBy>Admin</cp:lastModifiedBy>
  <dcterms:modified xsi:type="dcterms:W3CDTF">2018-08-30T07:59:00Z</dcterms:modified>
  <cp:revision>3</cp:revision>
  <dc:subject/>
  <dc:title/>
</cp:coreProperties>
</file>