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/>
        <w:ind w:hanging="284"/>
        <w:jc w:val="right"/>
        <w:rPr>
          <w:rFonts w:ascii="Times New Roman" w:hAnsi="Times New Roman" w:cs="Times New Roman"/>
          <w:b/>
          <w:b/>
          <w:w w:val="106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b/>
          <w:w w:val="106"/>
          <w:sz w:val="28"/>
          <w:szCs w:val="28"/>
          <w:lang w:val="uk-UA" w:bidi="he-IL"/>
        </w:rPr>
        <w:t>Олена Смігунова, Іван Лєпєхов</w:t>
      </w:r>
    </w:p>
    <w:p>
      <w:pPr>
        <w:pStyle w:val="Style14"/>
        <w:spacing w:lineRule="auto" w:line="360"/>
        <w:ind w:hanging="284"/>
        <w:jc w:val="right"/>
        <w:rPr>
          <w:rFonts w:ascii="Times New Roman" w:hAnsi="Times New Roman" w:cs="Times New Roman"/>
          <w:b/>
          <w:b/>
          <w:w w:val="106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b/>
          <w:w w:val="106"/>
          <w:sz w:val="28"/>
          <w:szCs w:val="28"/>
          <w:lang w:val="uk-UA" w:bidi="he-IL"/>
        </w:rPr>
        <w:t xml:space="preserve"> </w:t>
      </w:r>
      <w:r>
        <w:rPr>
          <w:rFonts w:cs="Times New Roman" w:ascii="Times New Roman" w:hAnsi="Times New Roman"/>
          <w:b/>
          <w:w w:val="106"/>
          <w:sz w:val="28"/>
          <w:szCs w:val="28"/>
          <w:lang w:val="uk-UA" w:bidi="he-IL"/>
        </w:rPr>
        <w:t>(Харків, Україна)</w:t>
      </w:r>
    </w:p>
    <w:p>
      <w:pPr>
        <w:pStyle w:val="Style14"/>
        <w:spacing w:lineRule="auto" w:line="360"/>
        <w:ind w:hanging="284"/>
        <w:jc w:val="right"/>
        <w:rPr>
          <w:rFonts w:ascii="Times New Roman" w:hAnsi="Times New Roman" w:cs="Times New Roman"/>
          <w:b/>
          <w:b/>
          <w:w w:val="106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b/>
          <w:w w:val="106"/>
          <w:sz w:val="28"/>
          <w:szCs w:val="28"/>
          <w:lang w:val="uk-UA" w:bidi="he-IL"/>
        </w:rPr>
      </w:r>
    </w:p>
    <w:p>
      <w:pPr>
        <w:pStyle w:val="Style14"/>
        <w:spacing w:lineRule="auto" w:line="360"/>
        <w:ind w:hanging="284"/>
        <w:jc w:val="center"/>
        <w:rPr>
          <w:rFonts w:ascii="Times New Roman" w:hAnsi="Times New Roman" w:cs="Times New Roman"/>
          <w:b/>
          <w:b/>
          <w:w w:val="106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b/>
          <w:w w:val="106"/>
          <w:sz w:val="28"/>
          <w:szCs w:val="28"/>
          <w:lang w:val="uk-UA" w:bidi="he-IL"/>
        </w:rPr>
        <w:t>ОСОБЛИВОСТІ ТА СУЧАСНИЙ СТАН ВИРОБНИЦТВА ТА РЕАЛІЗАЦІЇ ЗЕРНА КУКУРУДЗИ В УКРАЇНІ ТА СВІТІ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w w:val="106"/>
          <w:sz w:val="28"/>
          <w:szCs w:val="28"/>
          <w:lang w:val="uk-UA" w:bidi="he-IL"/>
        </w:rPr>
      </w:pPr>
      <w:r>
        <w:rPr>
          <w:rFonts w:cs="Times New Roman"/>
          <w:b/>
          <w:w w:val="106"/>
          <w:sz w:val="28"/>
          <w:szCs w:val="28"/>
          <w:lang w:val="uk-UA" w:bidi="he-IL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709"/>
        <w:rPr/>
      </w:pPr>
      <w:r>
        <w:rPr>
          <w:szCs w:val="28"/>
        </w:rPr>
        <w:t>В Україні кукурудза на зерно залишається лідером вітчизняного землеробства. Сільгоспвиробники різних розмірів та організаційно-правових форм вирощують культуру. Цьому сприяє постійний попит на неї на внутрішньому та світовому ринках, доступність сучасних технологій виробництва, що здатні забезпечити високу врожайність при незначних виробничих витратах [3]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Основні посіви кукурудзи на зерно в нашій країні розміщені в Степу й Лісостепу. </w:t>
      </w:r>
      <w:r>
        <w:rPr>
          <w:szCs w:val="28"/>
          <w:shd w:fill="FFFFFF" w:val="clear"/>
        </w:rPr>
        <w:t>Виробництво кукурудзи зосереджено в дев’яти центральних областях України, виробництво ж її в центральних областях вимагає зрошення посівів [2]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За період 2010 – 2017 рр. посіви під кукурудзою на зерно зросли на 66,9 %: з 2708,6 до 4520,0 тис. га. Найбільше розширення площ спостерігається в фермерських господарствах: з 255,2 тис. га до 600,0 га, або на 135,1 % (табл. 1) [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 період 2010 – 2017 років урожайність кукурудзи на зерно в середньому по Україні зросла на 22,2 %: з 45,1ц/га до 55,1 ц/га. Найбільший показник продуктивності культури був зафіксований у 2015 р – 66,0 ц/га. При цьому, варто зауважити, темпи зростання урожайності культури у суб’єктах господарювання малих форм нижчі, ніж у великих та середніх. Так, урожайність кукурудзи на зерно у фермерських господарствах зросла за зазначений період на 9,3 ц/га, або на 24,3 %, а в господарствах населення – на 1,4 ц/га, або на 3,4 % (табл. 2) [6]. Звичайно, протягом зазначеного періоду були і більш продуктивніші роки, але фактом залишається відставання урожайності культури в малих формах господарювання по відношенню до великих. Ми пов’язуємо це з технологічним відставанням таких суб’єктів господарювання. Найвища урожайність досягнута у Вінницькій (84,7 ц/га), Сумській (83,2 ц/га), Житомирській (81,1 ц/га), Рівненській (80,8 ц/га) областях [7]. </w:t>
      </w:r>
    </w:p>
    <w:p>
      <w:pPr>
        <w:pStyle w:val="Style15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блиця 1</w:t>
      </w:r>
    </w:p>
    <w:p>
      <w:pPr>
        <w:pStyle w:val="Style15"/>
        <w:spacing w:lineRule="auto" w:line="360" w:before="0" w:after="0"/>
        <w:jc w:val="center"/>
        <w:rPr/>
      </w:pPr>
      <w:r>
        <w:rPr/>
        <w:t>Динаміка посівних площ кукурудзи на зерно в сільськогосподарських підприємствах України у 2010–2017 рр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733"/>
        <w:gridCol w:w="732"/>
        <w:gridCol w:w="731"/>
        <w:gridCol w:w="731"/>
        <w:gridCol w:w="731"/>
        <w:gridCol w:w="731"/>
        <w:gridCol w:w="731"/>
        <w:gridCol w:w="731"/>
        <w:gridCol w:w="904"/>
      </w:tblGrid>
      <w:tr>
        <w:trPr/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казник</w:t>
            </w:r>
          </w:p>
        </w:tc>
        <w:tc>
          <w:tcPr>
            <w:tcW w:w="5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51" w:right="-11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17 р. у % до 2010 р</w:t>
            </w:r>
          </w:p>
        </w:tc>
      </w:tr>
      <w:tr>
        <w:trPr/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43" w:right="-15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43" w:right="-15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1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43" w:right="-15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1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43" w:right="-15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1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43" w:right="-15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1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43" w:right="-15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1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43" w:right="-15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1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43" w:right="-15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17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. Господарства усіх категорі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-101" w:right="-15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708,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-101" w:right="-15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620,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-101" w:right="-15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625,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-101" w:right="-15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893,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-101" w:right="-15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691,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-101" w:right="-15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122,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-101" w:right="-15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285,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-101" w:right="-15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52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15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6,9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. Сільськогосподарські підприєм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-101" w:right="-15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75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-101" w:right="-15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884,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-101" w:right="-15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645,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-101" w:right="-15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898,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-101" w:right="-15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681,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-101" w:right="-15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142,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-101" w:right="-15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252,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-101" w:right="-15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467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153" w:hanging="0"/>
              <w:jc w:val="center"/>
              <w:rPr/>
            </w:pPr>
            <w:r>
              <w:rPr>
                <w:lang w:val="uk-UA"/>
              </w:rPr>
              <w:t>167,1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. в т. ч. фермерські господар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-101" w:right="-15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55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-101" w:right="-15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00,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-101" w:right="-15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63,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-101" w:right="-15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60,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-101" w:right="-15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22,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-101" w:right="-15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73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-101" w:right="-15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23,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-101" w:right="-15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0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15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5,1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. Господарства населенн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-101" w:right="-15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33,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-101" w:right="-15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36,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-101" w:right="-15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80,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-101" w:right="-15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94,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-101" w:right="-15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10,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-101" w:right="-15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80,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-101" w:right="-15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32,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-101" w:right="-15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52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15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6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безпечення високого рівня урожайності культури необхідне застосування інтенсивних технологій, які базуються на внесенні значно вищих доз мінеральних добрив – в 2-3 рази більше, ніж при інтенсивній технології. Важливим є також застосування засобів захисту росл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NewRomanPSMT;MS Mincho"/>
          <w:sz w:val="28"/>
          <w:szCs w:val="28"/>
          <w:lang w:val="uk-UA"/>
        </w:rPr>
        <w:t xml:space="preserve">Економічна ефективність виробництва зерна визначається багатьма показниками, основними з яких є собівартість та рівень рентабельності. </w:t>
      </w:r>
      <w:r>
        <w:rPr>
          <w:sz w:val="28"/>
          <w:szCs w:val="28"/>
          <w:lang w:val="uk-UA"/>
        </w:rPr>
        <w:t xml:space="preserve">За статистичними даними, середньозважена собівартість виробництва зерна кукурудзи у 2016 р. складала 197,5 грн/ц. У структурі собівартості 21,2 % займає посадковий матеріал, 26,3 % мінеральні добрива. Показник рівня рентабельності виробництва кукурудзи по Україні складав при цьому 45,7 % [5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вдяки розвиненій генетиці і технології вирощування, вітчизняні аграрії досягають успіху в отриманні високих показників її врожайності. Якщо у 2008–2009 рр. урожаї кукурудзи становили 10—11 млн. т, то останні роками вони зросли майже вдвічі, подолав</w:t>
        <w:softHyphen/>
        <w:t>ши 20-мільйонний рубіж. Цьому сприяло розширення посівної площі. Збиральна площа під культурою становила 4,9 млн. га, що майже на чверть перевищило попередній рівень. Масштабніше виробництво кукурудзи в 2016 р. спостерігалося в Полтавській (14802,8 тис. т з площі 543,8 тис. га), Сумській (2616,5 тис. т з 314,4 тис. га), Чернігівській (2580,2 тис. т з 326,5 тис. га) областях [7].</w:t>
      </w:r>
    </w:p>
    <w:p>
      <w:pPr>
        <w:pStyle w:val="Style15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блиця 2</w:t>
      </w:r>
    </w:p>
    <w:p>
      <w:pPr>
        <w:pStyle w:val="Style15"/>
        <w:spacing w:lineRule="auto" w:line="360" w:before="0" w:after="0"/>
        <w:jc w:val="center"/>
        <w:rPr/>
      </w:pPr>
      <w:r>
        <w:rPr/>
        <w:t>Динаміка урожайності кукурудзи на зерно в сільськогосподарських підприємствах України у 2010–2017 рр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714"/>
        <w:gridCol w:w="713"/>
        <w:gridCol w:w="712"/>
        <w:gridCol w:w="712"/>
        <w:gridCol w:w="712"/>
        <w:gridCol w:w="712"/>
        <w:gridCol w:w="712"/>
        <w:gridCol w:w="712"/>
        <w:gridCol w:w="1056"/>
      </w:tblGrid>
      <w:tr>
        <w:trPr/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казник</w:t>
            </w:r>
          </w:p>
        </w:tc>
        <w:tc>
          <w:tcPr>
            <w:tcW w:w="5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17 р. у % до 2010 р.</w:t>
            </w:r>
          </w:p>
        </w:tc>
      </w:tr>
      <w:tr>
        <w:trPr/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70" w:right="-8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70" w:right="-8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70" w:right="-8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70" w:right="-8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70" w:right="-8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1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70" w:right="-8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70" w:right="-8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1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70" w:right="-8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17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-170" w:right="-8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170" w:right="-8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170" w:right="-8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170" w:right="-8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170" w:right="-8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170" w:right="-8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170" w:right="-8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170" w:right="-8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170" w:right="-8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170" w:right="-8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. Господарства усіх категорі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-170" w:right="-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5,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-170" w:right="-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4,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-170" w:right="-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7,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-170" w:right="-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4,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-170" w:right="-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1,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-170" w:right="-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7,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-170" w:right="-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6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-170" w:right="-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5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2,2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. Сільськогосподарські підприємст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-170" w:right="-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7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-170" w:right="-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8,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-170" w:right="-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1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-170" w:right="-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8,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-170" w:right="-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6,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-170" w:right="-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1,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-170" w:right="-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2,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-170" w:right="-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9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6,6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. в т. ч. фермерські господарст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-170" w:right="-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8,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-170" w:right="-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4,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-170" w:right="-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6,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-170" w:right="-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3,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-170" w:right="-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8,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-170" w:right="-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6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-170" w:right="-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5,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-170" w:right="-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7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4,3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. Господарства населенн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-170" w:right="-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9,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-170" w:right="-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8,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-170" w:right="-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5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-170" w:right="-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8,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-170" w:right="-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3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-170" w:right="-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4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-170" w:right="-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6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-170" w:right="-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0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8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загалі, за 2010 – 2017 рр. врожай зерна кукурудзи зріс з 11953 тис. т до 24668,8 тис. т, або більш, ніж удвічі. Рекордним став 2013 р., коли врожай кукурудзи сягнув 30,9 млн. т [6]. На рис.1 представлена динаміка валових зборів кукурудзи на зерно в зазначений період в розрізі категорій господарств. Так, помітне зростання валових зборів по всім категоріям господарств. При цьому, найвищі темпи зростання врожаю зерна кукурудзи виявлені в фермерських господарствах – майже втричі (на 199,1 %), - в основному за рахунок зростання посівних площ під культурою. Найнижчі темпи зростання помічені в господарствах населення – на 71,9 %, що пов’язано, як вже зазначалося, з низькою врожайністю культури в даній категорії господарств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98060" cy="2658110"/>
            <wp:effectExtent l="0" t="0" r="0" b="0"/>
            <wp:docPr id="1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060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Рис. 1. Динаміка валових врожаїв кукурудзи на зерно у 2010 – 2017 рр. за категоріями господарст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У світі відбувається нарощування врожаїв кукурудзи (рис. 2). Як видно з діаграми, нарощення зборів відбувається в основному через підвищення урожаності культу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44365" cy="2383790"/>
            <wp:effectExtent l="0" t="0" r="0" b="0"/>
            <wp:docPr id="2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4365" cy="238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Рис.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uk-UA"/>
        </w:rPr>
        <w:t>. Динаміка показників виробництва зерна кукурудзи у світі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  <w:lang w:val="uk-UA"/>
        </w:rPr>
      </w:pPr>
      <w:r>
        <w:rPr>
          <w:rFonts w:eastAsia="TimesNewRomanPSMT;MS Mincho"/>
          <w:sz w:val="28"/>
          <w:szCs w:val="28"/>
          <w:lang w:val="uk-UA"/>
        </w:rPr>
        <w:t xml:space="preserve">Інтенсифікація виробництва кукурудзи полягає у впровадженні нових сортів, гібридів насіння, що можна досягти лише на базі науково-технічного прогресу та значних капіталовкладень у розрахунку на одиницю площі насіннєвих посівів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PSMT;MS Mincho"/>
          <w:sz w:val="28"/>
          <w:szCs w:val="28"/>
          <w:lang w:val="uk-UA"/>
        </w:rPr>
        <w:t xml:space="preserve">В Україні насінництво кукурудзи зосереджено в Дніпропетровській, Одеській, Київській, Черкаській, Харківській, Запорізькій областях. Однак, 70 % посівного матеріалу на сьогодні – зарубіжного виробництва. </w:t>
      </w:r>
      <w:r>
        <w:rPr>
          <w:sz w:val="28"/>
          <w:szCs w:val="28"/>
          <w:lang w:val="uk-UA"/>
        </w:rPr>
        <w:t>Переважають на нашому ринку іноземні фірми-гіганти, проте присутні і невеликі іноземні компанії з Франції, Нідерландів, Люксембургу</w:t>
      </w:r>
      <w:r>
        <w:rPr>
          <w:rFonts w:eastAsia="TimesNewRomanPSMT;MS Mincho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ерно кукурудзи традиційно за підсумками 2016/2017 МР займало провідне місце – 66,9 % в структурі експорту зернових, при цьому </w:t>
      </w:r>
      <w:r>
        <w:rPr>
          <w:sz w:val="28"/>
          <w:szCs w:val="28"/>
          <w:shd w:fill="FFFFFF" w:val="clear"/>
          <w:lang w:val="uk-UA"/>
        </w:rPr>
        <w:t>ячменю належить 3,4 %, пшениці ― 25,2 %</w:t>
      </w:r>
      <w:r>
        <w:rPr>
          <w:sz w:val="28"/>
          <w:szCs w:val="28"/>
          <w:lang w:val="uk-UA"/>
        </w:rPr>
        <w:t xml:space="preserve">. Україна поставила на зовнішні ринки 20,1 млн. т зерна проти 16,6 млн. т у попередньому аналогічному періоді [9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За інформацією Державної фіскальної служби, ключовими імпортерами української кукурудзи в 2016 р стали Китай (15,9%) , Єгипет (14,7%) та Іспанія (12,1%) [8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Найбільшими експортерами зерна в 2016/2017 МР були компанії «Кернел» (7,9%), «Нібулон» (7,8%), ADM (4,7%) (рис. 3) </w:t>
      </w:r>
      <w:r>
        <w:rPr>
          <w:sz w:val="28"/>
          <w:szCs w:val="28"/>
          <w:lang w:val="uk-UA"/>
        </w:rPr>
        <w:t xml:space="preserve">[9].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25950" cy="2383790"/>
            <wp:effectExtent l="0" t="0" r="0" b="0"/>
            <wp:docPr id="3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0" cy="238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Рис. 3. Найбільші експортери зерна кукурудзи у 2016/2017 МР, %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к, «Кернел» експортував 2,19 млн т зерна кукурудзи,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«Луи Дрейфус Україна ЛТД»</w:t>
        </w:r>
      </w:hyperlink>
      <w:r>
        <w:rPr>
          <w:sz w:val="28"/>
          <w:szCs w:val="28"/>
          <w:lang w:val="uk-UA"/>
        </w:rPr>
        <w:t xml:space="preserve"> — 2,16 млн т;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«АДМ Трейдинг Україна»</w:t>
        </w:r>
      </w:hyperlink>
      <w:r>
        <w:rPr>
          <w:sz w:val="28"/>
          <w:szCs w:val="28"/>
          <w:lang w:val="uk-UA"/>
        </w:rPr>
        <w:t xml:space="preserve"> — 1,99 млн т;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«НИБУЛОН»</w:t>
        </w:r>
      </w:hyperlink>
      <w:r>
        <w:rPr>
          <w:sz w:val="28"/>
          <w:szCs w:val="28"/>
          <w:lang w:val="uk-UA"/>
        </w:rPr>
        <w:t xml:space="preserve"> — 1,93 млн т; </w:t>
      </w:r>
      <w:hyperlink r:id="rId8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«Бунге Україна»</w:t>
        </w:r>
      </w:hyperlink>
      <w:r>
        <w:rPr>
          <w:sz w:val="28"/>
          <w:szCs w:val="28"/>
          <w:lang w:val="uk-UA"/>
        </w:rPr>
        <w:t> — 1,79 млн т [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 десятку найкрупніших імпортерів зерна української кукурудзи в 2016/2017 МР ввійшли Єгипет (16,3%), Нідерланди (11,8 %), </w:t>
      </w:r>
      <w:r>
        <w:rPr>
          <w:sz w:val="28"/>
          <w:szCs w:val="28"/>
          <w:shd w:fill="FFFFFF" w:val="clear"/>
          <w:lang w:val="uk-UA"/>
        </w:rPr>
        <w:t>Іспанія (11,7 %), Іран (10,8 %), Італія (7,6 %), Китай (6,6 %), Ізраїль (4,7 %), Туніс (4,4 %), Португалія (4,1 %), Південна Корея (3,3 %) [10]. У 2016 році Україна також налагодила експорт зернових, в т.ч. кукурудзи в Індію, яка в попередні роки майже не купувала зернові в Україн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оливання ціни на ринку зерна є одним із найбільш впливових факторів ринкового середовища. З початку 2017 р. кон’юнктура світового ринку агропродовольчої продукції характеризувалася, як і раніше, достатньо значним коливанням цін. Однак цінові тенденції для українського сільськогосподарського експорту в цілому за перше півріччя 2017 р. склалися доволі непогано. Так, експортна ціна кукурудзи зросла на 1,7 % і слала 156,1 дол. США за 1 т [1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ить важлива роль зернових культур у забезпеченні продовольчої і економічної безпеки країни спонукає експертів та агроаналітиків ринку до аналізу тенденцій, які визначальним чином впливають на загальний стан і перспективи розвитку галуз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новними чинниками, що сприяли успішному становленню України як провідного постачальника зернових на світовий ринок стали: 1) природні ресурси України (родючі ґрунти та сприятливий для вирощування зернових клімат), що є запорукою виробництва та експорту великих обсягів зернових; 2) вигідне географічне розташування, наявність виходу на морські шляхи, що створює конкурентні переваги для вітчизняних виробників на світовому ринку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невисокі ціни на зерно українських виробників, через низьку орендну плату за землю та низький рівень оплати праці в країні; 4) збільшення чисельності населення в світі, що породжує зростання попиту на зернові; 5) розвиток агрохолдингів, які зробили значні капіталовкладення в сільськогосподарську галузь [11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: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 Кернасюк Ю. Зернові культури: тенденції і прогнози ринку ТОП-10 країн-імпортерів зернових з України. [Електронний ресурс]. / Ю. Кернасюк. – Режим доступу : </w:t>
      </w:r>
      <w:r>
        <w:rPr>
          <w:rFonts w:cs="Times New Roman" w:ascii="Times New Roman" w:hAnsi="Times New Roman"/>
          <w:color w:val="000000"/>
          <w:sz w:val="28"/>
          <w:szCs w:val="28"/>
        </w:rPr>
        <w:t>[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лектронний ресурс</w:t>
      </w:r>
      <w:r>
        <w:rPr>
          <w:rFonts w:cs="Times New Roman" w:ascii="Times New Roman" w:hAnsi="Times New Roman"/>
          <w:color w:val="000000"/>
          <w:sz w:val="28"/>
          <w:szCs w:val="28"/>
        </w:rPr>
        <w:t>]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– Режим доступу 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http://agravery.com/uk/posts/show/top-10-krain-importeriv-zernovih-z-ukraini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uk-UA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Кукурудза в Україні: тактика повільного наступ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[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лектронний ресурс</w:t>
      </w:r>
      <w:r>
        <w:rPr>
          <w:rFonts w:cs="Times New Roman" w:ascii="Times New Roman" w:hAnsi="Times New Roman"/>
          <w:color w:val="000000"/>
          <w:sz w:val="28"/>
          <w:szCs w:val="28"/>
        </w:rPr>
        <w:t>]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– Режим доступу 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http://infoindustria.com.ua/kukurudza-v-ukrayini-taktika-povilnogo-zrostannya/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uk-UA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Маслак О. Ільченк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кономіка кукурудзи на зерно в Україн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[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лектронний ресурс</w:t>
      </w:r>
      <w:r>
        <w:rPr>
          <w:rFonts w:cs="Times New Roman" w:ascii="Times New Roman" w:hAnsi="Times New Roman"/>
          <w:color w:val="000000"/>
          <w:sz w:val="28"/>
          <w:szCs w:val="28"/>
        </w:rPr>
        <w:t>]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/ О. Маслак. – Режим доступу : </w:t>
      </w:r>
      <w:hyperlink r:id="rId11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propozitsiya.com/ua/ekonomika-kukurudzi-na-zerno-v-ukrayini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uk-UA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званы крупнейшие экспортеры кукурузы за 2016/17 МГ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[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лектронний ресурс</w:t>
      </w:r>
      <w:r>
        <w:rPr>
          <w:rFonts w:cs="Times New Roman" w:ascii="Times New Roman" w:hAnsi="Times New Roman"/>
          <w:color w:val="000000"/>
          <w:sz w:val="28"/>
          <w:szCs w:val="28"/>
        </w:rPr>
        <w:t>]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– Режим доступу :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latifundis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co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novost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/38923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nazvany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krupnejshi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eksportery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kukuruzy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z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-201617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mg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Heading2"/>
        <w:shd w:fill="FFFFFF" w:val="clear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  <w:lang w:val="uk-UA"/>
        </w:rPr>
        <w:t>5. Статистичний бюлетень «Витрати на виробництво продукції сільського господарства в сільськогосподарських підприємствах  за 2016 рік». – Київ : Державна статистична служба України, 2017. – 23 с.</w:t>
      </w:r>
    </w:p>
    <w:p>
      <w:pPr>
        <w:pStyle w:val="Heading2"/>
        <w:shd w:fill="FFFFFF" w:val="clear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  <w:lang w:val="uk-UA"/>
        </w:rPr>
        <w:t>6. Статистичний збірник «Рослинництво України 2017». – Київ : Державна статистична служба України, 2018. – 222 с.</w:t>
      </w:r>
    </w:p>
    <w:p>
      <w:pPr>
        <w:pStyle w:val="Heading2"/>
        <w:shd w:fill="FFFFFF" w:val="clear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  <w:shd w:fill="FFFFFF" w:val="clear"/>
          <w:lang w:val="uk-UA"/>
        </w:rPr>
        <w:t xml:space="preserve">7. Статистичний збірник «Сільське господарство України 2016». - </w:t>
      </w:r>
      <w:r>
        <w:rPr>
          <w:b w:val="false"/>
          <w:color w:val="000000"/>
          <w:sz w:val="28"/>
          <w:szCs w:val="28"/>
          <w:lang w:val="uk-UA"/>
        </w:rPr>
        <w:t>Київ : Державна статистична служба України, 2017. – 222 с.</w:t>
      </w:r>
    </w:p>
    <w:p>
      <w:pPr>
        <w:pStyle w:val="Heading2"/>
        <w:shd w:fill="FFFFFF" w:val="clear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  <w:lang w:val="uk-UA"/>
        </w:rPr>
        <w:t xml:space="preserve">8. </w:t>
      </w:r>
      <w:r>
        <w:rPr>
          <w:b w:val="false"/>
          <w:color w:val="000000"/>
          <w:sz w:val="28"/>
          <w:szCs w:val="28"/>
        </w:rPr>
        <w:t>Топ-10 експортерів кукурудзи</w:t>
      </w:r>
      <w:r>
        <w:rPr>
          <w:b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color w:val="000000"/>
          <w:sz w:val="28"/>
          <w:szCs w:val="28"/>
        </w:rPr>
        <w:t>[</w:t>
      </w:r>
      <w:r>
        <w:rPr>
          <w:b w:val="false"/>
          <w:color w:val="000000"/>
          <w:sz w:val="28"/>
          <w:szCs w:val="28"/>
          <w:lang w:val="uk-UA"/>
        </w:rPr>
        <w:t>Електронний ресурс</w:t>
      </w:r>
      <w:r>
        <w:rPr>
          <w:b w:val="false"/>
          <w:color w:val="000000"/>
          <w:sz w:val="28"/>
          <w:szCs w:val="28"/>
        </w:rPr>
        <w:t>]</w:t>
      </w:r>
      <w:r>
        <w:rPr>
          <w:b w:val="false"/>
          <w:color w:val="000000"/>
          <w:sz w:val="28"/>
          <w:szCs w:val="28"/>
          <w:lang w:val="uk-UA"/>
        </w:rPr>
        <w:t xml:space="preserve">. – Режим доступу : </w:t>
      </w:r>
      <w:hyperlink r:id="rId13">
        <w:r>
          <w:rPr>
            <w:rStyle w:val="InternetLink"/>
            <w:b/>
            <w:color w:val="000000"/>
            <w:sz w:val="28"/>
            <w:szCs w:val="28"/>
            <w:u w:val="none"/>
          </w:rPr>
          <w:t>https://agronews.ua/node/76867</w:t>
        </w:r>
      </w:hyperlink>
      <w:r>
        <w:rPr>
          <w:rStyle w:val="InternetLink"/>
          <w:b/>
          <w:color w:val="000000"/>
          <w:sz w:val="28"/>
          <w:szCs w:val="28"/>
          <w:u w:val="none"/>
          <w:lang w:val="uk-UA"/>
        </w:rPr>
        <w:t>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9. </w:t>
      </w:r>
      <w:r>
        <w:rPr>
          <w:rFonts w:cs="Times New Roman" w:ascii="Times New Roman" w:hAnsi="Times New Roman"/>
          <w:color w:val="000000"/>
          <w:sz w:val="28"/>
          <w:szCs w:val="28"/>
        </w:rPr>
        <w:t>ТОП-10 компаній-експортерів зернових з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[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лектронний ресурс</w:t>
      </w:r>
      <w:r>
        <w:rPr>
          <w:rFonts w:cs="Times New Roman" w:ascii="Times New Roman" w:hAnsi="Times New Roman"/>
          <w:color w:val="000000"/>
          <w:sz w:val="28"/>
          <w:szCs w:val="28"/>
        </w:rPr>
        <w:t>]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– Режим доступу :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http://agravery.com/uk/posts/show/top-10-kompanij-eksporteriv-zernovih-z-ukraini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0. ТОП-10 країн-імпортерів зернових з України </w:t>
      </w:r>
      <w:r>
        <w:rPr>
          <w:rFonts w:cs="Times New Roman" w:ascii="Times New Roman" w:hAnsi="Times New Roman"/>
          <w:color w:val="000000"/>
          <w:sz w:val="28"/>
          <w:szCs w:val="28"/>
        </w:rPr>
        <w:t>[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лектронний ресурс</w:t>
      </w:r>
      <w:r>
        <w:rPr>
          <w:rFonts w:cs="Times New Roman" w:ascii="Times New Roman" w:hAnsi="Times New Roman"/>
          <w:color w:val="000000"/>
          <w:sz w:val="28"/>
          <w:szCs w:val="28"/>
        </w:rPr>
        <w:t>]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– Режим доступу :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http://agravery.com/uk/posts/show/top-10-krain-importeriv-zernovih-z-ukraini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1. Чорний В.М. 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Торговельна позиція українських підприємств на світовому ринку зерна </w:t>
      </w: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uk-UA"/>
        </w:rPr>
        <w:t>Електронний ресурс</w:t>
      </w:r>
      <w:r>
        <w:rPr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  <w:lang w:val="uk-UA"/>
        </w:rPr>
        <w:t xml:space="preserve"> /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 В.М. Чорний // Ефективна економіка. – 2017. - № 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">
    <w:name w:val=" Знак Знак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75" w:after="75"/>
    </w:pPr>
    <w:rPr>
      <w:rFonts w:ascii="Arial" w:hAnsi="Arial" w:cs="Arial"/>
      <w:color w:val="333333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latifundist.com/kompanii/272-lui-drejfus-ukraina" TargetMode="External"/><Relationship Id="rId6" Type="http://schemas.openxmlformats.org/officeDocument/2006/relationships/hyperlink" Target="https://latifundist.com/kompanii/256-topfer" TargetMode="External"/><Relationship Id="rId7" Type="http://schemas.openxmlformats.org/officeDocument/2006/relationships/hyperlink" Target="https://latifundist.com/kompanii/3-nibulon" TargetMode="External"/><Relationship Id="rId8" Type="http://schemas.openxmlformats.org/officeDocument/2006/relationships/hyperlink" Target="https://latifundist.com/kompanii/259-bunge-ukraina" TargetMode="External"/><Relationship Id="rId9" Type="http://schemas.openxmlformats.org/officeDocument/2006/relationships/hyperlink" Target="http://agravery.com/uk/posts/show/top-10-krain-importeriv-zernovih-z-ukraini" TargetMode="External"/><Relationship Id="rId10" Type="http://schemas.openxmlformats.org/officeDocument/2006/relationships/hyperlink" Target="http://infoindustria.com.ua/kukurudza-v-ukrayini-taktika-povilnogo-zrostannya/" TargetMode="External"/><Relationship Id="rId11" Type="http://schemas.openxmlformats.org/officeDocument/2006/relationships/hyperlink" Target="https://propozitsiya.com/ua/ekonomika-kukurudzi-na-zerno-v-ukrayini" TargetMode="External"/><Relationship Id="rId12" Type="http://schemas.openxmlformats.org/officeDocument/2006/relationships/hyperlink" Target="https://latifundist.com/novosti/38923-nazvany-krupnejshie-eksportery-kukuruzy-za-201617-mg" TargetMode="External"/><Relationship Id="rId13" Type="http://schemas.openxmlformats.org/officeDocument/2006/relationships/hyperlink" Target="https://agronews.ua/node/76867" TargetMode="External"/><Relationship Id="rId14" Type="http://schemas.openxmlformats.org/officeDocument/2006/relationships/hyperlink" Target="http://agravery.com/uk/posts/show/top-10-kompanij-eksporteriv-zernovih-z-ukraini" TargetMode="External"/><Relationship Id="rId15" Type="http://schemas.openxmlformats.org/officeDocument/2006/relationships/hyperlink" Target="http://agravery.com/uk/posts/show/top-10-krain-importeriv-zernovih-z-ukraini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1:02:00Z</dcterms:created>
  <dc:creator>Елена</dc:creator>
  <dc:description/>
  <cp:keywords/>
  <dc:language>en-US</dc:language>
  <cp:lastModifiedBy>Admin</cp:lastModifiedBy>
  <dcterms:modified xsi:type="dcterms:W3CDTF">2018-08-25T12:13:00Z</dcterms:modified>
  <cp:revision>5</cp:revision>
  <dc:subject/>
  <dc:title/>
</cp:coreProperties>
</file>