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right"/>
        <w:rPr>
          <w:rStyle w:val="Emphasis"/>
          <w:b/>
          <w:b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i w:val="false"/>
          <w:sz w:val="28"/>
          <w:szCs w:val="28"/>
          <w:lang w:val="uk-UA"/>
        </w:rPr>
        <w:t>Світлана Староватова, Юлія Крихтіна</w:t>
      </w:r>
    </w:p>
    <w:p>
      <w:pPr>
        <w:pStyle w:val="Style15"/>
        <w:widowControl w:val="false"/>
        <w:spacing w:lineRule="auto" w:line="360" w:before="0" w:after="0"/>
        <w:ind w:firstLine="709"/>
        <w:jc w:val="right"/>
        <w:rPr/>
      </w:pPr>
      <w:r>
        <w:rPr>
          <w:rStyle w:val="Emphasis"/>
          <w:b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b/>
          <w:i w:val="false"/>
          <w:sz w:val="28"/>
          <w:szCs w:val="28"/>
          <w:lang w:val="uk-UA"/>
        </w:rPr>
        <w:t>(Харків, Україна)</w:t>
      </w:r>
    </w:p>
    <w:p>
      <w:pPr>
        <w:pStyle w:val="Normal"/>
        <w:widowControl w:val="false"/>
        <w:spacing w:lineRule="auto" w:line="360" w:before="0" w:after="0"/>
        <w:jc w:val="center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  <w:lang w:val="uk-UA" w:eastAsia="ru-RU"/>
        </w:rPr>
      </w:pPr>
      <w:r>
        <w:rPr/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СТ ТРАНСПОРТНОГО ЗАБЕЗПЕЧЕННЯ ЗОВНІШНЬОЕКОНОМІЧНОЇ ДІЯЛЬНОСТІ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овнішньоекономічна діяльність підприємства тісно пов'язана з транспортним забезпеченням, яке являється одною з важливих складових процесу організації доставки товарів від місця їх виготовлення до місця споживання. По суті воно ідентичне товарообігу, яке базується на концепції логістики. Разом з тим транспортне забезпечення доцільно розглядати як самостійний аспект системи товарообігу, що має свою специфік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 транспортним забезпеченням розуміють сукупність елементів, які знаходяться в тісній взаємодії і складають єдину транспортну систему, що об'єднує операції, які пов'язані з виробництвом і обігом продукції. Продукцією транспорту являється безпосередньо сам процес переміщення товарів від виробника до споживача. В цьому й полягає суть транспортних послуг, які є основною ланкою зв’язку між  продавцем і покупцем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нспортні послуги мають свої особливості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 Транспорт не виробляє нового товару чи продукту, але завдяки їхньому переміщенню з одного місця в інше забезпечується продовження процесу виробництва та обігу, має місце кінцеве споживання вироблених товарів. Переміщення товарів, продукції з місця виробництва до місця споживання і є тією споживчою вартістю, яку створює транспорт та його транспортні послуг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 Дія транспортних послуг виражається в такому корисному ефекті, який не може виникати, зберігатися і реалізуватися у відриві від транспорту. Разом з тим, виробництво транспортних послуг невідривне від їх споживання. Транспортні послуги задовольняють потреби в момент свого проявлення, тобто створення таких послуг співпадає з їх споживанн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 Транспорт займає особливе місце в міжнародному товарообігу. З одного боку, він є необхідною умовою здійснення міжнародного розподілу праці, зовнішньоекономічних зв'язків. З іншого – транспортна індустрія виступає на світових ринках експортером своєї продукції та частково транспортних послуг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 Транспортні послуги, що здійснюються в сфері ЗЕД, піддаються впливу всіх факторів, до яких належать: коливання цін на нафту, попиту і пропозиції на товари, а, відповідно, і на їх перевезення; валютного курсу; ступінь втручання держави у зовнішньоекономічну діяльність, стан політичних та економічних відносин різних держав і багато інших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REF _Ref323116551 \r \h </w:instrText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t>1</w:t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]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анспортне забезпечення ЗЕД потребує від власника вантажу вміння орієнтуватися в транспортній обстановці, яке вимагає професійних знань законодавства окремих країн, міжнародних конвенцій (угод), техніко-експлуатаційних характеристик транспортних засобів, пунктів перевантаження і перевалки вантажів, умов їх роботи, ринку посередницьких послуг та ін. Тому, при необхідності відправлення вантажу за кордон, доцільно насамперед встановити тісні контакти з транспортними підприємствами і організаціями, які займаються міжнародними перевезеннями. При цьому важливо вибрати вид транспорту, яким потрібно відправити вантаж за кордон. Тут треба мати на увазі; що в сучасному світі функціонує шість видів транспорту: морський, залізничний, автомобільний, річний, повітряний і трубопровідний. Види транспорту поділяються на водний (морський, річний), наземний (залізничний, автомобільний, трубопровідний) і повітряний. Кожен з них має свою специфік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лануючи відправлення вантажу і вибір транспорту, треба враховувати ряд обставин. По-перше, вид вантажу. Вантажі, що перевозяться, поділяються на генеральні, масові й особливо режимні. До генеральних відносяться різні штучні вантажі (в упаковці чи без неї). За розмірами вони поділяються на звичайні, довгомірні (більше 3 м) і негабаритні. За масою – легкі й важкі (з масою більше 5 тонн на одну вантажну одиницю). До масових відносяться вантажі, що являють собою певну структурну масу, яка перевозиться у великій кількості без упаковки. До них відносяться наливні (нафта і нафтопродукти, гази, тваринні й рослинні жири, спирти та ін.), навальні (руда, концентрати, добрива та ін.), насипні (зерно, цукор, сирець та ін.) і лісні. До особливо режимних належать вантажі, які зберігають і перевозять при дотриманні спеціальних правил (небезпечні вантажі, ті, що швидко псуються та ін.). При виборі засобів транспортування треба мати на увазі, що в деяких випадках можливість вибору відсутня. Наприклад, вантажі, що швидко псуються, треба перевозити авіатранспортом. Разом з тим, авіаперевезення не допускаються при перевезенні легкозаймистих і вибухонебезпечних вантажів. Основну частину перевезень морським транспортом складають перевезення масових наливних і навальних вантажів (нафти і нафтопродуктів, залізної руди, кам'яного вугілля, зерна та ін.). Морський транспорт широко використовується і для перевезення генеральних вантажі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-друге, фактор часу. Відомо, що найшвидший спосіб доставки вантажу – це авіатранспорт. Однак він дорого коштує. Тому використовується тільки тоді, коли треба доставити вантаж за мінімальний відрізок часу (продукти, що швидко псуються, квіти та ін.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-третє, вартість перевезень. Звичайно, що кожен покупець хотів би, щоб вартість перевезення складала невеликий відсоток від вартості товару. Проте бувають випадки, коли вибір відсутній і треба платити за доставку вантажу високу ціну. А коли є вибір, ціна буде нижча. Наприклад, невеликі й середні за об'ємом партії вантажів можна доставляти повітрям і по суші приблизно за однаковими цін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-четверте, безпека перевезення. Крихке й дорогоцінне обладнання краще перевозити повітряним транспортом. Товари, що мають високий ступінь ризику, відносно крадіжки (запчастини автомобілів, офісне обладнання, фармацевтичні товари і т.п.), як правило, доставляються морським транспортом, в основному в контейнерах, хоч це коштує дорожче. Названі обставини важливо враховувати при виборі виду транспорту. Однак, вид транспорту багато в чому залежить від того, що в першу чергу цікавить відправника вантажу. Якщо його цікавить швидкість доставки вантажу, він вибирає між повітряним і автомобільним транспортом. Якщо його мета – мінімальні витрати, робиться вибір між водним і трубопровідним транспортом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instrText xml:space="preserve"> REF _Ref323116565 \r \h </w:instrText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t>Error: Reference source not found</w:t>
      </w:r>
      <w:r>
        <w:rPr>
          <w:sz w:val="28"/>
          <w:szCs w:val="28"/>
          <w:rFonts w:eastAsia="Times New Roman" w:cs="Times New Roman" w:ascii="Times New Roman" w:hAnsi="Times New Roman"/>
          <w:lang w:val="uk-UA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ст транспортних операцій у зовнішньоекономічній діяльності визначається характером міжнародних сполучень, які можна класифікувати за низкою ознак (табл. 1)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блиця 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ст транспортних операцій у зовнішньоекономічній діяльності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знака класифікації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ди операці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предметом транспортних операці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антажні, пасажирські, багаж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видом транспорт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дні (морські, річкові), залізничні, автомобільні, трубопровідні, змішані перевезення (беруть участь два або більше видів транспорту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ежно від транспортної характеристики товар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 сухим вантажем: навалювальні, руда, вугілля, зерно, цемент, мінеральні добрива, генеральні або штучні. 3 наливним вантажем: нафта, і нафтопродукти, рослинні олії, жири, вино, рідкі хімічні вантажі тощ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періодичністю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гулярне й нерегулярне перевезення: лінійне і трампове судноплавство, регулярне повітряне сполучення і чартерні рейс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ежно від порядку проходження кордон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ревантажувальні і безперевантажувальні перевезенн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видом транспортно-технологічної систе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нтейнерні, поромні, ліхтерні, рол-керн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ежно від завершення перевезенн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сідські, транзитні, кільцеві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видом сполучен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ямі, непрямі: ламані з декількома перевізниками, із перевідправкою за одним або декількома договорами перевезенн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ежно від складу учасників перевізного процесу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ійснювані виробником товару, продавцем або покупцем, замовником товару, перевізником - посередником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лежно від місця проведенн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дійснювані усередині країни і на території інших країн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ким чином, транспортне забезпечення зовнішньоекономічної діяльності — це система технічних, технологічних елементів, економічних, комерційно-правових, організаційних чинників, методів управління транспортними операціями у сфері виробництва, обігу і споживання товарів, що переміщуються між країн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истема транспортного обслуговування зовнішньоекономічної діяльності підприємств – це система, що забезпечує переміщення зовнішньоторговельних вантажів, доставку вантажів підприємств, що здійснюють зовнішньоекономічну діяльність споживачам, насамперед, переробним, промисловим та торговельним підприємства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неї в сучасних умовах висуваються вимоги щодо якості, надійності, своєчасності доставки вантажів. Основними елементами системи транспортного обслуговування зовнішньоекономічної діяльності підприємств є транспорт та транспортні підприємства, сфера експедирування та експедиторські компанії, а також підприємства технічного обслуговування транспортних засобів і проміжного обслуговування вантажів (рис. 1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5645785" cy="46716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Рис. 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стема транспортного обслуговування зовнішньоекономічно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іяльності підприємств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bookmarkStart w:id="0" w:name="_Ref323116551"/>
      <w:r>
        <w:rPr>
          <w:rStyle w:val="StrongEmphasis"/>
          <w:b w:val="false"/>
          <w:bCs w:val="false"/>
          <w:sz w:val="28"/>
          <w:szCs w:val="28"/>
        </w:rPr>
        <w:t>Сухова Л.Ф. Транспортное обслуживание международных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экономических связей: учебное пособие / Л.Ф. Сухова; </w:t>
      </w:r>
      <w:r>
        <w:rPr>
          <w:sz w:val="28"/>
          <w:szCs w:val="28"/>
        </w:rPr>
        <w:t xml:space="preserve">Государственный технический университет. – </w:t>
      </w:r>
      <w:bookmarkEnd w:id="0"/>
      <w:r>
        <w:rPr>
          <w:sz w:val="28"/>
          <w:szCs w:val="28"/>
        </w:rPr>
        <w:t>Алматы, 2008. –193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чев Ю. Н. Внешнеэкономическая деятельность. Организация и техника внешнеторговых операций [Текст] : учебное пособие / Ю. Н. Грачев. - М. : Бизнес-школа, Интел-Синтез, 2001. - 592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00" w:leader="none"/>
        </w:tabs>
        <w:suppressAutoHyphens w:val="true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90"/>
        </w:tabs>
        <w:ind w:left="1069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21:14:00Z</dcterms:created>
  <dc:creator>Se7en</dc:creator>
  <dc:description/>
  <cp:keywords/>
  <dc:language>en-US</dc:language>
  <cp:lastModifiedBy>Admin</cp:lastModifiedBy>
  <dcterms:modified xsi:type="dcterms:W3CDTF">2018-08-31T19:42:00Z</dcterms:modified>
  <cp:revision>5</cp:revision>
  <dc:subject/>
  <dc:title>УДК 330</dc:title>
</cp:coreProperties>
</file>