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40" w:hanging="0"/>
        <w:jc w:val="right"/>
        <w:rPr/>
      </w:pPr>
      <w:r>
        <w:rPr>
          <w:rFonts w:cs="Times New Roman" w:ascii="Times New Roman" w:hAnsi="Times New Roman"/>
          <w:b/>
          <w:sz w:val="28"/>
          <w:szCs w:val="28"/>
          <w:lang w:val="uk-UA"/>
        </w:rPr>
        <w:t>Володимир</w:t>
      </w:r>
      <w:r>
        <w:rPr>
          <w:rFonts w:cs="Times New Roman" w:ascii="Times New Roman" w:hAnsi="Times New Roman"/>
          <w:b/>
          <w:color w:val="000000"/>
          <w:sz w:val="28"/>
          <w:szCs w:val="28"/>
          <w:lang w:val="uk-UA"/>
        </w:rPr>
        <w:t xml:space="preserve"> </w:t>
      </w:r>
      <w:r>
        <w:rPr>
          <w:rFonts w:cs="Times New Roman" w:ascii="Times New Roman" w:hAnsi="Times New Roman"/>
          <w:b/>
          <w:sz w:val="28"/>
          <w:szCs w:val="28"/>
          <w:lang w:val="uk-UA"/>
        </w:rPr>
        <w:t xml:space="preserve">Шевченко </w:t>
      </w:r>
    </w:p>
    <w:p>
      <w:pPr>
        <w:pStyle w:val="Normal"/>
        <w:spacing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Київ, Україна) </w:t>
      </w:r>
    </w:p>
    <w:p>
      <w:pPr>
        <w:pStyle w:val="Normal"/>
        <w:spacing w:lineRule="auto" w:line="240" w:before="0" w:after="0"/>
        <w:ind w:left="-540" w:hanging="0"/>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24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СИХОЛОГІЧНИЙ АНАЛІЗ ОРГАНІЗАЦІЙНИХ АСПЕКТІВ ПРОБЛЕМ В ДІЯЛЬНОСТІ ПАТРУЛЬНОЇ ПОЛІЦІЇ</w:t>
      </w:r>
    </w:p>
    <w:p>
      <w:pPr>
        <w:pStyle w:val="Normal"/>
        <w:spacing w:lineRule="auto" w:line="240" w:before="0" w:after="0"/>
        <w:ind w:firstLine="540"/>
        <w:jc w:val="both"/>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lineRule="auto" w:line="360" w:before="0" w:after="0"/>
        <w:ind w:firstLine="54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 2015 року в Україні в рамках реформування системи МВС України створено Національну поліцію частиною якої є структурні підрозділи патрульної поліції. Останнім часом в засобах масової інформації та соціальних мережах досить активно обговорюються некомпетентність та непрофесійність «нових» патрульних поліцейських. Громадськість та медіа експерти задаються питанням чому частішають факти беззаконня з боку патрульних поліцейських.  </w:t>
      </w:r>
    </w:p>
    <w:p>
      <w:pPr>
        <w:pStyle w:val="Normal"/>
        <w:spacing w:lineRule="auto" w:line="360" w:before="0" w:after="0"/>
        <w:ind w:firstLine="540"/>
        <w:jc w:val="both"/>
        <w:rPr/>
      </w:pPr>
      <w:r>
        <w:rPr>
          <w:rFonts w:cs="Times New Roman" w:ascii="Times New Roman" w:hAnsi="Times New Roman"/>
          <w:color w:val="000000"/>
          <w:sz w:val="28"/>
          <w:szCs w:val="28"/>
          <w:lang w:val="uk-UA"/>
        </w:rPr>
        <w:t>Метою даної статті є здійснення психологічного аналізу наявної наукової інформації щодо організаційних аспектів проблем діяльності патрульної поліції та недоліків в роботі її співробітників.</w:t>
      </w:r>
    </w:p>
    <w:p>
      <w:pPr>
        <w:pStyle w:val="Normal"/>
        <w:spacing w:lineRule="auto" w:line="360" w:before="0" w:after="0"/>
        <w:ind w:firstLine="540"/>
        <w:jc w:val="both"/>
        <w:rPr/>
      </w:pPr>
      <w:r>
        <w:rPr>
          <w:rFonts w:cs="Times New Roman" w:ascii="Times New Roman" w:hAnsi="Times New Roman"/>
          <w:sz w:val="28"/>
          <w:szCs w:val="28"/>
          <w:lang w:val="uk-UA"/>
        </w:rPr>
        <w:t>У відповідності до загально відомих в психології праці класифікацій, робота поліцейського, як і будь-якого іншого «силовика», який працює зі зброєю, відноситься до категорії діяльності в особливих умовах. Психологічно така робота розглядається як робота в умовах постійно підвищеного психологічного навантаження із впливом на фахівця стресових факторів різного рівня інтенсивності. Природно, що за таких умов діяльності, людина повинна мати широке коло професійних знань і умінь, а також в неї мають бути розвинені психологічні якості, що надають їй можливість працювати в цій професії без передвчасної втрати професійного здоров’я. Такі якості особистості називають «професійно важливими». Загальний набір таких якостей можна подивитися в професійно-психологічній «специфікації» спеціальності «поліцейський» або «співробітник ОВС». Така специфікація називається «професіограмою» спеціальності.</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При нормальному функціонуванні системи будь-якого силового міністерства, кандидат на службу повинен пройти певну процедуру для вивчення професійно важливих якостей. Ця процедура називається «професійно-психологічний відбір» в рамках якого, за допомогою психологічних технологій і прийомів, оцінюється розвиток виразності необхідних для спеціальності якостей у конкретної людини. У вітчизняній психології такий підхід використовується понад 90 рок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результат, оцінюється рівень розвитку професійно важливих якостей: якщо вони розвинені – кандидат придатний до роботи в поліції, якщо визначається низький рівень розвитку таких якостей – то кандидат не придатний. Все відносно просто. </w:t>
      </w:r>
    </w:p>
    <w:p>
      <w:pPr>
        <w:pStyle w:val="Normal"/>
        <w:spacing w:lineRule="auto" w:line="360" w:before="0" w:after="0"/>
        <w:ind w:firstLine="540"/>
        <w:jc w:val="both"/>
        <w:rPr/>
      </w:pPr>
      <w:r>
        <w:rPr>
          <w:rFonts w:cs="Times New Roman" w:ascii="Times New Roman" w:hAnsi="Times New Roman"/>
          <w:sz w:val="28"/>
          <w:szCs w:val="28"/>
          <w:lang w:val="uk-UA"/>
        </w:rPr>
        <w:t>Проте, системного професійно-психологічного відбору в патрульну поліцію не було і як наслідок, туди потрапляли і потрапляють «випадкові» люди, які за своїми психологічними характеристиками не здатні працювати в силових структурах. При тому відборі, який здійснюється, не застосовуються класичні підходи використання відповідних професіограм, а тому, критерії відбору в патрульну поліцію фахівцям взагалі не зрозумілі.</w:t>
      </w:r>
    </w:p>
    <w:p>
      <w:pPr>
        <w:pStyle w:val="Normal"/>
        <w:spacing w:lineRule="auto" w:line="360" w:before="0" w:after="0"/>
        <w:ind w:firstLine="540"/>
        <w:jc w:val="both"/>
        <w:rPr/>
      </w:pPr>
      <w:r>
        <w:rPr>
          <w:rFonts w:cs="Times New Roman" w:ascii="Times New Roman" w:hAnsi="Times New Roman"/>
          <w:sz w:val="28"/>
          <w:szCs w:val="28"/>
          <w:lang w:val="uk-UA"/>
        </w:rPr>
        <w:t>Є думка, що кандидатів відбирали за принципом можливості надання ними сервісних функцій населенню і на цьому, ніби то, побудовані підходи до їх набору. Але важко уявити собі, що банківський клерк, дівчина з «ресепшн» або листоноша (люди, які надають сервісні функції населенню), одночасно можуть розглядати справи про адміністративні правопорушення, оформляти документи по дорожньо-транспортним пригодам, затримувати злочинців, працювати зі зброєю тощо. Тут абсолютно різний «функціонал» і, відповідно, програми професійної підготовки. Мабуть, єдина схожість професіограми поліцейського і особи, яка здійснює сервісні функції, це робота в площині «людина-людина», що вимагає достатньо високого розвитку комунікативних якостей і стресостійкості. Слід додати, що відбір здійснювався на тлі такого мотиваційного чинника кандидатів як «наївна романтика служби в поліції» і абсолютного нерозуміння ними роботи системи МВС як цілісного механізму.</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си скептиків, які вказували на недоліки в організації професійного відбору, недостатню підготовку патрульних, тонули в загальній ейфорії. Проте час показав, що більшість з наведених скептиками факторів в значній мірі вплинуть і на тенденції незаконного насильства, вчиненого патрульними, і на зміну ставлення суспільства до «нової поліції». </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истема відбору і навчання нових патрульних залишається загадкою для більшості експертів. Тривалість курсу підготовки (від шести тижнів до 3 місяців) вказує на те, що навіть найбільш мотивований рекрут фактично не мав достатньо часу, щоб отримати необхідні навички і закріпити отримані теоретичні знання [1, с.10]. В психології праці доведено, щоб бути успішним в професійній діяльності, у людини, окрім професійно важливих якостей, знань та умінь, має бути сформована психологічна готовність до діяльності, що зумовлюється процесом і структурою самої професійної підготовки. </w:t>
      </w:r>
    </w:p>
    <w:p>
      <w:pPr>
        <w:pStyle w:val="Normal"/>
        <w:spacing w:lineRule="auto" w:line="360" w:before="0" w:after="0"/>
        <w:ind w:firstLine="540"/>
        <w:jc w:val="both"/>
        <w:rPr/>
      </w:pPr>
      <w:r>
        <w:rPr>
          <w:rFonts w:cs="Times New Roman" w:ascii="Times New Roman" w:hAnsi="Times New Roman"/>
          <w:sz w:val="28"/>
          <w:szCs w:val="28"/>
          <w:lang w:val="uk-UA"/>
        </w:rPr>
        <w:t>Наприкінці XIX століття видатний педагог і психолог Костянтин Ушинський довів, що стійкі професійні навички формуються протягом 6 місяців професійної підготовки [2, с. 230]. Саме тому, в умовах системного навчання у силових міністерствах первинна підготовка виконавчого персоналу здійснювалася протягом півроку: армійські і флотські «учебки», школи прапорщиків, школи міліції, школи молодших авіаційних спеціалістів тощо.</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крім того, працевлаштування в патрульну поліцію для цивільної людини, рівно як і призов до армії, є різкою зміною життєвих стереотипів, звичок і супроводжується стресом. </w:t>
      </w:r>
    </w:p>
    <w:p>
      <w:pPr>
        <w:pStyle w:val="Normal"/>
        <w:spacing w:lineRule="auto" w:line="360" w:before="0" w:after="0"/>
        <w:ind w:firstLine="540"/>
        <w:jc w:val="both"/>
        <w:rPr/>
      </w:pPr>
      <w:r>
        <w:rPr>
          <w:rFonts w:cs="Times New Roman" w:ascii="Times New Roman" w:hAnsi="Times New Roman"/>
          <w:sz w:val="28"/>
          <w:szCs w:val="28"/>
          <w:lang w:val="uk-UA"/>
        </w:rPr>
        <w:t xml:space="preserve">Основоположник теорії стресу лауреат Нобелівської премії канадський дослідник Ганс Сельє в 30-х роках ХХ століття розкрив основні етапи в адаптації людини до нових умов існування. Він показав, що існує кілька етапів адаптації організму, поки людина пристосується до нових умов життєдіяльності </w:t>
      </w:r>
      <w:r>
        <w:rPr>
          <w:rFonts w:cs="Times New Roman" w:ascii="Times New Roman" w:hAnsi="Times New Roman"/>
          <w:sz w:val="28"/>
          <w:szCs w:val="28"/>
        </w:rPr>
        <w:t>[</w:t>
      </w:r>
      <w:r>
        <w:rPr>
          <w:rFonts w:cs="Times New Roman" w:ascii="Times New Roman" w:hAnsi="Times New Roman"/>
          <w:sz w:val="28"/>
          <w:szCs w:val="28"/>
          <w:lang w:val="uk-UA"/>
        </w:rPr>
        <w:t>3, С.27-28</w:t>
      </w:r>
      <w:r>
        <w:rPr>
          <w:rFonts w:cs="Times New Roman" w:ascii="Times New Roman" w:hAnsi="Times New Roman"/>
          <w:sz w:val="28"/>
          <w:szCs w:val="28"/>
        </w:rPr>
        <w:t>]</w:t>
      </w:r>
      <w:r>
        <w:rPr>
          <w:rFonts w:cs="Times New Roman" w:ascii="Times New Roman" w:hAnsi="Times New Roman"/>
          <w:sz w:val="28"/>
          <w:szCs w:val="28"/>
          <w:lang w:val="uk-UA"/>
        </w:rPr>
        <w:t>. Перша стадія або «аларм-стадія» за Г. Сельє – стадія тривоги або первинної адаптації, коли відзначається напруга в роботі всіх органів і систем організму. Триває вона приблизно 2-3 тижні. Друга стадія – стадія «опору» або нестійкої адаптації, коли поступово спадає тривожність, робота органів і систем переходить на новий рівень функціонування і ця стадія триває 3-4 місяці. І якщо умови середовища, інтенсивність стресорних факторів відповідають можливостям організму людини, то через 6-7 місяців настає третя стадія – стійкої адаптації до нових умов. Якщо виникають якісь проблеми в організмі людини, що перешкоджають відновленню організму в умовах нового стресу, то на третій стадії, адаптація може завершитися стадією виснаження, що буде супроводжуватися патологічними змінами в роботі органів і систем організму із подальшим розвитком психосоматичних і психічних розладів. Саме тому, в питаннях адаптації «новобранців» фахівцями завжди величезна увага приділялася її першій та другій стадіям з метою формування пластичності адаптації та її благополучного завершення.</w:t>
      </w:r>
    </w:p>
    <w:p>
      <w:pPr>
        <w:pStyle w:val="Normal"/>
        <w:spacing w:lineRule="auto" w:line="360" w:before="0" w:after="0"/>
        <w:ind w:firstLine="540"/>
        <w:jc w:val="both"/>
        <w:rPr/>
      </w:pPr>
      <w:r>
        <w:rPr>
          <w:rFonts w:cs="Times New Roman" w:ascii="Times New Roman" w:hAnsi="Times New Roman"/>
          <w:sz w:val="28"/>
          <w:szCs w:val="28"/>
          <w:lang w:val="uk-UA"/>
        </w:rPr>
        <w:t>Таким чином, не дивлячись на те, яка модель підготовки патрульного поліцейського використовується в Україні: північноамериканська або будь-яка інша, після тримісячної підготовки на роботу з людьми зі зброєю в руках виводиться людина з незакріпленими професійними навичками і вміннями, без психологічної готовності до діяльності та в стані стресу з незавершеною адаптацією. В такому стані людина може якось здійснювати діяльність, але так звана «фізіологічна ціна роботи» – мобілізація внутрішньої енергії на її виконання буде в рази вище, ніж у професійно відібраного і підготовленого фахівця. Зрозуміло, що за таких умов у поліцейського із самого початку «входу» до діяльності прогнозується високий рівень зривів у самій діяльності: здійснення частих помилкових дій, низький рівень особистої ефективності і продуктивності; висока схильність до розвитку емоційного вигоряння, розчарування і стрес-залежних захворювань – психосоматичних розладів.</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А відсутність необхідних знань і навичок, низький рівень комунікативних здібностей є причинами не здатності вести адекватну дискусію з опонентом і надзвичайно частого використання патрульними в «режимі Бога» статті 185 КУпАП «злісна непокора законному розпорядження або вимозі поліцейського ...». Тобто за фактом, найчастіше, це емоційний зрив поліцейського на тлі своєї професійної безпорадності.</w:t>
      </w:r>
    </w:p>
    <w:p>
      <w:pPr>
        <w:pStyle w:val="Normal"/>
        <w:spacing w:lineRule="auto" w:line="360" w:before="0" w:after="0"/>
        <w:ind w:firstLine="567"/>
        <w:jc w:val="both"/>
        <w:rPr/>
      </w:pPr>
      <w:r>
        <w:rPr>
          <w:rFonts w:cs="Times New Roman" w:ascii="Times New Roman" w:hAnsi="Times New Roman"/>
          <w:sz w:val="28"/>
          <w:szCs w:val="28"/>
          <w:lang w:val="uk-UA"/>
        </w:rPr>
        <w:t>Фахівці також зазначають, що істотною помилкою при запуску проекту «патрульна поліція» стало також навмисне, штучне її дистанціювання від «старої» міліції. Ця помилка вплинула на систему поліції в цілому. Патрульна служба не могла і не може бути окремим правоохоронним органом і може виконувати свої функції тільки як частина загального правоохоронного механізму. Це означає, що для ефективної роботи «нові» патрульні мають постійно взаємодіяти з іншими службами та підрозділами, підтримувати з ними гарні робочі взаємини, а з огляду на незначний період підготовки – і переймати досвід практичної діяльності. Однак тривалий час риторика нового керівництва МВС була направлена на те, щоб підкреслити успіхи і переваги «хороших нових» патрульних поліцейських і протиставити їм невдачі «продажних», «непрофесійних» «поганих старих ментів». На жаль, це було підхоплено засобами масової інформації та соціальними мережами, незважаючи на те, що це цілком не відповідає дійсності: в рядах поліції була і залишається велика кількість людей, які чесно виконують свою роботу і, зокрема, воювали в АТО. В самих «нових» патрульних це сформувало ейфоричне відчуття своєї «ексклюзивності» і вседозволеності [1, с. 20].</w:t>
      </w:r>
    </w:p>
    <w:p>
      <w:pPr>
        <w:pStyle w:val="Normal"/>
        <w:spacing w:lineRule="auto" w:line="360" w:before="0" w:after="0"/>
        <w:ind w:firstLine="567"/>
        <w:jc w:val="both"/>
        <w:rPr/>
      </w:pPr>
      <w:r>
        <w:rPr>
          <w:rFonts w:cs="Times New Roman" w:ascii="Times New Roman" w:hAnsi="Times New Roman"/>
          <w:sz w:val="28"/>
          <w:szCs w:val="28"/>
          <w:lang w:val="uk-UA"/>
        </w:rPr>
        <w:t>Таким чином, можна констатувати, що чіткої та єдиної системи відбору і професійної підготовки патрульних поліцейських, яка б певним чином задавала абсолютно нові стандарти їх роботи і поведінки, створено не було. Крім того, нинішні реалії служби не дають поліцейському можливості підтримувати і покращувати професійно важливі навички, які потрібні йому в робо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ди відбору кандидатів та їх підготовки, умови професійної діяльності патрульних поліцейських призводять до різкого погіршення їх функціонального стану та передвчасного погіршення професійного здоров’я.</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ідставі досліджень стану професійного здоров’я патрульних поліцейських, встановлено, що 83% з них перебувають у стані постійного психологічного напруження і стресу, в 67,9% визначають ознаки перевтоми і зниження працездатності, в 62,2% виражені ознаки емоційного вигоряння у формі редукції особистих досягнень (37,7%) та емоційного виснаження (24,5%) </w:t>
      </w:r>
      <w:r>
        <w:rPr>
          <w:rFonts w:cs="Times New Roman" w:ascii="Times New Roman" w:hAnsi="Times New Roman"/>
          <w:sz w:val="28"/>
          <w:szCs w:val="28"/>
        </w:rPr>
        <w:t>[</w:t>
      </w:r>
      <w:r>
        <w:rPr>
          <w:rFonts w:cs="Times New Roman" w:ascii="Times New Roman" w:hAnsi="Times New Roman"/>
          <w:sz w:val="28"/>
          <w:szCs w:val="28"/>
          <w:lang w:val="uk-UA"/>
        </w:rPr>
        <w:t>4, С.57-61</w:t>
      </w:r>
      <w:r>
        <w:rPr>
          <w:rFonts w:cs="Times New Roman" w:ascii="Times New Roman" w:hAnsi="Times New Roman"/>
          <w:sz w:val="28"/>
          <w:szCs w:val="28"/>
        </w:rPr>
        <w:t>]</w:t>
      </w:r>
      <w:r>
        <w:rPr>
          <w:rFonts w:cs="Times New Roman" w:ascii="Times New Roman" w:hAnsi="Times New Roman"/>
          <w:sz w:val="28"/>
          <w:szCs w:val="28"/>
          <w:lang w:val="uk-UA"/>
        </w:rPr>
        <w:t xml:space="preserve">. Автором показано, що високі рівні стресу та емоційне вигоряння в патрульних, призводить до емоційної закритості, байдужості, соціальної відстороненості, що негативно відбивається на професійній діяльності. Визначено погіршення якості допомоги громадянам через формальну консервацію виконання певних технологічних процесів, регламентованих функціональними обов’язками, що зумовлює небажання розширювати спектр власних професійних навичок і знань та обмеження адекватної комунікації і соціальної взаємодії з громадянами. Такий внутрішній психологічний стан породжує феномен морально-емоційної дезорганізації особистості, який виявляється у тому, що в патрульного поліцейського емоції не спонукають або недостатньо стимулюють етичні відчуття. Не проявляючи належного емоційного ставлення до суб’єкта комунікації (громадян), поліцейський захищає свою стратегію: виправдовується перед собою за припущену грубість або відсутність уваги до суб’єкта, раціоналізує свої негативні вчинки або проектує провину на суб’єкта конфліктної комунікації, замість того, що б адекватно визнати свою провину. </w:t>
      </w:r>
    </w:p>
    <w:p>
      <w:pPr>
        <w:pStyle w:val="Normal"/>
        <w:spacing w:lineRule="auto" w:line="360" w:before="0" w:after="0"/>
        <w:ind w:firstLine="567"/>
        <w:jc w:val="both"/>
        <w:rPr/>
      </w:pPr>
      <w:r>
        <w:rPr>
          <w:rFonts w:cs="Times New Roman" w:ascii="Times New Roman" w:hAnsi="Times New Roman"/>
          <w:sz w:val="28"/>
          <w:szCs w:val="28"/>
          <w:lang w:val="uk-UA"/>
        </w:rPr>
        <w:t>Цими негативними змінами у психологічному стані поліцейських можна пояснити зростання числа порушень прав людини в діяльності патрульної поліції на ряду з гонкою за показниками: необхідністю «дати» певну кількість постанов, протоколів затримань, перевірок «підозрілих осіб» протягом зміни, що змушує поліцейського йти на порушення дисципліни і закону [1, с.35].</w:t>
      </w:r>
    </w:p>
    <w:p>
      <w:pPr>
        <w:pStyle w:val="Normal"/>
        <w:spacing w:lineRule="auto" w:line="360" w:before="0" w:after="0"/>
        <w:ind w:firstLine="567"/>
        <w:jc w:val="both"/>
        <w:rPr/>
      </w:pPr>
      <w:r>
        <w:rPr>
          <w:rFonts w:cs="Times New Roman" w:ascii="Times New Roman" w:hAnsi="Times New Roman"/>
          <w:sz w:val="28"/>
          <w:szCs w:val="28"/>
          <w:lang w:val="uk-UA"/>
        </w:rPr>
        <w:t xml:space="preserve">Слід додати, що загальна ейфорія після запуску нової патрульної поліції сприяла тому, що з початку її роботи ніхто не задавався питанням про те, як у ній працює система покарань і заохочень, як саме відбуваються розслідування скарг на дії патрульного, ким і які рішення приймаються по їх завершенню, які висновки робляться керівництвом за підсумками, що змінюється в підготовці і діяльності. Експерти констатують, що у 2015 році до дисциплінарної відповідальності не було притягнуто жодного співробітника патрульної служби. Офіційно це пояснюється тим, що Дисциплінарний Статут ОВС України поширився на патрульних тільки з 28 грудня 2015 року. Тому, за 6 місяців 2015 року жодної скарги на дії патрульних не розглянули і не оцінили належним чином, а скарг було 723. У міру зростання кількості нових патрульних і їх контактів із населенням кількість скарг на їхні дії тільки росла. Так, у 2016 році кількість скарг перевищила кількість патрульних і досягла майже 10 тисяч, а до жовтня 2017 року перевалила за 16 тисяч. У середньому, в неповному 2017 році на кожного патрульного вже припадало 1,32 скарги </w:t>
      </w:r>
      <w:r>
        <w:rPr>
          <w:rFonts w:cs="Times New Roman" w:ascii="Times New Roman" w:hAnsi="Times New Roman"/>
          <w:sz w:val="28"/>
          <w:szCs w:val="28"/>
        </w:rPr>
        <w:t>[</w:t>
      </w:r>
      <w:r>
        <w:rPr>
          <w:rFonts w:cs="Times New Roman" w:ascii="Times New Roman" w:hAnsi="Times New Roman"/>
          <w:sz w:val="28"/>
          <w:szCs w:val="28"/>
          <w:lang w:val="uk-UA"/>
        </w:rPr>
        <w:t>1, с.54</w:t>
      </w:r>
      <w:r>
        <w:rPr>
          <w:rFonts w:cs="Times New Roman" w:ascii="Times New Roman" w:hAnsi="Times New Roman"/>
          <w:sz w:val="28"/>
          <w:szCs w:val="28"/>
        </w:rPr>
        <w:t>]</w:t>
      </w:r>
      <w:r>
        <w:rPr>
          <w:rFonts w:cs="Times New Roman" w:ascii="Times New Roman" w:hAnsi="Times New Roman"/>
          <w:sz w:val="28"/>
          <w:szCs w:val="28"/>
          <w:lang w:val="uk-UA"/>
        </w:rPr>
        <w:t>. Результати моніторингу 2017 року вказують на те, що побільшало фактів побиття із завданням тілесних ушкоджень, їх кількість  зросла з 1,3 % (2015 рік) до 2,0 % (2017) [1, с.55].</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цінна кількість жертв психологічного насильства в поліції України, зокрема, поводження, що принижує людську гідність  у 2015 році склала 94 403 осіб, а у 2017 вже 256 522. Оцінна кількість жертв побиття, завдання тілесних ушкоджень у ході затримання поліцією у 2015 році – 157 338 осіб, а у 2017 вже 480 979. Оцінна кількість жертв незаконного фізичного насильства у 2015 році – 409 080,  а у 2017 вже 641 326 [1, с.5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тже, наявні вади і «прогалини» в питаннях професійно-психологічного відбору та професійної підготовки патрульних поліцейських призводять до негативних правових та соціально-психологічних наслідків для суспільства.</w:t>
      </w:r>
    </w:p>
    <w:p>
      <w:pPr>
        <w:pStyle w:val="Normal"/>
        <w:spacing w:lineRule="auto" w:line="360" w:before="0" w:after="0"/>
        <w:ind w:firstLine="567"/>
        <w:jc w:val="both"/>
        <w:rPr/>
      </w:pPr>
      <w:r>
        <w:rPr>
          <w:rFonts w:cs="Times New Roman" w:ascii="Times New Roman" w:hAnsi="Times New Roman"/>
          <w:sz w:val="28"/>
          <w:szCs w:val="28"/>
          <w:lang w:val="uk-UA"/>
        </w:rPr>
        <w:t>Таким чином, на підставі здійсненого психологічного аналізу</w:t>
      </w:r>
      <w:r>
        <w:rPr>
          <w:rFonts w:cs="Times New Roman" w:ascii="Times New Roman" w:hAnsi="Times New Roman"/>
          <w:color w:val="000000"/>
          <w:sz w:val="28"/>
          <w:szCs w:val="28"/>
          <w:lang w:val="uk-UA"/>
        </w:rPr>
        <w:t xml:space="preserve"> організаційних аспектів проблем діяльності патрульної поліції встановлено причини</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едоліків в роботі її співробітників, передчасного погіршення їх професійного здоров’я.</w:t>
      </w:r>
    </w:p>
    <w:p>
      <w:pPr>
        <w:pStyle w:val="Normal"/>
        <w:spacing w:lineRule="auto" w:line="240" w:before="0" w:after="0"/>
        <w:ind w:firstLine="567"/>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lineRule="auto" w:line="240" w:before="0" w:after="0"/>
        <w:ind w:firstLine="540"/>
        <w:rPr>
          <w:rFonts w:ascii="Times New Roman" w:hAnsi="Times New Roman" w:cs="Times New Roman"/>
          <w:b/>
          <w:b/>
          <w:color w:val="000000"/>
          <w:sz w:val="24"/>
          <w:szCs w:val="24"/>
          <w:lang w:val="uk-UA"/>
        </w:rPr>
      </w:pPr>
      <w:r>
        <w:rPr>
          <w:rFonts w:cs="Times New Roman" w:ascii="Times New Roman" w:hAnsi="Times New Roman"/>
          <w:b/>
          <w:color w:val="000000"/>
          <w:sz w:val="28"/>
          <w:szCs w:val="28"/>
          <w:lang w:val="uk-UA"/>
        </w:rPr>
        <w:t>Література:</w:t>
      </w:r>
    </w:p>
    <w:p>
      <w:pPr>
        <w:pStyle w:val="Normal"/>
        <w:spacing w:lineRule="auto" w:line="240" w:before="0" w:after="0"/>
        <w:ind w:firstLine="540"/>
        <w:jc w:val="both"/>
        <w:rPr/>
      </w:pPr>
      <w:r>
        <w:rPr>
          <w:rFonts w:cs="Times New Roman" w:ascii="Times New Roman" w:hAnsi="Times New Roman"/>
          <w:sz w:val="28"/>
          <w:szCs w:val="28"/>
          <w:lang w:val="uk-UA"/>
        </w:rPr>
        <w:t>1. Кобзін Д., Черноусов А., Коренева К., Колоколова М. Моніторинг незаконного насильства в поліції України, Харків: Харківський інститут соціальних досліджень (ХІСД). – 2017. – 97с.</w:t>
      </w:r>
    </w:p>
    <w:p>
      <w:pPr>
        <w:pStyle w:val="Normal"/>
        <w:spacing w:lineRule="auto" w:line="240" w:before="0" w:after="0"/>
        <w:ind w:firstLine="540"/>
        <w:jc w:val="both"/>
        <w:rPr/>
      </w:pPr>
      <w:r>
        <w:rPr>
          <w:rFonts w:cs="Times New Roman" w:ascii="Times New Roman" w:hAnsi="Times New Roman"/>
          <w:sz w:val="28"/>
          <w:szCs w:val="28"/>
          <w:lang w:val="uk-UA"/>
        </w:rPr>
        <w:t>2. Труд в его психологическом и воспитательном значении (в сокращении) / К. Д. Ушинский // Народное образование. – М. – 2001. – № 10. – С. 227-238.</w:t>
      </w:r>
    </w:p>
    <w:p>
      <w:pPr>
        <w:pStyle w:val="Normal"/>
        <w:shd w:fill="FFFFFF" w:val="clear"/>
        <w:spacing w:lineRule="auto" w:line="240" w:before="0" w:after="0"/>
        <w:ind w:firstLine="540"/>
        <w:rPr/>
      </w:pPr>
      <w:r>
        <w:rPr>
          <w:rFonts w:cs="Times New Roman" w:ascii="Times New Roman" w:hAnsi="Times New Roman"/>
          <w:sz w:val="28"/>
          <w:szCs w:val="28"/>
          <w:lang w:val="uk-UA"/>
        </w:rPr>
        <w:t>3. Селье Г. </w:t>
      </w:r>
      <w:hyperlink r:id="rId2">
        <w:r>
          <w:rPr>
            <w:rStyle w:val="InternetLink"/>
            <w:rFonts w:cs="Times New Roman" w:ascii="Times New Roman" w:hAnsi="Times New Roman"/>
            <w:sz w:val="28"/>
            <w:szCs w:val="28"/>
            <w:lang w:val="uk-UA"/>
          </w:rPr>
          <w:t>Стресс без дистресса</w:t>
        </w:r>
      </w:hyperlink>
      <w:r>
        <w:rPr>
          <w:rFonts w:cs="Times New Roman" w:ascii="Times New Roman" w:hAnsi="Times New Roman"/>
          <w:sz w:val="28"/>
          <w:szCs w:val="28"/>
          <w:lang w:val="uk-UA"/>
        </w:rPr>
        <w:t>, М.: Прогресс, 1982. – 53с.</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4. Дробченко А. Особливості вираженості професійного стресу в патрульних поліцейських//Організаційна та економічна психологія: збірка наукових праць, Київ: КНТЕУ, 2017. – Ч 1. – С. 57-61.</w:t>
      </w:r>
    </w:p>
    <w:p>
      <w:pPr>
        <w:pStyle w:val="Normal"/>
        <w:spacing w:lineRule="auto" w:line="240" w:before="0" w:after="0"/>
        <w:ind w:firstLine="720"/>
        <w:jc w:val="right"/>
        <w:rPr>
          <w:rFonts w:ascii="Times New Roman" w:hAnsi="Times New Roman" w:cs="Times New Roman"/>
          <w:b/>
          <w:b/>
          <w:sz w:val="16"/>
          <w:szCs w:val="16"/>
          <w:lang w:val="uk-UA"/>
        </w:rPr>
      </w:pPr>
      <w:r>
        <w:rPr>
          <w:rFonts w:cs="Times New Roman" w:ascii="Times New Roman" w:hAnsi="Times New Roman"/>
          <w:b/>
          <w:sz w:val="16"/>
          <w:szCs w:val="16"/>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PSIHO/SELYE/distree.tx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9:58:00Z</dcterms:created>
  <dc:creator>Admin</dc:creator>
  <dc:description/>
  <cp:keywords/>
  <dc:language>en-US</dc:language>
  <cp:lastModifiedBy>Admin</cp:lastModifiedBy>
  <dcterms:modified xsi:type="dcterms:W3CDTF">2018-08-31T19:48:00Z</dcterms:modified>
  <cp:revision>9</cp:revision>
  <dc:subject/>
  <dc:title/>
</cp:coreProperties>
</file>