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Альона Лупіна</w:t>
      </w:r>
    </w:p>
    <w:p>
      <w:pPr>
        <w:pStyle w:val="Normal"/>
        <w:spacing w:lineRule="auto" w:line="360" w:before="0" w:after="0"/>
        <w:jc w:val="right"/>
        <w:rPr/>
      </w:pPr>
      <w:r>
        <w:rPr>
          <w:rFonts w:cs="Times New Roman" w:ascii="Times New Roman" w:hAnsi="Times New Roman"/>
          <w:b/>
          <w:sz w:val="28"/>
          <w:szCs w:val="28"/>
          <w:lang w:val="uk-UA"/>
        </w:rPr>
        <w:t>(Кам’янське,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ВПЛИВУ СКЛАДУ ПРОДУКТІВ НА СТАН ЗДОРОВ’Я ТА ФІЗИЧНИЙ РОЗВИТОК ПІДЛІТКІВ МІСТА КАМ’ЯНСЬКЕ</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полягає у визначенні залежності режиму та складу харчування на фізичний стан та розвиток підлітків на прикладі м. Кам’янське.</w:t>
      </w:r>
    </w:p>
    <w:p>
      <w:pPr>
        <w:pStyle w:val="Normal"/>
        <w:spacing w:lineRule="auto" w:line="360" w:before="0" w:after="0"/>
        <w:ind w:firstLine="708"/>
        <w:jc w:val="both"/>
        <w:rPr/>
      </w:pPr>
      <w:r>
        <w:rPr>
          <w:rFonts w:cs="Times New Roman" w:ascii="Times New Roman" w:hAnsi="Times New Roman"/>
          <w:sz w:val="28"/>
          <w:szCs w:val="28"/>
          <w:lang w:val="uk-UA"/>
        </w:rPr>
        <w:t>Предмет дослідження – стан здоров’я й фізичний розвиток підлітків та склад харчових продуктів, що вони вживаю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вчення ступеню фізичної підготовки і стану здоров'я, якості і способу життя, наявності шкідливих звичок та відношення до свого здоров'я проведено відбір серед учнів загальноосвітніх навчальних закладів                               м. Кам’янське за допомогою аналітичного тесту, що складається з 20 питань.  За результатами тесту, респонденти розподіляються на дві групи. </w:t>
      </w:r>
    </w:p>
    <w:p>
      <w:pPr>
        <w:pStyle w:val="HTML"/>
        <w:shd w:fill="FFFFFF" w:val="clear"/>
        <w:spacing w:lineRule="auto" w:line="360"/>
        <w:ind w:firstLine="709"/>
        <w:jc w:val="both"/>
        <w:rPr/>
      </w:pPr>
      <w:r>
        <w:rPr>
          <w:rFonts w:cs="Times New Roman" w:ascii="Times New Roman" w:hAnsi="Times New Roman"/>
          <w:sz w:val="28"/>
          <w:szCs w:val="28"/>
          <w:lang w:val="en-US" w:eastAsia="en-US"/>
        </w:rPr>
        <w:t>До групи 1 віднесено респондентів</w:t>
      </w:r>
      <w:r>
        <w:rPr>
          <w:rFonts w:cs="Times New Roman" w:ascii="Times New Roman" w:hAnsi="Times New Roman"/>
          <w:sz w:val="28"/>
          <w:szCs w:val="28"/>
        </w:rPr>
        <w:t xml:space="preserve">, результати </w:t>
      </w:r>
      <w:r>
        <w:rPr>
          <w:rFonts w:cs="Times New Roman" w:ascii="Times New Roman" w:hAnsi="Times New Roman"/>
          <w:sz w:val="28"/>
          <w:szCs w:val="28"/>
          <w:lang w:val="en-US" w:eastAsia="en-US"/>
        </w:rPr>
        <w:t xml:space="preserve">аналітичного </w:t>
      </w:r>
      <w:r>
        <w:rPr>
          <w:rFonts w:cs="Times New Roman" w:ascii="Times New Roman" w:hAnsi="Times New Roman"/>
          <w:sz w:val="28"/>
          <w:szCs w:val="28"/>
        </w:rPr>
        <w:t>тесту яких складають більше 20 балів з 40 можливих. Вони регулярно займаються спортом, дотримуються денного режиму та правил поведінки, тобто ведуть здоровий спосіб життя, а також не мають генетичних хвороб.</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рупу 2 складаю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t xml:space="preserve">респонденти </w:t>
      </w:r>
      <w:r>
        <w:rPr>
          <w:rFonts w:cs="Times New Roman" w:ascii="Times New Roman" w:hAnsi="Times New Roman"/>
          <w:sz w:val="28"/>
          <w:szCs w:val="28"/>
          <w:lang w:val="uk-UA"/>
        </w:rPr>
        <w:t xml:space="preserve">з кількістю балів до 20 включно, які не стежать за тривалістю свого сну, кількістю часу, проведеного за комп'ютером, телевізором і телефоном, якістю харчування і кількістю споживання води. Деякі з респондентів цієї групи мають хронічні захворювання, вони не стежать за своїм здоров’ям та не займаються спортом. </w:t>
      </w:r>
    </w:p>
    <w:p>
      <w:pPr>
        <w:pStyle w:val="Normal"/>
        <w:spacing w:lineRule="auto" w:line="360" w:before="0" w:after="0"/>
        <w:ind w:firstLine="708"/>
        <w:jc w:val="both"/>
        <w:rPr/>
      </w:pPr>
      <w:r>
        <w:rPr>
          <w:rFonts w:cs="Times New Roman" w:ascii="Times New Roman" w:hAnsi="Times New Roman"/>
          <w:sz w:val="28"/>
          <w:szCs w:val="28"/>
          <w:lang w:val="uk-UA"/>
        </w:rPr>
        <w:t>Таким чином, до першої групи надійшли респонденти, які ведуть здоровий спосіб життя, до другої – ті, що не дотримуються здорового способу життя.</w:t>
      </w:r>
    </w:p>
    <w:p>
      <w:pPr>
        <w:pStyle w:val="Normal"/>
        <w:spacing w:lineRule="auto" w:line="360" w:before="0" w:after="0"/>
        <w:ind w:firstLine="708"/>
        <w:jc w:val="both"/>
        <w:rPr/>
      </w:pPr>
      <w:r>
        <w:rPr>
          <w:rFonts w:cs="Times New Roman" w:ascii="Times New Roman" w:hAnsi="Times New Roman"/>
          <w:sz w:val="28"/>
          <w:szCs w:val="28"/>
          <w:lang w:val="uk-UA"/>
        </w:rPr>
        <w:t>За допомогою індивідуальної анкети-меню отримано дані щодо меню та режиму харчування кожного з респондентів кожної групи. На основі цих результатів та за допомогою даних хімічного складу та енергетичної цінності харчових продуктів, розраховано добове споживання білків, жирів, вуглеводів, енергії, вітамінів та мінералів для кожного з респонден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нормативів цінності харчових продуктів було порівняно розрахункові результати з нормативами. Порівняння отриманих результатів розрахунків з відповідними нормативами на прикладі кількості білків, жирів, вуглеводів та енергетичної цінності, наведено на рисунку 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127115" cy="440499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8" r="-514" b="-1208"/>
                    <a:stretch>
                      <a:fillRect/>
                    </a:stretch>
                  </pic:blipFill>
                  <pic:spPr bwMode="auto">
                    <a:xfrm>
                      <a:off x="0" y="0"/>
                      <a:ext cx="6127115" cy="440499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lang w:val="uk-UA"/>
        </w:rPr>
        <w:t xml:space="preserve">Рисунок 1 – Порівняння результатів розрахунків кількості білків, жирів, вуглеводів та енергетичної цінності з відповідними норматива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rPr>
        <w:t>Як видно із наведених діаграм, респонденти першої групи вживають переважно білкову їжу, проте у цієї групі середні показники по вживанню вуглеводів замалі, а жирів на рівні нижчої межі норми, тому і рівень енергетичної цінності добового меню нижчий норми. У харчуванні респондентів другої групи переважають вуглеводи та жири, саме тому показники добової кількості калорій перевищують норму у 1,5 рази.</w:t>
      </w:r>
    </w:p>
    <w:p>
      <w:pPr>
        <w:pStyle w:val="Normal"/>
        <w:spacing w:lineRule="auto" w:line="360" w:before="0" w:after="0"/>
        <w:ind w:firstLine="708"/>
        <w:jc w:val="both"/>
        <w:rPr/>
      </w:pPr>
      <w:r>
        <w:rPr>
          <w:rFonts w:cs="Times New Roman" w:ascii="Times New Roman" w:hAnsi="Times New Roman"/>
          <w:sz w:val="28"/>
          <w:szCs w:val="28"/>
          <w:lang w:val="uk-UA"/>
        </w:rPr>
        <w:t xml:space="preserve">Аналізуючи отримані дані, можна зробити висновок, що недостатній рівень вуглеводів респондентів першої групи може призвести до негативних наслідків.  Цим підліткам необхідно збільшити вживання продуктів з більшим складом вуглеводів. Проте через надмірне вживання жирів та вуглеводів, респонденти другої групи отримують вдвічі більше калорій, що негативно впливає на стан їх здоров’я. Для запобігання цього ризику, рекомендовано знизити споживання продуктів з великим вмістом жирів та вуглеводів, а збільшити вживання білкових продуктів.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ind w:firstLine="709"/>
        <w:jc w:val="both"/>
        <w:rPr/>
      </w:pPr>
      <w:r>
        <w:rPr>
          <w:rFonts w:cs="Times New Roman" w:ascii="Times New Roman" w:hAnsi="Times New Roman"/>
          <w:sz w:val="28"/>
          <w:szCs w:val="28"/>
          <w:lang w:val="uk-UA"/>
        </w:rPr>
        <w:t>Подібним чином проаналізовано відповідність нормативам вживання вітамінів та мінералів. Середні показники респондентів першої групи показують, що вони споживають достатню кількість вітамінів, таких як вітамін Е,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 xml:space="preserve">12, </w:t>
      </w:r>
      <w:r>
        <w:rPr>
          <w:rFonts w:cs="Times New Roman" w:ascii="Times New Roman" w:hAnsi="Times New Roman"/>
          <w:sz w:val="28"/>
          <w:szCs w:val="28"/>
          <w:lang w:val="uk-UA"/>
        </w:rPr>
        <w:t>РР і мінеральних речовин, а саме кальцію, фосфору, магнію, заліза. Проте вітамінів А, Д, С, К та мінеральних речовин – селену, міді, цинку, йоду в їх раціоні недостатньо. Виходячи з результатів розрахунків, респонденти другої групи вживають перевищену кількість вітаміну РР, та добову потребу заліза. Проте респонденти цієї групи недоотримують вітаміни – А, Д, Е, К,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С та мінеральні речовини – кальцію, фосфору, магнію, селену, міді, цинку, й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понденти обох груп споживають недостатню кількість А ,D ,С ,К , селену, міді, цинку та йоду. Рекомендоване споживання яєць, молока, моркви, печінки, риби, овочів та фруктів, особливо цитрусових, хліб з цільнозернового борошна та з висівками. Оскільки респонденти другої групи споживають недостатню кількість вітамінів та мінеральних речовин, їм особливо рекомендоване споживання бобових, арахісу, насіння та олію соняшника, грецького горіху, злакових, молока та рибних продуктів, овочів та фруктів.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З метою вивчення рівня фізичної підготовки респондентів, під керівництвом головного лікаря міського медичного центру здоров’я та медицини м. Кам’янське, проведено функціональні тести з кожним респондентом, а саме проба Штанге, тест Руф’є та тест на визначення адаптаційного потенціалу [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drawing>
          <wp:anchor behindDoc="0" distT="73025" distB="323850" distL="181610" distR="273685" simplePos="0" locked="0" layoutInCell="0" allowOverlap="1" relativeHeight="4">
            <wp:simplePos x="0" y="0"/>
            <wp:positionH relativeFrom="column">
              <wp:posOffset>558165</wp:posOffset>
            </wp:positionH>
            <wp:positionV relativeFrom="paragraph">
              <wp:posOffset>1607185</wp:posOffset>
            </wp:positionV>
            <wp:extent cx="5126990" cy="2773680"/>
            <wp:effectExtent l="0" t="0" r="0" b="0"/>
            <wp:wrapTight wrapText="bothSides">
              <wp:wrapPolygon edited="0">
                <wp:start x="1766" y="388"/>
                <wp:lineTo x="1611" y="1163"/>
                <wp:lineTo x="2458" y="1426"/>
                <wp:lineTo x="10760" y="2464"/>
                <wp:lineTo x="1688" y="2721"/>
                <wp:lineTo x="1688" y="3760"/>
                <wp:lineTo x="10452" y="4538"/>
                <wp:lineTo x="2226" y="5190"/>
                <wp:lineTo x="305" y="5581"/>
                <wp:lineTo x="228" y="12196"/>
                <wp:lineTo x="613" y="12843"/>
                <wp:lineTo x="1688" y="12843"/>
                <wp:lineTo x="1688" y="13626"/>
                <wp:lineTo x="7608" y="14922"/>
                <wp:lineTo x="1688" y="15051"/>
                <wp:lineTo x="1611" y="15960"/>
                <wp:lineTo x="3917" y="16998"/>
                <wp:lineTo x="3917" y="17518"/>
                <wp:lineTo x="7913" y="19074"/>
                <wp:lineTo x="9066" y="19203"/>
                <wp:lineTo x="10219" y="19332"/>
                <wp:lineTo x="10683" y="19332"/>
                <wp:lineTo x="11681" y="19332"/>
                <wp:lineTo x="12681" y="19332"/>
                <wp:lineTo x="15450" y="19203"/>
                <wp:lineTo x="16293" y="19074"/>
                <wp:lineTo x="20830" y="17389"/>
                <wp:lineTo x="21060" y="16607"/>
                <wp:lineTo x="19370" y="16222"/>
                <wp:lineTo x="10683" y="14922"/>
                <wp:lineTo x="2534" y="12843"/>
                <wp:lineTo x="20830" y="12588"/>
                <wp:lineTo x="20830" y="11421"/>
                <wp:lineTo x="2534" y="10767"/>
                <wp:lineTo x="4302" y="10767"/>
                <wp:lineTo x="21060" y="8953"/>
                <wp:lineTo x="21213" y="8044"/>
                <wp:lineTo x="921" y="6619"/>
                <wp:lineTo x="2074" y="6619"/>
                <wp:lineTo x="12833" y="4798"/>
                <wp:lineTo x="12989" y="4409"/>
                <wp:lineTo x="10683" y="2464"/>
                <wp:lineTo x="2534" y="388"/>
                <wp:lineTo x="1766" y="388"/>
              </wp:wrapPolygon>
            </wp:wrapTight>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3" r="-7" b="-13"/>
                    <a:stretch>
                      <a:fillRect/>
                    </a:stretch>
                  </pic:blipFill>
                  <pic:spPr bwMode="auto">
                    <a:xfrm>
                      <a:off x="0" y="0"/>
                      <a:ext cx="5126990" cy="2773680"/>
                    </a:xfrm>
                    <a:prstGeom prst="rect">
                      <a:avLst/>
                    </a:prstGeom>
                  </pic:spPr>
                </pic:pic>
              </a:graphicData>
            </a:graphic>
          </wp:anchor>
        </w:drawing>
      </w:r>
      <w:r>
        <w:rPr>
          <w:rFonts w:cs="Times New Roman" w:ascii="Times New Roman" w:hAnsi="Times New Roman"/>
          <w:sz w:val="28"/>
          <w:szCs w:val="28"/>
          <w:lang w:val="uk-UA"/>
        </w:rPr>
        <w:tab/>
        <w:tab/>
        <w:t>Проба Штанге використовується для судження про кисневе забезпечення організму та характеризує також загальний рівень тренованості людини. Аналізуючи результати проби Штанге респондентами першої групи спостерігався позитивний результат, у другій групі цей результат також знаходиться в межах норми, але гірший ніж у першій групі (рисунок 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
            <wp:simplePos x="0" y="0"/>
            <wp:positionH relativeFrom="column">
              <wp:posOffset>561975</wp:posOffset>
            </wp:positionH>
            <wp:positionV relativeFrom="paragraph">
              <wp:posOffset>469265</wp:posOffset>
            </wp:positionV>
            <wp:extent cx="5276850" cy="177800"/>
            <wp:effectExtent l="0" t="0" r="0" b="0"/>
            <wp:wrapTight wrapText="bothSides">
              <wp:wrapPolygon edited="0">
                <wp:start x="-70" y="0"/>
                <wp:lineTo x="-70" y="18096"/>
                <wp:lineTo x="21600" y="18096"/>
                <wp:lineTo x="21600" y="0"/>
                <wp:lineTo x="-70"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122" r="-4" b="-122"/>
                    <a:stretch>
                      <a:fillRect/>
                    </a:stretch>
                  </pic:blipFill>
                  <pic:spPr bwMode="auto">
                    <a:xfrm>
                      <a:off x="0" y="0"/>
                      <a:ext cx="5276850" cy="177800"/>
                    </a:xfrm>
                    <a:prstGeom prst="rect">
                      <a:avLst/>
                    </a:prstGeom>
                  </pic:spPr>
                </pic:pic>
              </a:graphicData>
            </a:graphic>
          </wp:anchor>
        </w:drawing>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Рисунок 2 – </w:t>
      </w:r>
      <w:r>
        <w:rPr>
          <w:rFonts w:cs="Times New Roman" w:ascii="Times New Roman" w:hAnsi="Times New Roman"/>
          <w:bCs/>
          <w:sz w:val="28"/>
          <w:szCs w:val="28"/>
          <w:lang w:val="uk-UA"/>
        </w:rPr>
        <w:t>Середні значення результатів проби Штанге</w:t>
      </w:r>
      <w:r>
        <w:rPr>
          <w:rFonts w:cs="Times New Roman" w:ascii="Times New Roman" w:hAnsi="Times New Roman"/>
          <w:b/>
          <w:bCs/>
          <w:sz w:val="28"/>
          <w:szCs w:val="28"/>
        </w:rPr>
        <w:t xml:space="preserv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тесту Руф’є можна судити про роботу серця під час фізичного навантаження. Цей тест показує, який рівень навантаження може витримати людина без ризику для свого здоров'я. За результатами тесту Руф’є респонденти обох груп отримали середню оцінку, але у першій групі середній показник на декілька параметрів кращій (рисунок 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Рівень адаптивного потенціалу показує як організм адаптований до умов зовнішнього середовища. Середнє значення результату рівня адаптаційного потенціалу показало, що у респондентів першої групи організм добре адаптований до умов зовнішнього середовища, а у другої – зниження адаптаційних механізмів (рисунок 4).</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2540" distL="114935" distR="114935" simplePos="0" locked="0" layoutInCell="0" allowOverlap="1" relativeHeight="6">
            <wp:simplePos x="0" y="0"/>
            <wp:positionH relativeFrom="column">
              <wp:posOffset>545465</wp:posOffset>
            </wp:positionH>
            <wp:positionV relativeFrom="paragraph">
              <wp:posOffset>-7620</wp:posOffset>
            </wp:positionV>
            <wp:extent cx="5498465" cy="2889250"/>
            <wp:effectExtent l="0" t="0" r="0" b="0"/>
            <wp:wrapTight wrapText="bothSides">
              <wp:wrapPolygon edited="0">
                <wp:start x="-73" y="0"/>
                <wp:lineTo x="-73" y="21525"/>
                <wp:lineTo x="21708" y="21525"/>
                <wp:lineTo x="21708" y="0"/>
                <wp:lineTo x="-73" y="0"/>
              </wp:wrapPolygon>
            </wp:wrapTight>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2" r="-7" b="-12"/>
                    <a:stretch>
                      <a:fillRect/>
                    </a:stretch>
                  </pic:blipFill>
                  <pic:spPr bwMode="auto">
                    <a:xfrm>
                      <a:off x="0" y="0"/>
                      <a:ext cx="5498465" cy="2889250"/>
                    </a:xfrm>
                    <a:prstGeom prst="rect">
                      <a:avLst/>
                    </a:prstGeom>
                  </pic:spPr>
                </pic:pic>
              </a:graphicData>
            </a:graphic>
          </wp:anchor>
        </w:drawing>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7">
            <wp:simplePos x="0" y="0"/>
            <wp:positionH relativeFrom="column">
              <wp:posOffset>557530</wp:posOffset>
            </wp:positionH>
            <wp:positionV relativeFrom="paragraph">
              <wp:posOffset>252095</wp:posOffset>
            </wp:positionV>
            <wp:extent cx="5276850" cy="177800"/>
            <wp:effectExtent l="0" t="0" r="0" b="0"/>
            <wp:wrapTight wrapText="bothSides">
              <wp:wrapPolygon edited="0">
                <wp:start x="-70" y="0"/>
                <wp:lineTo x="-70" y="18096"/>
                <wp:lineTo x="21600" y="18096"/>
                <wp:lineTo x="21600" y="0"/>
                <wp:lineTo x="-70"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122" r="-4" b="-122"/>
                    <a:stretch>
                      <a:fillRect/>
                    </a:stretch>
                  </pic:blipFill>
                  <pic:spPr bwMode="auto">
                    <a:xfrm>
                      <a:off x="0" y="0"/>
                      <a:ext cx="5276850" cy="177800"/>
                    </a:xfrm>
                    <a:prstGeom prst="rect">
                      <a:avLst/>
                    </a:prstGeom>
                  </pic:spPr>
                </pic:pic>
              </a:graphicData>
            </a:graphic>
          </wp:anchor>
        </w:drawing>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3 – </w:t>
      </w:r>
      <w:r>
        <w:rPr>
          <w:rFonts w:cs="Times New Roman" w:ascii="Times New Roman" w:hAnsi="Times New Roman"/>
          <w:bCs/>
          <w:sz w:val="28"/>
          <w:szCs w:val="28"/>
          <w:lang w:val="uk-UA"/>
        </w:rPr>
        <w:t xml:space="preserve">Середні значення результатів тесту Руф’є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2540" distL="114935" distR="114935" simplePos="0" locked="0" layoutInCell="0" allowOverlap="1" relativeHeight="8">
            <wp:simplePos x="0" y="0"/>
            <wp:positionH relativeFrom="column">
              <wp:posOffset>545465</wp:posOffset>
            </wp:positionH>
            <wp:positionV relativeFrom="paragraph">
              <wp:posOffset>-8255</wp:posOffset>
            </wp:positionV>
            <wp:extent cx="5206365" cy="2889250"/>
            <wp:effectExtent l="0" t="0" r="0" b="0"/>
            <wp:wrapTight wrapText="bothSides">
              <wp:wrapPolygon edited="0">
                <wp:start x="-77" y="0"/>
                <wp:lineTo x="-77" y="21526"/>
                <wp:lineTo x="21640" y="21526"/>
                <wp:lineTo x="21640" y="0"/>
                <wp:lineTo x="-77" y="0"/>
              </wp:wrapPolygon>
            </wp:wrapTight>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2" r="-7" b="-12"/>
                    <a:stretch>
                      <a:fillRect/>
                    </a:stretch>
                  </pic:blipFill>
                  <pic:spPr bwMode="auto">
                    <a:xfrm>
                      <a:off x="0" y="0"/>
                      <a:ext cx="5206365" cy="2889250"/>
                    </a:xfrm>
                    <a:prstGeom prst="rect">
                      <a:avLst/>
                    </a:prstGeom>
                  </pic:spPr>
                </pic:pic>
              </a:graphicData>
            </a:graphic>
          </wp:anchor>
        </w:drawing>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74945" cy="1809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122" r="-4" b="-122"/>
                    <a:stretch>
                      <a:fillRect/>
                    </a:stretch>
                  </pic:blipFill>
                  <pic:spPr bwMode="auto">
                    <a:xfrm>
                      <a:off x="0" y="0"/>
                      <a:ext cx="5274945" cy="180975"/>
                    </a:xfrm>
                    <a:prstGeom prst="rect">
                      <a:avLst/>
                    </a:prstGeom>
                  </pic:spPr>
                </pic:pic>
              </a:graphicData>
            </a:graphic>
          </wp:inline>
        </w:drawing>
      </w:r>
    </w:p>
    <w:p>
      <w:pPr>
        <w:pStyle w:val="Normal"/>
        <w:spacing w:lineRule="auto" w:line="360" w:before="0" w:after="0"/>
        <w:jc w:val="both"/>
        <w:rPr>
          <w:sz w:val="28"/>
          <w:szCs w:val="28"/>
          <w:lang w:val="uk-UA"/>
        </w:rPr>
      </w:pPr>
      <w:r>
        <w:drawing>
          <wp:anchor behindDoc="0" distT="0" distB="0" distL="114935" distR="114935" simplePos="0" locked="0" layoutInCell="0" allowOverlap="1" relativeHeight="9">
            <wp:simplePos x="0" y="0"/>
            <wp:positionH relativeFrom="column">
              <wp:posOffset>464185</wp:posOffset>
            </wp:positionH>
            <wp:positionV relativeFrom="paragraph">
              <wp:posOffset>-361950</wp:posOffset>
            </wp:positionV>
            <wp:extent cx="5276850" cy="177800"/>
            <wp:effectExtent l="0" t="0" r="0" b="0"/>
            <wp:wrapTight wrapText="bothSides">
              <wp:wrapPolygon edited="0">
                <wp:start x="-70" y="0"/>
                <wp:lineTo x="-70" y="18096"/>
                <wp:lineTo x="21600" y="18096"/>
                <wp:lineTo x="21600" y="0"/>
                <wp:lineTo x="-70" y="0"/>
              </wp:wrapPolygon>
            </wp:wrapTight>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122" r="-4" b="-122"/>
                    <a:stretch>
                      <a:fillRect/>
                    </a:stretch>
                  </pic:blipFill>
                  <pic:spPr bwMode="auto">
                    <a:xfrm>
                      <a:off x="0" y="0"/>
                      <a:ext cx="5276850" cy="177800"/>
                    </a:xfrm>
                    <a:prstGeom prst="rect">
                      <a:avLst/>
                    </a:prstGeom>
                  </pic:spPr>
                </pic:pic>
              </a:graphicData>
            </a:graphic>
          </wp:anchor>
        </w:drawing>
      </w:r>
      <w:r>
        <w:rPr>
          <w:rFonts w:cs="Times New Roman" w:ascii="Times New Roman" w:hAnsi="Times New Roman"/>
          <w:sz w:val="28"/>
          <w:szCs w:val="28"/>
          <w:lang w:val="uk-UA"/>
        </w:rPr>
        <w:t xml:space="preserve">Рисунок 4 </w:t>
      </w:r>
      <w:r>
        <w:rPr>
          <w:rFonts w:cs="Times New Roman" w:ascii="Times New Roman" w:hAnsi="Times New Roman"/>
          <w:bCs/>
          <w:sz w:val="28"/>
          <w:szCs w:val="28"/>
          <w:lang w:val="uk-UA"/>
        </w:rPr>
        <w:t>– Середні значення результатів рівня адаптаційного потенціалу</w:t>
      </w:r>
      <w:r>
        <w:rPr>
          <w:b/>
          <w:bCs/>
          <w:sz w:val="28"/>
          <w:szCs w:val="28"/>
          <w:lang w:val="uk-UA"/>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роведені дослідження можна зробити висновок, що підлітки, які отримують більшу кількість корисних речовин з продуктами харчування, їх фізичні показники знаходяться в межах регламентованих норм. Вони регулярно займаються спортом та ведуть активний спосіб життя, мають кращий стан здоров’я та фізичний розвито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Функціональні проби в спортивній медицині (Методичні рекомендації) /Михалюк Є.Л. – Київ. – 2005. – 37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технічних наук, Непошивайленко Наталія Олександрівна. </w:t>
      </w:r>
    </w:p>
    <w:p>
      <w:pPr>
        <w:pStyle w:val="TextBody"/>
        <w:tabs>
          <w:tab w:val="clear" w:pos="708"/>
          <w:tab w:val="left" w:pos="9638" w:leader="none"/>
        </w:tabs>
        <w:spacing w:lineRule="auto" w:line="360"/>
        <w:ind w:left="2977" w:right="-1" w:hanging="2977"/>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Courier New" w:hAnsi="Courier New" w:eastAsia="Times New Roman" w:cs="Courier New"/>
      <w:sz w:val="20"/>
      <w:szCs w:val="20"/>
      <w:lang w:val="uk-UA"/>
    </w:rPr>
  </w:style>
  <w:style w:type="character" w:styleId="InternetLink">
    <w:name w:val="Hyperlink"/>
    <w:basedOn w:val="Style14"/>
    <w:rPr>
      <w:color w:val="0000FF"/>
      <w:u w:val="single"/>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rFonts w:ascii="Times New Roman" w:hAnsi="Times New Roman" w:eastAsia="Times New Roman" w:cs="Times New Roman"/>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8:30:00Z</dcterms:created>
  <dc:creator>User</dc:creator>
  <dc:description/>
  <cp:keywords/>
  <dc:language>en-US</dc:language>
  <cp:lastModifiedBy>Admin</cp:lastModifiedBy>
  <dcterms:modified xsi:type="dcterms:W3CDTF">2018-09-29T19:24:00Z</dcterms:modified>
  <cp:revision>4</cp:revision>
  <dc:subject/>
  <dc:title/>
</cp:coreProperties>
</file>