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8"/>
        <w:jc w:val="right"/>
        <w:rPr/>
      </w:pPr>
      <w:r>
        <w:rPr>
          <w:sz w:val="28"/>
          <w:szCs w:val="28"/>
        </w:rPr>
        <w:t xml:space="preserve">Ніна Брехунець </w:t>
      </w:r>
    </w:p>
    <w:p>
      <w:pPr>
        <w:pStyle w:val="Normal"/>
        <w:spacing w:lineRule="auto" w:line="360"/>
        <w:ind w:right="23" w:hanging="0"/>
        <w:jc w:val="right"/>
        <w:rPr>
          <w:b/>
          <w:b/>
          <w:sz w:val="28"/>
          <w:szCs w:val="28"/>
        </w:rPr>
      </w:pPr>
      <w:r>
        <w:rPr>
          <w:b/>
          <w:sz w:val="28"/>
          <w:szCs w:val="28"/>
        </w:rPr>
        <w:t>(Переяслав-Хмельницький</w:t>
      </w:r>
      <w:r>
        <w:rPr>
          <w:b/>
          <w:sz w:val="28"/>
          <w:szCs w:val="28"/>
          <w:lang w:val="ru-RU"/>
        </w:rPr>
        <w:t>, Україна</w:t>
      </w:r>
      <w:r>
        <w:rPr>
          <w:b/>
          <w:sz w:val="28"/>
          <w:szCs w:val="28"/>
        </w:rPr>
        <w:t>)</w:t>
      </w:r>
    </w:p>
    <w:p>
      <w:pPr>
        <w:pStyle w:val="Normal"/>
        <w:spacing w:lineRule="auto" w:line="360"/>
        <w:ind w:right="23" w:hanging="0"/>
        <w:jc w:val="right"/>
        <w:rPr>
          <w:b/>
          <w:b/>
          <w:color w:val="000000"/>
          <w:sz w:val="28"/>
          <w:szCs w:val="28"/>
        </w:rPr>
      </w:pPr>
      <w:r>
        <w:rPr>
          <w:b/>
          <w:color w:val="000000"/>
          <w:sz w:val="28"/>
          <w:szCs w:val="28"/>
        </w:rPr>
      </w:r>
    </w:p>
    <w:p>
      <w:pPr>
        <w:pStyle w:val="Normal"/>
        <w:spacing w:lineRule="auto" w:line="360"/>
        <w:ind w:right="23" w:hanging="0"/>
        <w:jc w:val="center"/>
        <w:rPr>
          <w:b/>
          <w:b/>
          <w:sz w:val="28"/>
          <w:szCs w:val="28"/>
        </w:rPr>
      </w:pPr>
      <w:r>
        <w:rPr>
          <w:b/>
          <w:sz w:val="28"/>
          <w:szCs w:val="28"/>
        </w:rPr>
        <w:t>РЕПРЕСІЇ СТАЛІНСЬКОГО РЕЖИМУ ПРОТИ УКРАЇНСЬКОЇ АВТОКЕФАЛЬНОЇ ПРАВОСЛАВНОЇ ЦЕРКВИ У 1937 РОЦІ</w:t>
      </w:r>
    </w:p>
    <w:p>
      <w:pPr>
        <w:pStyle w:val="Heading1"/>
        <w:spacing w:lineRule="auto" w:line="360" w:before="0" w:after="0"/>
        <w:ind w:firstLine="708"/>
        <w:jc w:val="both"/>
        <w:rPr>
          <w:b w:val="false"/>
          <w:b w:val="false"/>
          <w:i/>
          <w:i/>
          <w:sz w:val="28"/>
          <w:szCs w:val="28"/>
        </w:rPr>
      </w:pPr>
      <w:r>
        <w:rPr>
          <w:b w:val="false"/>
          <w:i/>
          <w:sz w:val="28"/>
          <w:szCs w:val="28"/>
        </w:rPr>
      </w:r>
    </w:p>
    <w:p>
      <w:pPr>
        <w:pStyle w:val="Heading1"/>
        <w:spacing w:lineRule="auto" w:line="360" w:before="0" w:after="0"/>
        <w:ind w:firstLine="708"/>
        <w:jc w:val="both"/>
        <w:rPr>
          <w:b w:val="false"/>
          <w:b w:val="false"/>
          <w:sz w:val="28"/>
          <w:szCs w:val="28"/>
        </w:rPr>
      </w:pPr>
      <w:r>
        <w:rPr>
          <w:b w:val="false"/>
          <w:sz w:val="28"/>
          <w:szCs w:val="28"/>
        </w:rPr>
        <w:t>Актуальність вивчення заявленої проблематики полягає у тому, що досліджуючи репресії комуністичної влади проти Української Автокефальної Православної Церкви (далі – УАПЦ), тим самим аналізуємо, яким чином тоталітарний режим намагався знищити українські самобутні релігійні організації та Віру українців у Бога, та перетворити їх на надійні «гвинтики» радянської системи. Наукова новизна статті визначається тим, що на основі ретельного аналізу історичної літератури та архівних джерел, показано як радянська влада намагалася знищити всіх тих, хто якимось чином не вписувався в її систему цінностей.</w:t>
      </w:r>
    </w:p>
    <w:p>
      <w:pPr>
        <w:pStyle w:val="Heading1"/>
        <w:spacing w:lineRule="auto" w:line="360" w:before="0" w:after="0"/>
        <w:ind w:firstLine="708"/>
        <w:jc w:val="both"/>
        <w:rPr>
          <w:b w:val="false"/>
          <w:b w:val="false"/>
          <w:sz w:val="28"/>
          <w:szCs w:val="28"/>
        </w:rPr>
      </w:pPr>
      <w:r>
        <w:rPr>
          <w:b w:val="false"/>
          <w:sz w:val="28"/>
          <w:szCs w:val="28"/>
        </w:rPr>
        <w:t>Метою дослідження є аналіз завершального етапу боротьби тоталітарного режиму проти УАПЦ у 1937р. як складової частини так званого «Великого терору» сталінської влади. Для опанування мети дослідження є потреба у вирішенні таких завдань: лаконічно проаналізувати історіографію та джерельну базу дослідження проблеми; розкрити особливості завершального етапу боротьби тоталітарного режиму з УАПЦ у 1937р.; підвести підсумки дослідження. Це наукове дослідження виконується у межах науково-дослідної теми кафедри історії та культури України ДВНЗ «Переяслав-Хмельницький державний педагогічний університет імені Григорія Сковороди» – «Соціальні зміни та політичні процеси в Україні ХІХ – поч. ХХ ст.».</w:t>
      </w:r>
    </w:p>
    <w:p>
      <w:pPr>
        <w:pStyle w:val="Heading1"/>
        <w:spacing w:lineRule="auto" w:line="360" w:before="0" w:after="0"/>
        <w:ind w:firstLine="708"/>
        <w:jc w:val="both"/>
        <w:rPr>
          <w:b w:val="false"/>
          <w:b w:val="false"/>
          <w:sz w:val="28"/>
          <w:szCs w:val="28"/>
        </w:rPr>
      </w:pPr>
      <w:r>
        <w:rPr>
          <w:b w:val="false"/>
          <w:sz w:val="28"/>
          <w:szCs w:val="28"/>
        </w:rPr>
        <w:t xml:space="preserve">Становленню, функціонуванню та знищенню УАПЦ присвячено низку публікацій як зарубіжних, так і вітчизняних дослідників. Цією тематикою активно цікавилися дослідники за межами України, зокрема Б. Боцюрків [1], І. Власовський [2], О. Воронин [3], О. Хомчук [16] та ін. Серед модерної української історіографії треба виокремити важливі напрацювання А. Зінченка [5; 6], О. Ігнатуши [13], А. Киридон [7], О. Красільнікової [8], Л. Пилявця [9], В. Пономарьова [10], І. Преловської [11], Ф. Турченка [13], Н. Шип [17] та ін. Разом з тим, незважаючи на наявність значної кількості публікацій прямо й опосередковано пов'язаних із заявленою проблематикою, питання аналізу завершального етапу боротьби радянського тоталітарного режиму проти УАПЦ у другій половині 30-х рр. ХХ ст. залишається в історіографічному тренді, тому продовжує викликати підвищене зацікавлення у середовищі науковців, зберігаючи актуальність, і потребує подальшого неупередженого вивчення та осмислення в контексті викликів і загроз, які постали перед Україною та українською нацією на початку Третього тисячоліття. </w:t>
      </w:r>
    </w:p>
    <w:p>
      <w:pPr>
        <w:pStyle w:val="Heading1"/>
        <w:spacing w:lineRule="auto" w:line="360" w:before="0" w:after="0"/>
        <w:ind w:firstLine="708"/>
        <w:jc w:val="both"/>
        <w:rPr>
          <w:b w:val="false"/>
          <w:b w:val="false"/>
          <w:sz w:val="28"/>
          <w:szCs w:val="28"/>
        </w:rPr>
      </w:pPr>
      <w:r>
        <w:rPr>
          <w:b w:val="false"/>
          <w:sz w:val="28"/>
          <w:szCs w:val="28"/>
        </w:rPr>
        <w:t>Стосовно джерельної бази дослідження, то вона є доволі представницькою. Це документальні матеріали, що перебувають на збереженні у Галузевому державному архіві Служби безпеки України (далі – ГДА СБУ), зокрема фонд 16, у якому містяться матеріали секретаріату ДПУ УСРР – УРСР (Державне Політичне Управління Української Соціалістичної Радянської Республіки – Української Радянської Соціалістичної Республіки). Ці документи (доповіді, спецповідомлення) Управління Народного Комісаріату Внутрішніх Справ (далі – УНКВС) по Одеській, Київській, Вінницькій, Чернігівській областях до Народного Комісаріату Внутрішніх Справ Української Соціалістичної Радянської Республіки (далі – НКВС УСРР) про оперативну слідчу роботу по лінії церкви [4]. У цій праці використано матеріали з ГДА СБУ, які сприяють неупередженому аналізу завершального етапу боротьби радянського режиму проти УАПЦ у другій половині 30-х рр. ХХ ст., яка є складовою так званого «Великого терору» сталінського режиму проти населення УРСР.</w:t>
      </w:r>
    </w:p>
    <w:p>
      <w:pPr>
        <w:pStyle w:val="Heading1"/>
        <w:spacing w:lineRule="auto" w:line="360" w:before="0" w:after="0"/>
        <w:ind w:firstLine="708"/>
        <w:jc w:val="both"/>
        <w:rPr>
          <w:b w:val="false"/>
          <w:b w:val="false"/>
          <w:sz w:val="28"/>
          <w:szCs w:val="28"/>
        </w:rPr>
      </w:pPr>
      <w:r>
        <w:rPr>
          <w:b w:val="false"/>
          <w:sz w:val="28"/>
          <w:szCs w:val="28"/>
        </w:rPr>
        <w:t>Християнство, як одна з трьох світових релігій, поряд з буддизмом та ісламом відігравала, відіграє і буде відігравати величезну роль у житті українського народу. Одним із важливих складових українського етнокультурного комплексу є християнська релігія, церква, релігійність, благодійність тощо [14, с. 55]. Як справедливо відзначає О. Шуба, так сталося тому, що протягом багатьох століть, релігія всотувалася українцями, глибоко проникаючи спочатку їх етнічну, а потім у національну свідомість і самосвідомість, воєдино зливаються із національною культурою, народними звичаями і традиціями, святами і обрядами, надаючи тим самим, українській духовності неповторної самобутності [18, с. 67-68].</w:t>
      </w:r>
    </w:p>
    <w:p>
      <w:pPr>
        <w:pStyle w:val="Heading1"/>
        <w:spacing w:lineRule="auto" w:line="360" w:before="0" w:after="0"/>
        <w:ind w:firstLine="708"/>
        <w:jc w:val="both"/>
        <w:rPr>
          <w:b w:val="false"/>
          <w:b w:val="false"/>
          <w:sz w:val="28"/>
          <w:szCs w:val="28"/>
        </w:rPr>
      </w:pPr>
      <w:r>
        <w:rPr>
          <w:b w:val="false"/>
          <w:sz w:val="28"/>
          <w:szCs w:val="28"/>
        </w:rPr>
        <w:t>Впродовж тривалого часу християнство безперешкодно розвивалося в українському соціумі, але коли на території колишньої Російської імперії запанували більшовики, й у 1922 р. утворився Союз Радянських Соціалістичних Республік (далі – СРСР) ситуація кардинально змінюється. Оскільки у СРСР на державному рівні була визнана панівною лише єдиновірна комуністична ідеологія «марксизм-ленінізм-сталінізм», то будь-які інші конкурентні світоглядні, політичні, духовні, релігійні тощо візії мали бути ліквідовані раз і назавжди.</w:t>
      </w:r>
    </w:p>
    <w:p>
      <w:pPr>
        <w:pStyle w:val="Heading1"/>
        <w:spacing w:lineRule="auto" w:line="360" w:before="0" w:after="0"/>
        <w:ind w:firstLine="708"/>
        <w:jc w:val="both"/>
        <w:rPr>
          <w:b w:val="false"/>
          <w:b w:val="false"/>
          <w:sz w:val="28"/>
          <w:szCs w:val="28"/>
        </w:rPr>
      </w:pPr>
      <w:r>
        <w:rPr>
          <w:b w:val="false"/>
          <w:sz w:val="28"/>
          <w:szCs w:val="28"/>
        </w:rPr>
        <w:t xml:space="preserve">Незважаючи на поразку Української революції 1917-1921 рр. і втрату суверенної держави, українці отримали у складі СРСР власне квазідержавне утворення – Українську Соціалістичну Радянську Республіку, яка у 1937 р. у зв'язку з прийняттям нової Конституції змінила свою назву, на Українську Радянську Соціалістичну республіку [15, с. 56]. У 20-х рр. ХХ ст. в Україні розпочалося справжнє відродження українськості в усіх сферах, у тому числі відбувся «релігійний ренесанс». Якщо у 1917-1921 рр. під час Української революції українцям не вдалося скинути духовне ярмо Російської Православної Церкви й відновити власну Помісну Церкву, то дещо згодом вони успішно реалізували свої прагнення. </w:t>
      </w:r>
    </w:p>
    <w:p>
      <w:pPr>
        <w:pStyle w:val="Heading1"/>
        <w:spacing w:lineRule="auto" w:line="360" w:before="0" w:after="0"/>
        <w:ind w:firstLine="708"/>
        <w:jc w:val="both"/>
        <w:rPr>
          <w:b w:val="false"/>
          <w:b w:val="false"/>
          <w:sz w:val="28"/>
          <w:szCs w:val="28"/>
        </w:rPr>
      </w:pPr>
      <w:r>
        <w:rPr>
          <w:b w:val="false"/>
          <w:sz w:val="28"/>
          <w:szCs w:val="28"/>
        </w:rPr>
        <w:t>Такі суспільно-політичні тенденції посприяли консолідації проукраїнських сил, й у жовтні 1921 р. у Софійському соборі у Києві зібрався І Всеукраїнський собор, на якому було проголошено створення УАПЦ на засадах автокефалії (незалежності церкви від будь-якої церковної організації, як в Україні так і за її межами), соборноправності (участі вірян поряд з кліром у церковному житті й широкому впровадженні новацій на демократичних парафіяльних, єпархіальних, і Всеукраїнських соборах) та українізації (впровадженні у повсякденне сакральне життя української мови і народних традицій). Очільником УАПЦ був обраний Василь Липківський [2, с. 106-136].</w:t>
      </w:r>
    </w:p>
    <w:p>
      <w:pPr>
        <w:pStyle w:val="Heading1"/>
        <w:spacing w:lineRule="auto" w:line="360" w:before="0" w:after="0"/>
        <w:ind w:firstLine="708"/>
        <w:jc w:val="both"/>
        <w:rPr>
          <w:b w:val="false"/>
          <w:b w:val="false"/>
          <w:sz w:val="28"/>
          <w:szCs w:val="28"/>
        </w:rPr>
      </w:pPr>
      <w:r>
        <w:rPr>
          <w:b w:val="false"/>
          <w:sz w:val="28"/>
          <w:szCs w:val="28"/>
        </w:rPr>
        <w:t>За дуже короткий час УАПЦ розбудувала свої структурні підрозділи, і набула поваги і популярності у радянській Україні. За свідченням О. Субтельного у 1924 р. вона вже мала 30 єпископів, близько 1500 священиків понад 1100 парафій (із загальної кількості близько 9 тисяч) та мільйони віруючих, до неї навіть приєдналося багато українських парафій у Сполучених Штатах Америки, Канади та Європи [12, с. 493].</w:t>
      </w:r>
    </w:p>
    <w:p>
      <w:pPr>
        <w:pStyle w:val="Heading1"/>
        <w:spacing w:lineRule="auto" w:line="360" w:before="0" w:after="0"/>
        <w:ind w:firstLine="708"/>
        <w:jc w:val="both"/>
        <w:rPr>
          <w:b w:val="false"/>
          <w:b w:val="false"/>
          <w:sz w:val="28"/>
          <w:szCs w:val="28"/>
        </w:rPr>
      </w:pPr>
      <w:r>
        <w:rPr>
          <w:b w:val="false"/>
          <w:sz w:val="28"/>
          <w:szCs w:val="28"/>
        </w:rPr>
        <w:t>Таке кількісне та якісне її зростання дуже стурбувало більшовицьку владу, і вона розпочала тотальний наступ на УАПЦ, використовуючи для цього широкий спектр репресивних засобів</w:t>
      </w:r>
      <w:r>
        <w:rPr>
          <w:b w:val="false"/>
          <w:sz w:val="28"/>
          <w:szCs w:val="28"/>
          <w:lang w:val="ru-RU"/>
        </w:rPr>
        <w:t>.</w:t>
      </w:r>
      <w:r>
        <w:rPr>
          <w:b w:val="false"/>
          <w:sz w:val="28"/>
          <w:szCs w:val="28"/>
        </w:rPr>
        <w:t xml:space="preserve"> З цією метою слідчими </w:t>
      </w:r>
      <w:r>
        <w:rPr>
          <w:b w:val="false"/>
          <w:sz w:val="28"/>
          <w:szCs w:val="28"/>
          <w:lang w:val="ru-RU"/>
        </w:rPr>
        <w:t>НК</w:t>
      </w:r>
      <w:r>
        <w:rPr>
          <w:b w:val="false"/>
          <w:sz w:val="28"/>
          <w:szCs w:val="28"/>
        </w:rPr>
        <w:t>ВС УРСР була сфабрикована справа під назвою «Духовні» про діяльність так званої «Української контрреволюційної націоналістичної фашистської організації». У преамбулі записки про підсумки агентурно-оперативної роботи з церковниками та сектантами проведеної з 1 січня по жовтень 1937 р. зазначалося, «що в результаті прийняття «Сталінської Конституції» активізувалося церковно-сектантське підпіллям, яке намагається використати оприлюднення Основного Закону СРСР у своїх контрреволюційних цілях. А саме: відродити церковне і релігійне життя; просувати власних кандидатів на майбутніх виборах до Рад з метою інкорпорації своїх людей на важливі державні посади, щоби у випадку іноземної інтервенції використати їх проти радянської влади» [4, арк. 63].</w:t>
      </w:r>
    </w:p>
    <w:p>
      <w:pPr>
        <w:pStyle w:val="Heading1"/>
        <w:spacing w:lineRule="auto" w:line="360" w:before="0" w:after="0"/>
        <w:ind w:firstLine="708"/>
        <w:jc w:val="both"/>
        <w:rPr>
          <w:b w:val="false"/>
          <w:b w:val="false"/>
          <w:sz w:val="28"/>
          <w:szCs w:val="28"/>
        </w:rPr>
      </w:pPr>
      <w:r>
        <w:rPr>
          <w:b w:val="false"/>
          <w:sz w:val="28"/>
          <w:szCs w:val="28"/>
        </w:rPr>
        <w:t>У матеріалах слідства було детально розписано тактику і стратегію так званих українських «християн-фашистів, а також чіткий план дій: «1. Підготовка кадрів і створення повстанських і диверсійних груп зі складу націоналістичної молоді, для підривної діяльності у тилу й збройному повстанні під час війни із західними державами. 2. Підготовка і просування у Ради контрреволюційних націоналістичних і церковних кадрів, і знешкодження кандидатур партійних і радянські організацій. 3. Встановлення зв’язків зі старими націоналістичними кадрами й притягнення їх в організацію, а також вербування нових осіб із націоналістичної інтелігенції, петлюрівців та інших вороже налаштованих осіб. 4. Кампанія за відродження української автокефальної церкви у якості легальної бази для націоналістичної роботи. 5. Широка антирадянська фашистська агітація серед українського населення» [4, арк. 65-66].</w:t>
      </w:r>
    </w:p>
    <w:p>
      <w:pPr>
        <w:pStyle w:val="Heading1"/>
        <w:spacing w:lineRule="auto" w:line="360" w:before="0" w:after="0"/>
        <w:ind w:firstLine="708"/>
        <w:jc w:val="both"/>
        <w:rPr/>
      </w:pPr>
      <w:r>
        <w:rPr>
          <w:b w:val="false"/>
          <w:sz w:val="28"/>
          <w:szCs w:val="28"/>
        </w:rPr>
        <w:t>Зрозуміло, що всі ці закиди заарештованим є надуманими та сфальсифікованими. В умовах жахливої тоталітарної дійсності, тотального контролю НКВС над життям і буттям всіх громадян СРСР, системної роботи «сексотів» (секретних співробітників НКВС), створення і діяльність підпільної організації такого формату та ще й знаними релігійними діячами – це звичайна фальсифікація сталінської таємної поліції. Українські автокефалісти мріяли не про створення підпільних повстанських структур та організацію фашистської держави, а лише про відновлення діяльності УАПЦ, реальне відділення церкви від держави та нормальне релігійне життя для українських віруючих. Але замість порозуміння, релігійні діячі були кинуті до в'язниці, і піддані жахливим тортурам.</w:t>
      </w:r>
    </w:p>
    <w:p>
      <w:pPr>
        <w:pStyle w:val="Heading1"/>
        <w:spacing w:lineRule="auto" w:line="360" w:before="0" w:after="0"/>
        <w:ind w:firstLine="708"/>
        <w:jc w:val="both"/>
        <w:rPr>
          <w:b w:val="false"/>
          <w:b w:val="false"/>
          <w:sz w:val="28"/>
          <w:szCs w:val="28"/>
        </w:rPr>
      </w:pPr>
      <w:r>
        <w:rPr>
          <w:b w:val="false"/>
          <w:sz w:val="28"/>
          <w:szCs w:val="28"/>
        </w:rPr>
        <w:t>Від слідчих НКВС, які вели цю сфальсифіковану справу сталінський режим вимагав не лише розкрити кількісний склад цієї «контрреволюційної фашистської організації», а й охарактеризувати головні напрямки її діяльності, сфери впливу тощо. А насамперед, довести її спорідненість і спадкоємність із викритими раніше так званими «націоналістичними бандами», особливо зі «Спілкою Визволення України». Так під час допиту М. Карабіневич дав такі свідчення: «Я будучи єпископом української церкви, знав що УАПЦ і УПЦ, будучи такою по формі, фактично являлась філіалом контрреволюційної української націоналістичної організації так званої «Спілки Визволення України»» [4, арк. 66].</w:t>
      </w:r>
    </w:p>
    <w:p>
      <w:pPr>
        <w:pStyle w:val="Heading1"/>
        <w:spacing w:lineRule="auto" w:line="360" w:before="0" w:after="0"/>
        <w:ind w:firstLine="708"/>
        <w:jc w:val="both"/>
        <w:rPr>
          <w:b w:val="false"/>
          <w:b w:val="false"/>
          <w:sz w:val="28"/>
          <w:szCs w:val="28"/>
        </w:rPr>
      </w:pPr>
      <w:r>
        <w:rPr>
          <w:b w:val="false"/>
          <w:sz w:val="28"/>
          <w:szCs w:val="28"/>
        </w:rPr>
        <w:t>Зрештою вибиваючи із підозрюваних потрібну їм інформацією співробітники НКВС відзначали: «Як встановлено слідством, вказана організація була по суті організаційним продовження контрреволюційної діяльності УАПЦ… Ідеологами і керівниками організації були кол. митрополит УАПЦ Липківський і відомий націоналіст – професор Чеховський, останній був представником від «СВУ» в українській націоналістичній організації церковників й ідеологічно керував нею. Зі знищенням «СВУ» керівний актив УАПЦ пішов у глибоке підпілля. Після деякого затишшя викликаного страхом викриття, у зв'язку з проведенням арештів націоналістів, у 1934 році у Києві був знову створений центр організації» [4, арк. 66-67].</w:t>
      </w:r>
    </w:p>
    <w:p>
      <w:pPr>
        <w:pStyle w:val="Heading1"/>
        <w:spacing w:lineRule="auto" w:line="360" w:before="0" w:after="0"/>
        <w:ind w:firstLine="708"/>
        <w:jc w:val="both"/>
        <w:rPr/>
      </w:pPr>
      <w:r>
        <w:rPr>
          <w:b w:val="false"/>
          <w:sz w:val="28"/>
          <w:szCs w:val="28"/>
        </w:rPr>
        <w:t>Прив'язуючи неіснуючі, придумані ними самими націоналістичні фашистські організації до УАПЦ, тоталітарний режим, тим самим намагався переконати суспільство у терористично</w:t>
      </w:r>
      <w:r>
        <w:rPr>
          <w:b w:val="false"/>
          <w:sz w:val="28"/>
          <w:szCs w:val="28"/>
          <w:lang w:val="ru-RU"/>
        </w:rPr>
        <w:t>-</w:t>
      </w:r>
      <w:r>
        <w:rPr>
          <w:b w:val="false"/>
          <w:sz w:val="28"/>
          <w:szCs w:val="28"/>
        </w:rPr>
        <w:t xml:space="preserve">націоналістичному характері </w:t>
      </w:r>
      <w:r>
        <w:rPr>
          <w:b w:val="false"/>
          <w:sz w:val="28"/>
          <w:szCs w:val="28"/>
          <w:lang w:val="ru-RU"/>
        </w:rPr>
        <w:t>УАПЦ. Цими</w:t>
      </w:r>
      <w:r>
        <w:rPr>
          <w:b w:val="false"/>
          <w:sz w:val="28"/>
          <w:szCs w:val="28"/>
        </w:rPr>
        <w:t xml:space="preserve"> </w:t>
      </w:r>
      <w:r>
        <w:rPr>
          <w:b w:val="false"/>
          <w:sz w:val="28"/>
          <w:szCs w:val="28"/>
          <w:lang w:val="ru-RU"/>
        </w:rPr>
        <w:t>с</w:t>
      </w:r>
      <w:r>
        <w:rPr>
          <w:b w:val="false"/>
          <w:sz w:val="28"/>
          <w:szCs w:val="28"/>
        </w:rPr>
        <w:t>фальсифіковани</w:t>
      </w:r>
      <w:r>
        <w:rPr>
          <w:b w:val="false"/>
          <w:sz w:val="28"/>
          <w:szCs w:val="28"/>
          <w:lang w:val="ru-RU"/>
        </w:rPr>
        <w:t>ми</w:t>
      </w:r>
      <w:r>
        <w:rPr>
          <w:b w:val="false"/>
          <w:sz w:val="28"/>
          <w:szCs w:val="28"/>
        </w:rPr>
        <w:t xml:space="preserve"> інсинуаціями сталінських посіпаки намагалися виправдати жорстокі репресії щодо УАПЦ та її кліру і віруючих. Після жахливих тортур заарештовані оббріхували себе й підписували сфабриковані слідчими документи.</w:t>
      </w:r>
    </w:p>
    <w:p>
      <w:pPr>
        <w:pStyle w:val="Heading1"/>
        <w:spacing w:lineRule="auto" w:line="360" w:before="0" w:after="0"/>
        <w:ind w:firstLine="708"/>
        <w:jc w:val="both"/>
        <w:rPr>
          <w:b w:val="false"/>
          <w:b w:val="false"/>
          <w:sz w:val="28"/>
          <w:szCs w:val="28"/>
          <w:lang w:val="ru-RU"/>
        </w:rPr>
      </w:pPr>
      <w:r>
        <w:rPr>
          <w:b w:val="false"/>
          <w:sz w:val="28"/>
          <w:szCs w:val="28"/>
        </w:rPr>
        <w:t>У одному з один з таких матеріалів, а саме у свідченні М. Карабіневича вказувалося: «У 1934 р. у м. Києві на квартирі архієпископа Міхновського Юрія була скликана нарада єпископів УПЦ, яка фактично дала початок існуванню центру української контрреволюційної націоналістичної фашистської організації церковників. На цій нараді було вирішено розподілити функції та сфери діяльності учасників центру організації наступним чином: Малюшкевич разом з Міхновським і Калішевським повинні були проводити роботу по насадженню осередків організації у м. Києві й найближчих до Києва районах. Карабіневич по Уманській групі районів і м. Умані. Самборський по Білій Церкві. Бийконон в м. Черкасах» [4,арк. 67</w:t>
      </w:r>
      <w:r>
        <w:rPr>
          <w:b w:val="false"/>
          <w:sz w:val="28"/>
          <w:szCs w:val="28"/>
          <w:lang w:val="ru-RU"/>
        </w:rPr>
        <w:t>].</w:t>
      </w:r>
    </w:p>
    <w:p>
      <w:pPr>
        <w:pStyle w:val="Heading1"/>
        <w:spacing w:lineRule="auto" w:line="360" w:before="0" w:after="0"/>
        <w:ind w:firstLine="708"/>
        <w:jc w:val="both"/>
        <w:rPr/>
      </w:pPr>
      <w:r>
        <w:rPr>
          <w:b w:val="false"/>
          <w:sz w:val="28"/>
          <w:szCs w:val="28"/>
        </w:rPr>
        <w:t xml:space="preserve"> </w:t>
      </w:r>
      <w:r>
        <w:rPr>
          <w:b w:val="false"/>
          <w:sz w:val="28"/>
          <w:szCs w:val="28"/>
        </w:rPr>
        <w:t xml:space="preserve">«Великий терор» 1937-1938 рр. безжально винищував не лише колишніх супротивників тоталітарного режиму, а також тих, хто міг у перспективі (далекій чи близькій), протидіяти сталінській владі, але й навіть і звичайних пересічних громадян, які не прагнули до будь-яких протиправних дій. Комуно-більшовицька система прагнула залякати всіх потенційних своїх опонентів та настрахати власних громадян. Врешті-решт, владі успішно вдалося реалізувати свої пекельні задуми. </w:t>
      </w:r>
    </w:p>
    <w:p>
      <w:pPr>
        <w:pStyle w:val="Heading1"/>
        <w:spacing w:lineRule="auto" w:line="360" w:before="0" w:after="0"/>
        <w:ind w:firstLine="708"/>
        <w:jc w:val="both"/>
        <w:rPr>
          <w:b w:val="false"/>
          <w:b w:val="false"/>
          <w:sz w:val="28"/>
          <w:szCs w:val="28"/>
        </w:rPr>
      </w:pPr>
      <w:r>
        <w:rPr>
          <w:b w:val="false"/>
          <w:sz w:val="28"/>
          <w:szCs w:val="28"/>
        </w:rPr>
        <w:t>Щодо ймовірного переліку справжніх і вигаданих ворогів режиму, то там фігурували куркулі, духовенство, націоналістично налаштована інтелігенція, колишні петлюрівці, міщани, ремісники, розкуркулені, ті хто уникнув якимось чином виселення, і взагалі особи незадоволені й вороже настроєні проти радянської влади. Всі вони, на думку співробітників НКВС, мали стати живильним середовищем для поповнення лав «української контрреволюційної націоналістичної фашистської організації» та її подальшого успішного розвитку [4, арк. 68].</w:t>
      </w:r>
    </w:p>
    <w:p>
      <w:pPr>
        <w:pStyle w:val="Heading1"/>
        <w:spacing w:lineRule="auto" w:line="360" w:before="0" w:after="0"/>
        <w:ind w:firstLine="708"/>
        <w:jc w:val="both"/>
        <w:rPr>
          <w:b w:val="false"/>
          <w:b w:val="false"/>
          <w:sz w:val="28"/>
          <w:szCs w:val="28"/>
          <w:lang w:val="ru-RU"/>
        </w:rPr>
      </w:pPr>
      <w:r>
        <w:rPr>
          <w:b w:val="false"/>
          <w:sz w:val="28"/>
          <w:szCs w:val="28"/>
        </w:rPr>
        <w:t xml:space="preserve">Кадрова політика придуманої сталіністами фейкової фашистської організації мала на меті санкціонувати у подальшому репресії щодо тих категорій населення, які були зазначені у матеріалах слідства. Так, К. Малюшкевич «свідчив»: «Будучи єпископом, я підбирав кадри для української церкви, не по підготовленості до церковної служби людей, а по їх націоналістичним переконанням» </w:t>
      </w:r>
      <w:r>
        <w:rPr>
          <w:b w:val="false"/>
          <w:sz w:val="28"/>
          <w:szCs w:val="28"/>
          <w:lang w:val="ru-RU"/>
        </w:rPr>
        <w:t xml:space="preserve">[4, </w:t>
      </w:r>
      <w:r>
        <w:rPr>
          <w:b w:val="false"/>
          <w:sz w:val="28"/>
          <w:szCs w:val="28"/>
        </w:rPr>
        <w:t>арк. 68</w:t>
      </w:r>
      <w:r>
        <w:rPr>
          <w:b w:val="false"/>
          <w:sz w:val="28"/>
          <w:szCs w:val="28"/>
          <w:lang w:val="ru-RU"/>
        </w:rPr>
        <w:t>].</w:t>
      </w:r>
    </w:p>
    <w:p>
      <w:pPr>
        <w:pStyle w:val="Heading1"/>
        <w:spacing w:lineRule="auto" w:line="360" w:before="0" w:after="0"/>
        <w:ind w:firstLine="708"/>
        <w:jc w:val="both"/>
        <w:rPr>
          <w:b w:val="false"/>
          <w:b w:val="false"/>
          <w:sz w:val="28"/>
          <w:szCs w:val="28"/>
        </w:rPr>
      </w:pPr>
      <w:r>
        <w:rPr>
          <w:b w:val="false"/>
          <w:sz w:val="28"/>
          <w:szCs w:val="28"/>
          <w:lang w:val="ru-RU"/>
        </w:rPr>
        <w:t>Т</w:t>
      </w:r>
      <w:r>
        <w:rPr>
          <w:b w:val="false"/>
          <w:sz w:val="28"/>
          <w:szCs w:val="28"/>
        </w:rPr>
        <w:t>оталітарний режим намагався нав'язати українському народу тезу</w:t>
      </w:r>
      <w:r>
        <w:rPr>
          <w:b w:val="false"/>
          <w:sz w:val="28"/>
          <w:szCs w:val="28"/>
          <w:lang w:val="ru-RU"/>
        </w:rPr>
        <w:t>,</w:t>
      </w:r>
      <w:r>
        <w:rPr>
          <w:b w:val="false"/>
          <w:sz w:val="28"/>
          <w:szCs w:val="28"/>
        </w:rPr>
        <w:t xml:space="preserve"> що його історія та культура</w:t>
      </w:r>
      <w:r>
        <w:rPr>
          <w:b w:val="false"/>
          <w:sz w:val="28"/>
          <w:szCs w:val="28"/>
          <w:lang w:val="ru-RU"/>
        </w:rPr>
        <w:t>,</w:t>
      </w:r>
      <w:r>
        <w:rPr>
          <w:b w:val="false"/>
          <w:sz w:val="28"/>
          <w:szCs w:val="28"/>
        </w:rPr>
        <w:t xml:space="preserve"> які не вписуються у догматичні канони</w:t>
      </w:r>
      <w:r>
        <w:rPr>
          <w:b w:val="false"/>
          <w:sz w:val="28"/>
          <w:szCs w:val="28"/>
          <w:lang w:val="ru-RU"/>
        </w:rPr>
        <w:t xml:space="preserve"> «Краткого</w:t>
      </w:r>
      <w:r>
        <w:rPr>
          <w:b w:val="false"/>
          <w:sz w:val="28"/>
          <w:szCs w:val="28"/>
        </w:rPr>
        <w:t xml:space="preserve"> </w:t>
      </w:r>
      <w:r>
        <w:rPr>
          <w:b w:val="false"/>
          <w:sz w:val="28"/>
          <w:szCs w:val="28"/>
          <w:lang w:val="ru-RU"/>
        </w:rPr>
        <w:t>к</w:t>
      </w:r>
      <w:r>
        <w:rPr>
          <w:b w:val="false"/>
          <w:sz w:val="28"/>
          <w:szCs w:val="28"/>
        </w:rPr>
        <w:t>у</w:t>
      </w:r>
      <w:r>
        <w:rPr>
          <w:b w:val="false"/>
          <w:sz w:val="28"/>
          <w:szCs w:val="28"/>
          <w:lang w:val="ru-RU"/>
        </w:rPr>
        <w:t>р</w:t>
      </w:r>
      <w:r>
        <w:rPr>
          <w:b w:val="false"/>
          <w:sz w:val="28"/>
          <w:szCs w:val="28"/>
        </w:rPr>
        <w:t xml:space="preserve">са </w:t>
      </w:r>
      <w:r>
        <w:rPr>
          <w:b w:val="false"/>
          <w:sz w:val="28"/>
          <w:szCs w:val="28"/>
          <w:lang w:val="ru-RU"/>
        </w:rPr>
        <w:t>ВКП(</w:t>
      </w:r>
      <w:r>
        <w:rPr>
          <w:b w:val="false"/>
          <w:sz w:val="28"/>
          <w:szCs w:val="28"/>
        </w:rPr>
        <w:t>б</w:t>
      </w:r>
      <w:r>
        <w:rPr>
          <w:b w:val="false"/>
          <w:sz w:val="28"/>
          <w:szCs w:val="28"/>
          <w:lang w:val="ru-RU"/>
        </w:rPr>
        <w:t>)»</w:t>
      </w:r>
      <w:r>
        <w:rPr>
          <w:b w:val="false"/>
          <w:sz w:val="28"/>
          <w:szCs w:val="28"/>
        </w:rPr>
        <w:t xml:space="preserve"> Й</w:t>
      </w:r>
      <w:r>
        <w:rPr>
          <w:b w:val="false"/>
          <w:sz w:val="28"/>
          <w:szCs w:val="28"/>
          <w:lang w:val="ru-RU"/>
        </w:rPr>
        <w:t>.</w:t>
      </w:r>
      <w:r>
        <w:rPr>
          <w:b w:val="false"/>
          <w:sz w:val="28"/>
          <w:szCs w:val="28"/>
        </w:rPr>
        <w:t xml:space="preserve"> Сталіна є неправильними і націоналістичним</w:t>
      </w:r>
      <w:r>
        <w:rPr>
          <w:b w:val="false"/>
          <w:sz w:val="28"/>
          <w:szCs w:val="28"/>
          <w:lang w:val="ru-RU"/>
        </w:rPr>
        <w:t>и,</w:t>
      </w:r>
      <w:r>
        <w:rPr>
          <w:b w:val="false"/>
          <w:sz w:val="28"/>
          <w:szCs w:val="28"/>
        </w:rPr>
        <w:t xml:space="preserve"> </w:t>
      </w:r>
      <w:r>
        <w:rPr>
          <w:b w:val="false"/>
          <w:sz w:val="28"/>
          <w:szCs w:val="28"/>
          <w:lang w:val="ru-RU"/>
        </w:rPr>
        <w:t xml:space="preserve">й </w:t>
      </w:r>
      <w:r>
        <w:rPr>
          <w:b w:val="false"/>
          <w:sz w:val="28"/>
          <w:szCs w:val="28"/>
        </w:rPr>
        <w:t>тому потребують кардинального редагування</w:t>
      </w:r>
      <w:r>
        <w:rPr>
          <w:b w:val="false"/>
          <w:sz w:val="28"/>
          <w:szCs w:val="28"/>
          <w:lang w:val="ru-RU"/>
        </w:rPr>
        <w:t>.</w:t>
      </w:r>
      <w:r>
        <w:rPr>
          <w:b w:val="false"/>
          <w:sz w:val="28"/>
          <w:szCs w:val="28"/>
        </w:rPr>
        <w:t xml:space="preserve"> З цього приводу ось що «засвідчив» заарештований учасник організації, колишній священик УАПЦ з села Войтовці Баришівського району Ісай Кондратенко: «Я суттєво змінив виголошення з амвону проповідей з суто церковного стилю, які говорив раніше, на виключно націоналістичні. Проповіді мої були насичені фактами історичної боротьби українського народу за свою незалежність. Дякуючи цьому, церкву стала відвідувати молодь, яка під враженням моїх проповідей створювала у своєму середовищі організовану групу. Варто відзначити, що на втягнення молоді наша організація робила головну ставку. Оскільки в цьому бачила головні кадри» [4, арк. 71].</w:t>
      </w:r>
    </w:p>
    <w:p>
      <w:pPr>
        <w:pStyle w:val="Heading1"/>
        <w:spacing w:lineRule="auto" w:line="360" w:before="0" w:after="0"/>
        <w:ind w:firstLine="708"/>
        <w:jc w:val="both"/>
        <w:rPr/>
      </w:pPr>
      <w:r>
        <w:rPr>
          <w:b w:val="false"/>
          <w:sz w:val="28"/>
          <w:szCs w:val="28"/>
        </w:rPr>
        <w:t>Зрозуміло, що всі вищенаведені факти потребують верифікації. Головним завданням слідчих було зробити зі звичайних священиків так званих «українських буржуазних націоналістів». Разом з тим, треба відзначити, що в своїх проповідях, які виголошувалися виключно українською, священики апелювали до подій минувшини, проводили паралелі із сучасністю, тим самим давали важливу інформацію для роздумів звичайним українцям. Щодо молоді, то для сталінського режиму, вона була головним об'єктом з якого мали постати бездумні виконавці партійних рішень, воїни непереможної Робітничо-Селянської Червоної Армії та будівничі комуністичного майбуття. Тому будь-які посягання на свідомість юнаків і дівчат з боку опонентів розцінювалися як виключно ворожі дії, за які влада репресувала.</w:t>
      </w:r>
    </w:p>
    <w:p>
      <w:pPr>
        <w:pStyle w:val="Heading1"/>
        <w:spacing w:lineRule="auto" w:line="360" w:before="0" w:after="0"/>
        <w:ind w:firstLine="708"/>
        <w:jc w:val="both"/>
        <w:rPr/>
      </w:pPr>
      <w:r>
        <w:rPr>
          <w:b w:val="false"/>
          <w:sz w:val="28"/>
          <w:szCs w:val="28"/>
        </w:rPr>
        <w:t>Вище уже зазначалося, що внаслідок прийняття так званої «Сталінської Конституції», громадяни СРСР де-юре отримали права, як і більшість мешканців розвинених демократичних країн. Проте, якщо у Франції, Великобританії, США ці права були реальними, то у СРСР фіктивними, а якщо хтось із радянського люду мав якісь сподівання, то дуже швидко він їх позбувся. З цією метою сталінський режим намагався дискредитувати, і знищити всіх справжніх і вигаданих ним опонентів, та не допустити їх до Рад усіх рівнів.</w:t>
      </w:r>
    </w:p>
    <w:p>
      <w:pPr>
        <w:pStyle w:val="Heading1"/>
        <w:spacing w:lineRule="auto" w:line="360" w:before="0" w:after="0"/>
        <w:ind w:firstLine="708"/>
        <w:jc w:val="both"/>
        <w:rPr>
          <w:b w:val="false"/>
          <w:b w:val="false"/>
          <w:sz w:val="28"/>
          <w:szCs w:val="28"/>
        </w:rPr>
      </w:pPr>
      <w:r>
        <w:rPr>
          <w:b w:val="false"/>
          <w:sz w:val="28"/>
          <w:szCs w:val="28"/>
        </w:rPr>
        <w:t xml:space="preserve">Дуже показовими у цьому випадку стали «свідчення» про плановані дії організації стосовно питання контрреволюційної діяльності під час виборчої кампанії до Рад архієпископа Юрія Калішевського: «Найбільш активні учасники контрреволюційної церковної націоналістичної організації почали проводити свою роботу, з часу затвердження </w:t>
      </w:r>
      <w:r>
        <w:rPr>
          <w:b w:val="false"/>
          <w:sz w:val="28"/>
          <w:szCs w:val="28"/>
          <w:lang w:val="en-US"/>
        </w:rPr>
        <w:t>V</w:t>
      </w:r>
      <w:r>
        <w:rPr>
          <w:b w:val="false"/>
          <w:sz w:val="28"/>
          <w:szCs w:val="28"/>
        </w:rPr>
        <w:t xml:space="preserve">ІІІ Надзвичайним З'їздом Рад нової Сталінської Конституції. Закон про загальне виборче право був сприйнятий організацією своєрідно – контрреволюційно. Ми поставили завдання дискредитувати у більшості населення Конституцію та використати її у контрреволюційних завданнях. Для цього нам були потрібні храми, молитовні будинки, де можна було б підготувати відповідні кадри для зриву майбутніх виборів у Ради трудівників, щоби можна було завербувати їх на виборах, і провести їх проти кандидатур, висунених різноманітними організаціями» [4, арк. 70-71.]. </w:t>
      </w:r>
    </w:p>
    <w:p>
      <w:pPr>
        <w:pStyle w:val="Heading1"/>
        <w:spacing w:lineRule="auto" w:line="360" w:before="0" w:after="0"/>
        <w:ind w:firstLine="708"/>
        <w:jc w:val="both"/>
        <w:rPr>
          <w:b w:val="false"/>
          <w:b w:val="false"/>
          <w:sz w:val="28"/>
          <w:szCs w:val="28"/>
        </w:rPr>
      </w:pPr>
      <w:r>
        <w:rPr>
          <w:b w:val="false"/>
          <w:sz w:val="28"/>
          <w:szCs w:val="28"/>
        </w:rPr>
        <w:t>Так страхітливе коло замкнулося, звинувативши заарештованих українських священиків УАПЦ у націоналістичній, терористичній, шпигунській, диверсійно-підривній діяльності тощо сталінські поплічники перетворили їх із звичайних релігійних діячів, у «знахабнілих покидьків-фашистів», і переконаних ворогів радянської влади та СРСР. Жорстоке покарання не забарилася: «Рішенням Судової Трійки при облуправлінні НКВС 17 учасників даної контрреволюційної організації розстріляні, 8-ро – засуджені по другій категорії до 10-и років ВТТ (виправно-трудові табори), а з іншими 5-ма учасниками проводиться слідча робота по виявленню і знищенню нових учасників організації» [4, арк. 72].</w:t>
      </w:r>
    </w:p>
    <w:p>
      <w:pPr>
        <w:pStyle w:val="Heading1"/>
        <w:spacing w:lineRule="auto" w:line="360" w:before="0" w:after="0"/>
        <w:ind w:firstLine="708"/>
        <w:jc w:val="both"/>
        <w:rPr/>
      </w:pPr>
      <w:r>
        <w:rPr>
          <w:b w:val="false"/>
          <w:sz w:val="28"/>
          <w:szCs w:val="28"/>
        </w:rPr>
        <w:t>Також, у 1937 р. був розстріляний колишній очільник УАПЦ Митрополит Василь Липківський [5, с. 320], а український автокефальний рух та його організаційна структура, ієрархи, клір, прихильники були репресовані або ліквідовані. Тоталітарний режим нищив будь-яких реальних чи імовірних опонентів, які тим чи іншим чином, могли протидіяти йому у суспільно-політичному, культурному і релігійному житті СРСР.</w:t>
      </w:r>
    </w:p>
    <w:p>
      <w:pPr>
        <w:pStyle w:val="Heading1"/>
        <w:tabs>
          <w:tab w:val="clear" w:pos="708"/>
          <w:tab w:val="left" w:pos="1800" w:leader="none"/>
        </w:tabs>
        <w:spacing w:lineRule="auto" w:line="360" w:before="0" w:after="0"/>
        <w:ind w:firstLine="708"/>
        <w:jc w:val="both"/>
        <w:rPr>
          <w:b w:val="false"/>
          <w:b w:val="false"/>
          <w:sz w:val="28"/>
          <w:szCs w:val="28"/>
        </w:rPr>
      </w:pPr>
      <w:r>
        <w:rPr>
          <w:b w:val="false"/>
          <w:sz w:val="28"/>
          <w:szCs w:val="28"/>
        </w:rPr>
        <w:t xml:space="preserve">Таким чином, «Великий терор» 1937-1938 рр. став жахливою трагедією як для більшості мешканців СРСР загалом, так і для українців зокрема. Тогочасне суспільство було піддане системним і спланованим репресіям, що забрали життя і здоров'я у мільйонів громадян СРСР. Під цей жахливий смертельний прес потрапляли не лише окремі особи, але й цілі організації, зокрема і релігійні. УАПЦ, як своєрідна модерна, церковна структура, що творилася під значним впливом буремних подій Української революції 1917-1921 рр. була українською за духом і за формою, та виховувала в українців повагу до національної історії та культури, стала важливим об'єктом «Великого терору». Незважаючи на те, що впродовж другої половини 20-х – першої половини 30-х рр. ХХ ст. УАПЦ послідовно переслідувалася і нищилася репресивними структурам СРСР, вона продовжувала залишатися українською релігійною організацією, й сповідувала любов до України, а її ієрархи та священики у своїх проповідях закликали віруючих бути українцями, поважати рідну мову, історію культуру, звичаї і традиції. Саме тому, радянська влада вирішила остаточно знищити УАПЦ, та віддала наказ репресивними органами, раз і назавжди покінчити з так званим «українськими буржуазними націоналістами» в рясах. Так була сфабрикована справа «Духовні», про діяльність «Української контрреволюційної націоналістичної фашистської організації». Тоталітарний режим звинуватив заарештованих віруючих українців у контрреволюційних діях, у відродженні церковного і релігійного життя в Україні, просуванні власних кандидатів на майбутніх виборах до Рад з метою інкорпорації своїх людей на важливі державні посади, щоби у випадку іноземної інтервенції використати їх проти радянської влади. Внаслідок значного морального і фізичного тиску (тортур), заарештовані «зізнавалися» у всіх своїх злочинах, і надали ті покази, які від них прагнули отримати сталінські поплічники. Так, внаслідок комплексних і цілеспрямованих репресій тоталітарного режиму в Україні, УАПЦ припинила свою україноцентричну діяльність, а її залишки були остаточно знищені. </w:t>
      </w:r>
    </w:p>
    <w:p>
      <w:pPr>
        <w:pStyle w:val="Heading1"/>
        <w:spacing w:lineRule="auto" w:line="360" w:before="0" w:after="0"/>
        <w:ind w:firstLine="708"/>
        <w:jc w:val="both"/>
        <w:rPr>
          <w:b w:val="false"/>
          <w:b w:val="false"/>
          <w:sz w:val="28"/>
          <w:szCs w:val="28"/>
        </w:rPr>
      </w:pPr>
      <w:r>
        <w:rPr>
          <w:b w:val="false"/>
          <w:sz w:val="28"/>
          <w:szCs w:val="28"/>
        </w:rPr>
      </w:r>
    </w:p>
    <w:p>
      <w:pPr>
        <w:pStyle w:val="Heading1"/>
        <w:spacing w:lineRule="auto" w:line="360" w:before="0" w:after="0"/>
        <w:ind w:firstLine="708"/>
        <w:rPr>
          <w:sz w:val="28"/>
          <w:szCs w:val="28"/>
          <w:lang w:val="ru-RU"/>
        </w:rPr>
      </w:pPr>
      <w:r>
        <w:rPr>
          <w:sz w:val="28"/>
          <w:szCs w:val="28"/>
        </w:rPr>
        <w:t>Література</w:t>
      </w:r>
      <w:r>
        <w:rPr>
          <w:sz w:val="28"/>
          <w:szCs w:val="28"/>
          <w:lang w:val="ru-RU"/>
        </w:rPr>
        <w:t>:</w:t>
      </w:r>
    </w:p>
    <w:p>
      <w:pPr>
        <w:pStyle w:val="Heading1"/>
        <w:numPr>
          <w:ilvl w:val="0"/>
          <w:numId w:val="2"/>
        </w:numPr>
        <w:spacing w:lineRule="auto" w:line="360" w:before="0" w:after="0"/>
        <w:ind w:left="0" w:firstLine="540"/>
        <w:jc w:val="both"/>
        <w:rPr/>
      </w:pPr>
      <w:r>
        <w:rPr>
          <w:b w:val="false"/>
          <w:sz w:val="28"/>
          <w:szCs w:val="28"/>
        </w:rPr>
        <w:t>Боцюрків Б. Проблеми дослідження історії релігії та церкви в Україні у міжвоєнний період: джерела та їх опрацювання. Український археографічний щорічник. Київ. 1992. Вип. 1. Т.4. С. 285-294.</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Власовський І. Нарис історії Української Православної Церкви: у 4-х т. 5 кн. Репринтне видання 1961 року. Київ. Либідь. 1998 рік. Том 4. (ХХ ст.). Ч. І. 368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Воронин О. Історичний шлях УАПЦ. Кенсінгтон: Воскресіння. 1992. 136 с.</w:t>
      </w:r>
    </w:p>
    <w:p>
      <w:pPr>
        <w:pStyle w:val="Heading1"/>
        <w:numPr>
          <w:ilvl w:val="0"/>
          <w:numId w:val="2"/>
        </w:numPr>
        <w:spacing w:lineRule="auto" w:line="360" w:before="0" w:after="0"/>
        <w:ind w:left="0" w:firstLine="540"/>
        <w:jc w:val="both"/>
        <w:rPr/>
      </w:pPr>
      <w:r>
        <w:rPr>
          <w:b w:val="false"/>
          <w:sz w:val="28"/>
          <w:szCs w:val="28"/>
        </w:rPr>
        <w:t>Галузевий державний архів Служби безпеки України. Ф. 16. О. 1. С. 32. Документи (довідки) доповіді, спецповідомлення управління УНКВС по Одеській, Київській, Вінницькій, Чернігівській областях до НКВС УРСР про оперативно-слідчу роботу по лінії церкви 1935-1937 р. 32 а.</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Зінченко А. Визволитися вірою. Життя і діяння митрополита Василя Липківського. Київ: Видавництво «Дніпро». 1997. 424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Зінченко А. Ієрархи Української церкви: митрополит Микола Борецький, архієпископ Костянтин Кротевич, митрополит Іван Павловський. Київ: Українська Видавнича Спілка. 2003. 156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Киридон А. Час випробування: держава, церква, суспільство в радянській Україні 1917-1930-х років. Тернопіль. 2005. 384 с.</w:t>
      </w:r>
    </w:p>
    <w:p>
      <w:pPr>
        <w:pStyle w:val="Heading1"/>
        <w:numPr>
          <w:ilvl w:val="0"/>
          <w:numId w:val="2"/>
        </w:numPr>
        <w:spacing w:lineRule="auto" w:line="360" w:before="0" w:after="0"/>
        <w:ind w:left="0" w:firstLine="540"/>
        <w:jc w:val="both"/>
        <w:rPr/>
      </w:pPr>
      <w:r>
        <w:rPr>
          <w:b w:val="false"/>
          <w:sz w:val="28"/>
          <w:szCs w:val="28"/>
        </w:rPr>
        <w:t xml:space="preserve">Красільнікова О. Український церковно-православний рух: історичні передумови. Православ'я в Україні: Збірник за матеріалами </w:t>
      </w:r>
      <w:r>
        <w:rPr>
          <w:b w:val="false"/>
          <w:sz w:val="28"/>
          <w:szCs w:val="28"/>
          <w:lang w:val="en-US"/>
        </w:rPr>
        <w:t>V</w:t>
      </w:r>
      <w:r>
        <w:rPr>
          <w:b w:val="false"/>
          <w:sz w:val="28"/>
          <w:szCs w:val="28"/>
          <w:lang w:val="ru-RU"/>
        </w:rPr>
        <w:t>ІІ</w:t>
      </w:r>
      <w:r>
        <w:rPr>
          <w:b w:val="false"/>
          <w:sz w:val="28"/>
          <w:szCs w:val="28"/>
        </w:rPr>
        <w:t xml:space="preserve"> Міжнародної наукової конференції. Київ. 2017. Ч. 2. С. 7-13.</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Пилявець Л. Автокефальна православна церква в Україні. Людина і світ. Київ. 1990. №5. С. 19-24.</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 xml:space="preserve">Пономарьов В. «Не бійтеся!» Цими словами Христа звернувся до залякуваних чекістами делегатів церковного Собору митрополит Василь Липківський. Дзеркало тижня. 2009. №11. (739). </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Преловська І. ВПЦР – організаційний осередок УАПЦ (1917-1921) Український церковно-визвольний рух і утворення Автокефальної Православної Церкви. Матеріали наукової конференції. Київ. 1997. С. 29- 49.</w:t>
      </w:r>
    </w:p>
    <w:p>
      <w:pPr>
        <w:pStyle w:val="Heading1"/>
        <w:numPr>
          <w:ilvl w:val="0"/>
          <w:numId w:val="2"/>
        </w:numPr>
        <w:spacing w:lineRule="auto" w:line="360" w:before="0" w:after="0"/>
        <w:ind w:left="0" w:firstLine="540"/>
        <w:jc w:val="both"/>
        <w:rPr/>
      </w:pPr>
      <w:r>
        <w:rPr>
          <w:b w:val="false"/>
          <w:sz w:val="28"/>
          <w:szCs w:val="28"/>
        </w:rPr>
        <w:t>Субтельний О. Україна: історія / переклад з англійської. 3-тє видання перероб. і доп. К: Либідь. 1993. 720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Турченко Ф., Ігнатуша О. Українська автокефальна церква. Вітчизна. 1989. №12. С.166-175.</w:t>
      </w:r>
    </w:p>
    <w:p>
      <w:pPr>
        <w:pStyle w:val="Heading1"/>
        <w:numPr>
          <w:ilvl w:val="0"/>
          <w:numId w:val="2"/>
        </w:numPr>
        <w:spacing w:lineRule="auto" w:line="360" w:before="0" w:after="0"/>
        <w:ind w:left="0" w:firstLine="540"/>
        <w:jc w:val="both"/>
        <w:rPr/>
      </w:pPr>
      <w:r>
        <w:rPr>
          <w:b w:val="false"/>
          <w:sz w:val="28"/>
          <w:szCs w:val="28"/>
        </w:rPr>
        <w:t xml:space="preserve">Фігурний Ю. Державницька та етнокультурна діяльність Петра Калнишевського в контексті агресивної політики Росії щодо України і українців у другій половині </w:t>
      </w:r>
      <w:r>
        <w:rPr>
          <w:b w:val="false"/>
          <w:sz w:val="28"/>
          <w:szCs w:val="28"/>
          <w:lang w:val="en-US"/>
        </w:rPr>
        <w:t>XV</w:t>
      </w:r>
      <w:r>
        <w:rPr>
          <w:b w:val="false"/>
          <w:sz w:val="28"/>
          <w:szCs w:val="28"/>
        </w:rPr>
        <w:t>ІІІ ст. Часопис української історії. Київ. 2016. Спецвипуск. 34. С. 51– 59.</w:t>
      </w:r>
    </w:p>
    <w:p>
      <w:pPr>
        <w:pStyle w:val="Heading1"/>
        <w:numPr>
          <w:ilvl w:val="0"/>
          <w:numId w:val="2"/>
        </w:numPr>
        <w:spacing w:lineRule="auto" w:line="360" w:before="0" w:after="0"/>
        <w:ind w:left="0" w:firstLine="540"/>
        <w:jc w:val="both"/>
        <w:rPr/>
      </w:pPr>
      <w:r>
        <w:rPr>
          <w:b w:val="false"/>
          <w:sz w:val="28"/>
          <w:szCs w:val="28"/>
        </w:rPr>
        <w:t>Фігурний Ю. Ідея соборності України: минуле й сьогодення. Часопис української історії. Київ. 2018. Вип. 37. С. 50-61.</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Хомчук О. Церква поза церковною огорожею. Розколи і руйнації Української Православної Церкви в пошуках «константинопольського визнання». Чикаго, Іллінойс. 2002. 622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Шип Н. Церковно-православний рух в Україні. Київ. 1995. 66 с.</w:t>
      </w:r>
    </w:p>
    <w:p>
      <w:pPr>
        <w:pStyle w:val="Heading1"/>
        <w:numPr>
          <w:ilvl w:val="0"/>
          <w:numId w:val="2"/>
        </w:numPr>
        <w:spacing w:lineRule="auto" w:line="360" w:before="0" w:after="0"/>
        <w:ind w:left="0" w:firstLine="540"/>
        <w:jc w:val="both"/>
        <w:rPr>
          <w:b w:val="false"/>
          <w:b w:val="false"/>
          <w:sz w:val="28"/>
          <w:szCs w:val="28"/>
        </w:rPr>
      </w:pPr>
      <w:r>
        <w:rPr>
          <w:b w:val="false"/>
          <w:sz w:val="28"/>
          <w:szCs w:val="28"/>
        </w:rPr>
        <w:t>Шуба О. Релігія в етнонаціональному розвитку України (політологічний аналіз). Київ. 1999. 324 с.</w:t>
      </w:r>
    </w:p>
    <w:p>
      <w:pPr>
        <w:pStyle w:val="4086"/>
        <w:shd w:fill="FFFFFF" w:val="clear"/>
        <w:spacing w:lineRule="auto" w:line="360" w:before="0" w:after="0"/>
        <w:ind w:firstLine="540"/>
        <w:jc w:val="both"/>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ocdata">
    <w:name w:val="docdata"/>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4086">
    <w:name w:val="408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08:00Z</dcterms:created>
  <dc:creator>admin</dc:creator>
  <dc:description/>
  <cp:keywords/>
  <dc:language>en-US</dc:language>
  <cp:lastModifiedBy>Admin</cp:lastModifiedBy>
  <dcterms:modified xsi:type="dcterms:W3CDTF">2018-10-29T09:19:00Z</dcterms:modified>
  <cp:revision>227</cp:revision>
  <dc:subject/>
  <dc:title/>
</cp:coreProperties>
</file>