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тьяна Макаренко, Екатерина Гребенчук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Гомель, Беларусь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СВИНЦА И ТИТАНА В НАДВОДНЫХ РАСТЕНИЯХ РЕКИ СОЖ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сшая водная растительность является важнейшим компонентом экосистем пресноводных водоемов. Велико её значение в процессах формирования качества воды и биологического режима водных экосистем. Только растения в процессе фотосинтеза обеспечивают новообразование органического вещества. Особенно велика роль высшей водной растительности в водных объектах, испытывающих значительную антропогенную нагрузку, так как выполняет функцию поддержания биотического баланса, участвуя как непосредственно, так и опосредованно в очистке водоема от загрязнений, поглощая их. Поэтому водные и околоводные растения могут служить информативным показателем степени загрязнения экосистемы водного о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ывая избирательную способность макрофитов к поглощению различных веществ, можно использовать водные растения как индикаторы присутствия химических веществ в водной среде [1, с. 392]. Растения проявляют значительную устойчивость к кратковременным вспышкам загрязнения и могут накапливать поллютанты в тканях в больших количествах без видимых функциональных изменений. В наибольшей мере это относится к тяжелым металлам, которые в отличие от органических поллютантов не способны разрушаться до безопасных форм. Поэтому содержание тяжёлых металлов в тканях растений – важная характеристика состояния загрязнения эко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 работы:</w:t>
      </w:r>
      <w:r>
        <w:rPr>
          <w:rFonts w:cs="Times New Roman" w:ascii="Times New Roman" w:hAnsi="Times New Roman"/>
          <w:sz w:val="28"/>
        </w:rPr>
        <w:t xml:space="preserve"> определить содержание свинца и титана в воздушно-водных растениях, произрастающих на участках р. Сож с разным характером антропогенной нагрузки и в водоёмах, расположенных в г. Гомеле и на прилегающих к нему территор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исследования были выбраны участки р. Сож выше черты города; ниже административной черты; в черте города; за чертой города в районе центрального пляжа; на участке ниже черты города на 15 км, в районе загородной зоны отдыха. Так же были изучены растения оз. Володькино − водоем, возникший в результате расширения коренного русла р. Сож в месте впадения в него р. Ипуть. Отбор проб макрофитов поводили и в старичном комплексе р. Сож, который расположен на 15 км выше города. Данный участок не испытывает видимой антропогенной нагрузки и загрязняется только водой р. Сож. В настоящее время водоем практически утратил связь с рекой и имеет только аэральные источники загряз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ериалы и методы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</w:rPr>
        <w:t>В процессе выполнения работы собраны макрофиты, четвёртой экологической группы – надводные растения. К ним относятся следующие виды растений – стрелолист обыкновенный (Sagittaria sagittifolia L.), сусак зонтичный (Butomus umbellatus L.), частуха подорожниковая (Alisma peantagoaquatica L.), манник наплывающий (Gluceria fluitans), Осока острая (Carex acuta L.), камыш озерный (Scirpus lacustris L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</w:rPr>
        <w:t>Каждое место отбора проб выбиралось так, чтобы на нем произрастало как можно больше видов растений. Растения отбирались вручную, высушивались и озоляли до белой золы в муфельной печи. Содержание металлов в золе растений определяли атомно-эмиссионным спектральным методом на спектрофотометре IGSM в лаборатории РУП «Белорусский научно-исследовательский геологоразведочный инстит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анализировать изменение концентрации свинца (рис.1) при движении вниз по течению реки, то содержание металла в макрафитах вначале увеличивается, при движении от старичного комплекса (0,13 мг/кг) к участку выше города, возрастает в районе пляжа, где в реку поступает поверхностный сток с территории порта. Концентрация данного элемента достигает максимума у черты города (11,94 мг/кг), но резко падает при движении к зоне отдыха (1, 55 мг/кг), расположенной значительно ниже черты го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исунок 1 − Содержание свинца в надводных растениях на  разных участках р. Со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5"/>
        </w:rPr>
      </w:pPr>
      <w:r>
        <w:rPr>
          <w:rFonts w:cs="Times New Roman" w:ascii="Times New Roman" w:hAnsi="Times New Roman"/>
          <w:b/>
          <w:sz w:val="28"/>
          <w:szCs w:val="2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свинца в растениях старичного комплекса в 10 раз ниже, чем его фоновая концентрация, определенная в исследованиях [2, с. 115] проведенных ранее. Возможно это связано с сокращением антропогенной нагрузки. Концентрация этого элемента в макрофитах, произрастающих в зоне отдыха (д. Ченки), значительно ниже (в 1,7 раза), чем у растений участка сразу за чертой города. Объяснить высокое содержание свинца у макрофитов на всех участках р. Сож выше черты города на данный момент сложн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Ни в одном из производственных процессов г. Гомеля титан официально не указывается как основной компонент выброса, как загрязняющий компонент сточных вод и газопылевых выбросов предприятий. Однако содержание его (рис. 2) в растениях достаточно высокое и колеблется от 149,35 мг/кг до 1031,27 мг/кг, что превышает содержание свинца в 100 и более раз. Возможно, данный элемент поступает в воду с аэральными выбросами предприятий при обработке металлов и сжигании топлива и древес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исунок 2 − Содержание титана в надводных растениях на  разных участках р. Со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5"/>
        </w:rPr>
      </w:pPr>
      <w:r>
        <w:rPr>
          <w:rFonts w:cs="Times New Roman" w:ascii="Times New Roman" w:hAnsi="Times New Roman"/>
          <w:b/>
          <w:sz w:val="28"/>
          <w:szCs w:val="2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е содержание титана в надводных растениях можно объяснить тем, что титан имеет относительно низкую биологическую доступность для растений и плохо перемещается в них, поэтому этот элемент аккумулируется чаще всего в листьях макрофитов. Четких свидетельств о биологической роли титана в организме растений практически нет, хотя описана его возможная каталитическая функция при фиксации азота симбиотическими микроорганизмами, при фотоокислении соединений азота у высших растений, а также в некоторых процессах фотосинте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концентрация титана превышает в 88 раз фоновую величину, определенную ранее [2, с. 115]. Концентрация этого элемента в 60 раз превышает концентрацию других металлов, определяемых в растительных образцах фоновых водоёмов. Но это не противоречит данным, полученным другими исследователями. По результатам работы Анищенко О.В. [3, с. 488], концентрация титана в растениях водохранилища Бугач колебалось от 6,0 до 868,0 мг/кг сухого ве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ксимальное содержание металла наблюдается у растений реки выше черты города в районе д. Кленки и на участке в центре города Гомеля, здесь его содержание колеблется от 732, 6 до 1031,3 мг/кг сухого вещества. Причиной высокого содержания элемента является тот факт, что в речные воды в районе центра города поступает поверхностный сток с парковой зоны и речного порта, а также выходит труба ливневой канализации, куда стекают большинство поверхностных стоков города. Интересен тот факт, что макрофиты оз. Володькино, которое располагается рядом с участком у д. Кленки, где отмечается высокое содержание металла, растения содержат минимальное количество изучаемого элемента. Объяснить этот факт крайне сло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 Поверхностные стоки, поступающие в р. Сож с территории г. Гомеля, загрязнены соединениями свинца и титана, что подтверждается высоким содержанием этих тяжёлых металлов в растениях, произрастающих на участке центрального пляжа и ниже административной черты го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Система р. Сож способна к самоочищению, что подтверждается низким содержанием свинца у макрофитов, на участке, расположенном значительно ниже черты города по течению ре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Однозначной тенденции об изменении содержания титана в растениях, на разных участках р. Сож, не отмеч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учков, М.Ю. Особенности накопления тяжелых металлов высшей водной растительностью волгоградского водохранилища / М.Ю. Пучков, В.П. Зволинский, В.В. Новиков, А.И. Кочеткова, Е.Г. Локтионова // Фундаментальные исследования. – 2013. – № 6 (часть 2) – 511 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акаренко Т.В. Загрязнение высших водных растений водоемов и водотоков Гомеля и прилегающих территорий / Т.В. Макаренко // Известия Гомельского государственного университета имени Ф. Скорины. 2013. №5 (80). – 188 с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</w:rPr>
        <w:t>3. Анищенко О.В. Содержание металлов в высших водных растениях в небольшом сибирском водохранилище / О.В. Анищенко О.В, И.В. Грибовская, Е.А. Иванова // Сибирский экологический журнал.2012. № 4. – 495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55:00Z</dcterms:created>
  <dc:creator>ПК</dc:creator>
  <dc:description/>
  <cp:keywords/>
  <dc:language>en-US</dc:language>
  <cp:lastModifiedBy>Admin</cp:lastModifiedBy>
  <dcterms:modified xsi:type="dcterms:W3CDTF">2018-10-30T19:49:00Z</dcterms:modified>
  <cp:revision>5</cp:revision>
  <dc:subject/>
  <dc:title/>
</cp:coreProperties>
</file>