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Ол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сандр Щербань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Вінниця, Україна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О-АКУСТИЧНИЙ ЕКРАН ДЛЯ ЗНИЖЕННЯ РІВНЯ ТРАНСПОРТНОГО ШУМУ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вень вуличних шумів визначається інтенсивністю, швидкістю руху, складом транспортного потоку, архітектурно-планувальним рішенням (профіль вулиці, щільність забудови, стан покриття дороги, наявність зелених насаджень тощо). Кожен із цих факторів здатний змінити рівень транспортного шуму до 10 дБА. В останні десятиріччя міський шум зростає в середньому на 0,5 – 1 дБА в рік, а гучність шуму на кожні 10 років підвищується приблизно в два рази. Основні джерела шуму у місті – автотранспорт, рейковий і повітряний транспорт, промислові об’єкти (індустріальний шум) тощо. Збільшення у загальному потоці автотранспорту вантажних автомобілів, особливо великовантажних з дизельними двигунами, приводить до зростання рівнів шуму. У цілому вантажні і легкові автомобілі створюють на території міста шумовий режим. Шум, виникаючий на проїжджій частині магістралі, поширюється не тільки на примагістральну територію, а і в глибину житлової забудови.</w:t>
      </w:r>
    </w:p>
    <w:p>
      <w:pPr>
        <w:pStyle w:val="Body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я шуму на організм людини не обмежується тільки дією на органи слуху. Подразнення шумом передається в центральну й вегетативну нервову систему, а через неї впливає на внутрішні органи, призводячи до різних змін в їхньому функціональному стані. Шум впливає також на психічний стан людини, спричинюючи почуття неспокою й роздратування.</w:t>
      </w:r>
    </w:p>
    <w:p>
      <w:pPr>
        <w:pStyle w:val="Bodytex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ка вбудованих у житлові будівлі підприємств побутового обслуговування і громадського харчування та оснащення будинків інженерним, сантехнічним і технологічним обладнанням приводить до підвищення у приміщеннях будівель рівнів шуму. Оптимізація містобудівельних рішень, захист житлових будівель і селітебних територій від шуму вимагають розробки нових ефективних захисних засобів.</w:t>
      </w:r>
    </w:p>
    <w:p>
      <w:pPr>
        <w:pStyle w:val="Body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зниження шуму автомобільного транспорту рекомендується застосовувати два методи: зниження швидкості руху транспортних засобів, покращення регулювання вуличного потоку, заборона руху для окремих видів автомобілів по окремих трасах і в певний час доби; покращення звукоізоляції будинків і влаштування протишумових екранів; удосконалення ходової і моторної частин транспортних засобів. При розробці або виборі засобів захисту від шуму застосовується цілий комплекс заходів, які включають: проведення необхідних акустичних розрахунків і вимірювань, їх порівняння з нормованими і реальними шумовими характеристиками; визначення небезпечних та безпечних зон; розробка та застосування звукопоглинаючих, звукоізолюючих приладів та конструкцій; вибір відповідного обладнання і оптимальних режимів роботи; зниження коефіцієнта направленості шумового випромінювання відносно певної території; проведення архітектурно-планувальних робіт та ін. [1-3]. Перераховані заходи відносяться до колективних заходів захисту від шуму.</w:t>
      </w:r>
    </w:p>
    <w:p>
      <w:pPr>
        <w:pStyle w:val="Body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ими із найбільш ефективних будівельно-акустичних засобів зниження шуму на території міст є екрани, розміщенні між джерелами шуму та об’єктами захисту від нього. Поняття «екран» прийнято відносити до будь-яких перешкод на шляху поширення шуму.</w:t>
      </w:r>
    </w:p>
    <w:p>
      <w:pPr>
        <w:pStyle w:val="Body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ранами можуть бути придорожні підпорні, спеціальні захисні стіни, штучні та природні рельєфи місцевості – земляні вали, насипи (рис. 1), відкоси, тераси і т. д. або їх комбінації, а також спеціальні шумозахисні споруди. Крім того, функції екранів можуть виконувати будинки, в приміщеннях яких допускаються рівні звуку більше 45 дБА (будинки підприємств побутового обслуговування населення, торгівлі, комунальні організації), а також шумозахисні житлові будинки (рис.2). Акустична ефективність екрана залежить від його висоти, довжини та звукоізоляційних властивостей. Найбільше поширення в світовій практиці боротьбі з шумом отримали спеціальні шумозахисні екрани-стінки або бар’єри (рис. 3). З урахуванням особливостей шумозахисних властивостей екранів найбільш перспективними слід вважати конструкції з уніфікованих елементів, які дозволяють варіювати висоту, довжину, а при необхідності і форму і конструкцію екранів для забезпечення потрібного зниження шуму в тих чи інших умовах забудови. Для створення ефекту екранування об’єкти, які захищаються від шуму повинні знаходитись нижче межі звукової тіні, тобто продовження прямої лінії, яка з’єднує акустичний центр джерела шуму з вершиною екрана.</w:t>
      </w:r>
    </w:p>
    <w:p>
      <w:pPr>
        <w:pStyle w:val="Bodytext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найбільш поширених матеріалів, які застосовуються для будування екранів, відносяться бетон і залізобето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струкції екранів-стінок, призначених для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вулиця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uk-UA"/>
        </w:rPr>
        <w:t>дорога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двостороннім </w:t>
      </w:r>
      <w:r>
        <w:rPr>
          <w:rFonts w:cs="Times New Roman" w:ascii="Times New Roman" w:hAnsi="Times New Roman"/>
          <w:sz w:val="28"/>
          <w:szCs w:val="28"/>
          <w:lang w:val="uk-UA"/>
        </w:rPr>
        <w:t>розташува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б'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ищаються від шуму, повинні передбачати наявність звуковбирних конструкцій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гляд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езонуючих панелей і звукопоглиналь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ицювань або заповне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ри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. </w:t>
      </w:r>
    </w:p>
    <w:p>
      <w:pPr>
        <w:pStyle w:val="Bodytex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уковбирні матеріали,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овува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облицювання і заповнення екранів, повинні мати стабільні фізико-механічні й акустичні показники протягом усього періоду експлуатації, бути </w:t>
      </w:r>
      <w:r>
        <w:rPr>
          <w:rFonts w:cs="Times New Roman" w:ascii="Times New Roman" w:hAnsi="Times New Roman"/>
          <w:sz w:val="28"/>
          <w:szCs w:val="28"/>
          <w:lang w:val="uk-UA"/>
        </w:rPr>
        <w:t>біологічно стійк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вологостійкими, не виділяти в навколишнє середовище шкідливих речовин у кількостях, що перевищує гранично припустимі концентрації для атмосферного повітря. </w:t>
      </w:r>
      <w:r>
        <w:rPr>
          <w:rFonts w:cs="Times New Roman" w:ascii="Times New Roman" w:hAnsi="Times New Roman"/>
          <w:sz w:val="28"/>
          <w:szCs w:val="28"/>
          <w:lang w:val="uk-UA"/>
        </w:rPr>
        <w:t>Для збільшення ефективності звукопоглинаючих облицювань їх варто кріпити на твердій основі безпосередньо на поверхні екрана. Для захисту звуковбирного матеріалу від попадання вологи необхідно передбачати захисне покриття у вигляді плівки. Зовні екран зі звуковбирним облицюванням повинний захищатися перфорованими аркушами з алюмінію, сталі або пластика.</w:t>
      </w:r>
    </w:p>
    <w:p>
      <w:pPr>
        <w:pStyle w:val="Body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струкції окремих елементів екранів повинні забезпечувати щільне їх приєднання один до одного для створення акустично непрозорого екрана. В місцях розташування зупинок транспорту для забезпечення проходу людей необхідно передбачати розриви в екранах. При проектуванні екранів необхідно враховувати, що установка екранів-стінок з акустично жорсткою поверхнею з однієї сторони від джерела шуму викликає деяке підвищення рівня шуму на протилежній стороні за рахунок відбитої від екрана звукової енергії. При установці екранів-стінок з акустично жорсткою поверхнею вздовж двох сторін автомобільної дороги акустична ефективність екранів знижується на 1 – 5 дБА в залеж</w:t>
      </w:r>
      <w:r>
        <w:rPr/>
        <w:t>ності від відстані між екраном та транспортним потоком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85"/>
      </w:tblGrid>
      <w:tr>
        <w:trPr>
          <w:trHeight w:val="1801" w:hRule="atLeast"/>
        </w:trPr>
        <w:tc>
          <w:tcPr>
            <w:tcW w:w="4953" w:type="dxa"/>
            <w:tcBorders/>
          </w:tcPr>
          <w:p>
            <w:pPr>
              <w:pStyle w:val="I4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969260" cy="1089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5" r="1817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с. 1. Екран-насип</w:t>
            </w:r>
          </w:p>
        </w:tc>
        <w:tc>
          <w:tcPr>
            <w:tcW w:w="4685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908935" cy="3651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345" t="-8" r="1134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365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с. 4. Екран із залізобетону:</w:t>
            </w:r>
          </w:p>
          <w:p>
            <w:pPr>
              <w:pStyle w:val="I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) фасад; б), в), г) розрізи</w:t>
            </w:r>
          </w:p>
        </w:tc>
      </w:tr>
      <w:tr>
        <w:trPr/>
        <w:tc>
          <w:tcPr>
            <w:tcW w:w="495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047365" cy="1052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с.2. Екран-шумозахисний житловий будинок</w:t>
            </w:r>
          </w:p>
        </w:tc>
        <w:tc>
          <w:tcPr>
            <w:tcW w:w="4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084195" cy="1019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7" r="1977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4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с. 3. Екран-стіна</w:t>
            </w:r>
          </w:p>
        </w:tc>
        <w:tc>
          <w:tcPr>
            <w:tcW w:w="4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Body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роектуванні екранів-стінок слід враховувати, що їх акустична ефективність в деякій мірі залежить від форми. Найбільш ефективним є екран Г-подібного поперечного профілю. Оптимальна ширина верхньої полиці такого екрану дорівнює 0,6 м. При цьому ефективність екрана на 2,5 дБ вища ефективності звичайного тонкого екрана-стінки тієї ж висоти.</w:t>
      </w:r>
    </w:p>
    <w:p>
      <w:pPr>
        <w:pStyle w:val="Body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обці проектів комбінованих екранів необхідно прагнути до вибору таких конструкцій, конструктивних елементів і форми екрана, щоб екран справляв враження природного, випадково створеного природою об’єкта. Комбіновані екрани монтують із збірних залізобетонних елементів таким чином, щоб в результаті виникла трапеційна конструкція з виступами в поперечному перерізі. Внутрішня частина заповнюється ґрунтом, а окремі виступи у всій конструкції засаджуються рослинами.</w:t>
      </w:r>
    </w:p>
    <w:p>
      <w:pPr>
        <w:pStyle w:val="Bodytex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екранів може застосовуватись не лише для зменшення монотонності і надання їм кращого зовнішнього вигляду, а й для виконання інформаційної функції для водіїв та пішоходів. Використовуючи техніку відтінків, на плоских екранах можна створити ілюзію об’єму, наявність певної текстури. Для фарбування екранів слід застосовувати кольори, які підсвідомо викликають у людей відчуття впевненості та спокою. В першу чергу, це стосується кольорів, які переважають у природі: зеленому, жовтому і коричневому. Червоний та блакитний кольори, навпаки, повинні використовуватися в особливих випадках. Контрастність повинна бути забезпечена як в ясну сонячну погоду, так і в похмуру. Розміщення магістральних вулиць і доріг у виямках дозволяє використовувати їх відкоси в якості шумозахисних екрані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ниження рівня транспортного шуму на території Вінницького міського клінічного пологового будинку №1 по вул. Хмельницьке шосе, 98 розроблений проект шумозахисного будівельно-акустичного екрану представлений на рис.5,6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3640" cy="184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75" t="20280" r="21649" b="3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846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ис. 5. Схема розташування шумозахисного екрану-стінки: 1 – шумозахисний екран-стінка, довжиною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90 м; 2 – висота екрана-стінки h=3 м; 3 – відстань від смуги руху проїзної частини (джерела транспортного шуму) до екрану-стінки,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2 м; 4 – відстань від екрану-стінки до будівлі пологового відділення,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56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будівля пологового будинку буде знаходитись в зоні дії звукової тіні розробленого шумозахисного екрану-стінки і рівень транспортного шуму буде знижено на 32 дБ.</w:t>
      </w:r>
    </w:p>
    <w:p>
      <w:pPr>
        <w:pStyle w:val="Bodytext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00930" cy="2499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58" t="19559" r="18224" b="1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ис. 6. Проект будівельно-акустичного екрану по вул. Хмельницьке шосе, 98 (м.Вінниця): а – загальний вигляд; б – конструктивна схема: 1 – ущільнене скло; 2 – металевий каркас; 3 – бетонна стінка.</w:t>
      </w:r>
    </w:p>
    <w:p>
      <w:pPr>
        <w:pStyle w:val="Bodytex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ody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для зменшення рівня транспортного шуму на території житлової забудови, можна рекомендувати використання наступних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удівельно-акустичних засобів</w:t>
      </w:r>
      <w:r>
        <w:rPr>
          <w:rFonts w:cs="Times New Roman" w:ascii="Times New Roman" w:hAnsi="Times New Roman"/>
          <w:sz w:val="28"/>
          <w:szCs w:val="28"/>
          <w:lang w:val="uk-UA"/>
        </w:rPr>
        <w:t>: віддалення об’єкта від джерела шуму; зональне планування та забудова території підприємства і житлового масиву, виходячи з вимог розташовувати такі будівлі, як адміністрації, школи, лікарні подалі від шуму; використання першого ряду забудови у вигляді безперервного екрануючого бар’єра, з будівель комунального та побутового призначення; використання природного рельєфу місцевості як екранів і бар’єрів на шляху поширення шуму; створення густих смуг лісонасаджень поблизу проїзної частини доріг; розташування проїзної частини у виямці; додаткове підвищення звукоізоляції вікон виробничих і житлових будинків; орієнтація всіх тихих приміщень вікнами в протилежну сторону від джерела шуму, а також для щільно забудованих районів міст – влаштування протишумових екранів впродовж вулиць в місцях і значними шумовими характеристиками та високою інтенсивністю руху автотранспорту.</w:t>
      </w:r>
    </w:p>
    <w:p>
      <w:pPr>
        <w:pStyle w:val="Style22"/>
        <w:widowControl w:val="false"/>
        <w:spacing w:lineRule="auto" w:line="36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I2"/>
        <w:numPr>
          <w:ilvl w:val="0"/>
          <w:numId w:val="2"/>
        </w:numPr>
        <w:tabs>
          <w:tab w:val="clear" w:pos="708"/>
        </w:tabs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тельгузов М. А. Засоби захисту від шуму та вібрації в машинобудуванні: Видання 2-ге, добавлене та перероблене. Навчальний посібник. – Луганськ: СНУ ім. В. Даля, 2003. – 156 с.</w:t>
      </w:r>
    </w:p>
    <w:p>
      <w:pPr>
        <w:pStyle w:val="I2"/>
        <w:numPr>
          <w:ilvl w:val="0"/>
          <w:numId w:val="2"/>
        </w:numPr>
        <w:tabs>
          <w:tab w:val="clear" w:pos="708"/>
        </w:tabs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ак С. М., Логвинец А. С. Защита от шума и вибрации в строительстве. – К.: Строитель, 1990. – 194 с.</w:t>
      </w:r>
    </w:p>
    <w:p>
      <w:pPr>
        <w:pStyle w:val="I2"/>
        <w:numPr>
          <w:ilvl w:val="0"/>
          <w:numId w:val="2"/>
        </w:numPr>
        <w:tabs>
          <w:tab w:val="clear" w:pos="708"/>
        </w:tabs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щита от шума в градостроительстве / Г. Л. Осипов, В. Е. Коробков, А. А. Климухин и др. – М.: Стройиздат, 1993. – 96 с.</w:t>
      </w:r>
    </w:p>
    <w:p>
      <w:pPr>
        <w:pStyle w:val="I2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уковий керівник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ндидат технічних наук, доцент Васильківський Ігор Володимирович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 ПРО АВТОР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ЕРБАНЬ ОЛЕКСАНРД ІГОРОВИЧ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гістрант, Україн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«Екології та екологічної безпеки»</w: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екологічної безпеки та моніторингу довкілля</w: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ницький національний технічний університет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ул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мельницьке шосе, 95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iнниц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країна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10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: </w:t>
      </w:r>
      <w:r>
        <w:rPr>
          <w:rFonts w:cs="Times New Roman" w:ascii="Times New Roman" w:hAnsi="Times New Roman"/>
          <w:sz w:val="28"/>
          <w:szCs w:val="28"/>
          <w:lang w:val="en-US"/>
        </w:rPr>
        <w:t>alex.shcherban888@gmail.com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актний тел.: +38098-983-58-37.</w:t>
      </w:r>
    </w:p>
    <w:sectPr>
      <w:headerReference w:type="default" r:id="rId8"/>
      <w:headerReference w:type="first" r:id="rId9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356" w:leader="none"/>
      </w:tabs>
      <w:spacing w:lineRule="atLeast" w:line="200"/>
    </w:pPr>
    <w:rPr>
      <w:rFonts w:ascii="Pragmatica;Times New Roman" w:hAnsi="Pragmatica;Times New Roman" w:cs="Pragmatica;Times New Roman"/>
      <w:sz w:val="16"/>
    </w:rPr>
  </w:style>
  <w:style w:type="paragraph" w:styleId="I">
    <w:name w:val="№ таблицi"/>
    <w:basedOn w:val="Normal"/>
    <w:qFormat/>
    <w:pPr>
      <w:spacing w:before="60" w:after="60"/>
      <w:jc w:val="right"/>
    </w:pPr>
    <w:rPr>
      <w:sz w:val="18"/>
    </w:rPr>
  </w:style>
  <w:style w:type="paragraph" w:styleId="I1">
    <w:name w:val="Загол.таблицi"/>
    <w:basedOn w:val="Heading1"/>
    <w:qFormat/>
    <w:pPr>
      <w:keepNext w:val="false"/>
      <w:numPr>
        <w:ilvl w:val="0"/>
        <w:numId w:val="0"/>
      </w:numPr>
      <w:spacing w:lineRule="atLeast" w:line="220" w:before="100" w:after="120"/>
      <w:jc w:val="center"/>
      <w:outlineLvl w:val="9"/>
    </w:pPr>
    <w:rPr>
      <w:rFonts w:ascii="Peterburg;Times New Roman" w:hAnsi="Peterburg;Times New Roman" w:cs="Times New Roman"/>
      <w:bCs w:val="false"/>
      <w:kern w:val="2"/>
      <w:sz w:val="18"/>
      <w:szCs w:val="24"/>
    </w:rPr>
  </w:style>
  <w:style w:type="paragraph" w:styleId="I2">
    <w:name w:val="Лiт.текст"/>
    <w:basedOn w:val="Bodytext"/>
    <w:qFormat/>
    <w:pPr>
      <w:spacing w:lineRule="atLeast" w:line="220"/>
    </w:pPr>
    <w:rPr>
      <w:rFonts w:ascii="Times New Roman CYR" w:hAnsi="Times New Roman CYR" w:cs="Times New Roman CYR"/>
      <w:sz w:val="18"/>
    </w:rPr>
  </w:style>
  <w:style w:type="paragraph" w:styleId="I3">
    <w:name w:val="Пiсля формули"/>
    <w:basedOn w:val="Bodytext"/>
    <w:next w:val="Bodytext"/>
    <w:qFormat/>
    <w:pPr>
      <w:ind w:hanging="0"/>
    </w:pPr>
    <w:rPr/>
  </w:style>
  <w:style w:type="paragraph" w:styleId="Style14">
    <w:name w:val="Табл.текст"/>
    <w:basedOn w:val="Bodytext"/>
    <w:qFormat/>
    <w:pPr>
      <w:ind w:hanging="0"/>
      <w:jc w:val="center"/>
    </w:pPr>
    <w:rPr>
      <w:sz w:val="18"/>
    </w:rPr>
  </w:style>
  <w:style w:type="paragraph" w:styleId="Style15">
    <w:name w:val="УДК"/>
    <w:basedOn w:val="Normal"/>
    <w:qFormat/>
    <w:pPr/>
    <w:rPr>
      <w:caps/>
    </w:rPr>
  </w:style>
  <w:style w:type="paragraph" w:styleId="Style16">
    <w:name w:val="Форм. з номером"/>
    <w:basedOn w:val="Normal"/>
    <w:qFormat/>
    <w:pPr>
      <w:widowControl w:val="false"/>
      <w:tabs>
        <w:tab w:val="clear" w:pos="708"/>
        <w:tab w:val="center" w:pos="4678" w:leader="none"/>
        <w:tab w:val="right" w:pos="9356" w:leader="none"/>
      </w:tabs>
      <w:spacing w:lineRule="atLeast" w:line="240" w:before="80" w:after="80"/>
    </w:pPr>
    <w:rPr/>
  </w:style>
  <w:style w:type="paragraph" w:styleId="I11">
    <w:name w:val="Пiдзагол.1"/>
    <w:basedOn w:val="Normal"/>
    <w:qFormat/>
    <w:pPr>
      <w:spacing w:lineRule="atLeast" w:line="260" w:before="200" w:after="120"/>
      <w:jc w:val="center"/>
    </w:pPr>
    <w:rPr>
      <w:b/>
    </w:rPr>
  </w:style>
  <w:style w:type="paragraph" w:styleId="I4">
    <w:name w:val="Пiдпис рис."/>
    <w:basedOn w:val="Bodytext"/>
    <w:next w:val="Bodytext"/>
    <w:qFormat/>
    <w:pPr>
      <w:ind w:hanging="0"/>
      <w:jc w:val="center"/>
    </w:pPr>
    <w:rPr>
      <w:sz w:val="18"/>
    </w:rPr>
  </w:style>
  <w:style w:type="paragraph" w:styleId="Style17">
    <w:name w:val="Ім'я"/>
    <w:basedOn w:val="Normal"/>
    <w:qFormat/>
    <w:pPr>
      <w:spacing w:lineRule="atLeast" w:line="280" w:before="120" w:after="0"/>
      <w:jc w:val="center"/>
    </w:pPr>
    <w:rPr>
      <w:b/>
      <w:sz w:val="24"/>
    </w:rPr>
  </w:style>
  <w:style w:type="paragraph" w:styleId="Style18">
    <w:name w:val="Вінницький нац. тех. ун.(укр)"/>
    <w:basedOn w:val="Normal"/>
    <w:qFormat/>
    <w:pPr>
      <w:ind w:firstLine="340"/>
    </w:pPr>
    <w:rPr>
      <w:rFonts w:ascii="Pragmatica;Times New Roman" w:hAnsi="Pragmatica;Times New Roman" w:cs="Pragmatica;Times New Roman"/>
      <w:sz w:val="16"/>
    </w:rPr>
  </w:style>
  <w:style w:type="paragraph" w:styleId="Footnote">
    <w:name w:val="Footnote Text"/>
    <w:basedOn w:val="Normal"/>
    <w:pPr>
      <w:spacing w:lineRule="atLeast" w:line="220" w:before="0" w:after="200"/>
    </w:pPr>
    <w:rPr>
      <w:sz w:val="18"/>
    </w:rPr>
  </w:style>
  <w:style w:type="paragraph" w:styleId="Style19">
    <w:name w:val="Довідка про авторів"/>
    <w:basedOn w:val="Normal"/>
    <w:qFormat/>
    <w:pPr>
      <w:tabs>
        <w:tab w:val="clear" w:pos="708"/>
        <w:tab w:val="right" w:pos="284" w:leader="none"/>
      </w:tabs>
      <w:spacing w:lineRule="atLeast" w:line="200" w:before="200" w:after="0"/>
      <w:ind w:firstLine="284"/>
    </w:pPr>
    <w:rPr>
      <w:sz w:val="20"/>
    </w:rPr>
  </w:style>
  <w:style w:type="paragraph" w:styleId="Style20">
    <w:name w:val="Рисунок"/>
    <w:basedOn w:val="Normal"/>
    <w:qFormat/>
    <w:pPr>
      <w:spacing w:before="60" w:after="0"/>
      <w:jc w:val="center"/>
    </w:pPr>
    <w:rPr>
      <w:rFonts w:ascii="Arial" w:hAnsi="Arial" w:cs="Arial"/>
      <w:spacing w:val="4"/>
    </w:rPr>
  </w:style>
  <w:style w:type="paragraph" w:styleId="Style21">
    <w:name w:val="Анотація (укр)"/>
    <w:basedOn w:val="Normal"/>
    <w:qFormat/>
    <w:pPr>
      <w:widowControl w:val="false"/>
      <w:tabs>
        <w:tab w:val="clear" w:pos="708"/>
        <w:tab w:val="left" w:pos="8749" w:leader="none"/>
      </w:tabs>
      <w:spacing w:before="120" w:after="0"/>
      <w:ind w:firstLine="284"/>
    </w:pPr>
    <w:rPr>
      <w:rFonts w:ascii="Pragmatica;Times New Roman" w:hAnsi="Pragmatica;Times New Roman" w:cs="Arial"/>
      <w:i/>
      <w:sz w:val="19"/>
      <w:szCs w:val="19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1">
    <w:name w:val=" Знак1"/>
    <w:basedOn w:val="Normal"/>
    <w:qFormat/>
    <w:pPr/>
    <w:rPr>
      <w:rFonts w:ascii="Times New Roman" w:hAnsi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New Roman" w:hAnsi="Times New Roman" w:cs="Times New Roman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50:00Z</dcterms:created>
  <dc:creator>Vasylkyvskiy</dc:creator>
  <dc:description/>
  <cp:keywords/>
  <dc:language>en-US</dc:language>
  <cp:lastModifiedBy>Admin</cp:lastModifiedBy>
  <cp:lastPrinted>2013-07-03T09:34:00Z</cp:lastPrinted>
  <dcterms:modified xsi:type="dcterms:W3CDTF">2018-10-25T12:45:00Z</dcterms:modified>
  <cp:revision>22</cp:revision>
  <dc:subject/>
  <dc:title>УДК 666</dc:title>
</cp:coreProperties>
</file>