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Анна Сухорукова 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(Миколаїв, Україна)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21"/>
        <w:keepNext w:val="true"/>
        <w:keepLines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ПРОФЕСІОНАЛІЗАЦІЯ ФАХІВЦІВ З ІНФОРМАЦІЙНОГО ЗАБЕЗПЕЧЕННЯ ДЕРЖАВНОГО УПРАВЛІННЯ </w:t>
      </w:r>
    </w:p>
    <w:p>
      <w:pPr>
        <w:pStyle w:val="21"/>
        <w:keepNext w:val="true"/>
        <w:keepLines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нформаційно-комунікативні функції державного управління в умо</w:t>
        <w:softHyphen/>
        <w:t>вах інформатизації суспільства та процесів глобалізації викликають сталий інтерес до проблем побудови діалогу між владою та суспільством, а отже, до професіоналізму осіб, безпосередньо причетних до здійснення такої дія</w:t>
        <w:softHyphen/>
        <w:t>льності, та осіб, які забезпечують інформаційну підтримку інформаційно-комунікативної діяльності на всіх її етапах. Одним із заходів, спрямованих на інформаційно-комунікативне забезпечення споживачів управлінських послуг є підготовка нової генерації державних службовців, які були б спроможні контролювати й спрямовувати ключовий ресурс державної влади – інформаційний ресурс – на досягнення цілей державної політики і забезпечення якісних послуг. У контексті здійснення системою державного управління інформаційно-комунікативних функцій, спрямованих на реалізацію соціального управління, у різних аспектах – від змісту професійної освіти до професійної адаптації на робочих місцях – актуалізуються</w:t>
      </w:r>
      <w:r>
        <w:rPr>
          <w:rStyle w:val="27"/>
          <w:i w:val="false"/>
          <w:iCs w:val="false"/>
          <w:sz w:val="28"/>
          <w:szCs w:val="28"/>
          <w:lang w:val="uk-UA"/>
        </w:rPr>
        <w:t xml:space="preserve"> проблеми професійних ресурсів інформаційної діяльності</w:t>
      </w:r>
      <w:r>
        <w:rPr>
          <w:sz w:val="28"/>
          <w:szCs w:val="28"/>
          <w:lang w:val="uk-UA"/>
        </w:rPr>
        <w:t xml:space="preserve"> (фахівців з документно-інформаційних комунікацій, інформаційних аналітиків) у органах державної влади. В контексті цього, варто зазначити, що професіоналізація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процес становлення професіонала, включає ви</w:t>
        <w:softHyphen/>
        <w:t>бір людиною професії з урахуванням власних можливостей і здібностей, освоєння правил і норм професії, формування і усвідомлення себе як професіонала, збагачення досвіду професії за рахунок власного вкладу, розвиток своєї особистості засобами професії [3, с. 410]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одночас стає очевидним, що сьогодні відбувається розвиток служб інформації (інформаційно-аналітичних відділів, відділів зв’язків з громадськістю, служб документаційного забезпечення) у органах державної влади, а також прискорюється розвиток інформаційних технологій у сучасному державному управлінні (порталів та сайтів органів державної влади, систем електронного документообігу). Це потребує відповідного </w:t>
      </w:r>
      <w:r>
        <w:rPr>
          <w:sz w:val="28"/>
          <w:szCs w:val="28"/>
          <w:lang w:val="uk-UA" w:eastAsia="ru-RU"/>
        </w:rPr>
        <w:t xml:space="preserve">кадрового </w:t>
      </w:r>
      <w:r>
        <w:rPr>
          <w:sz w:val="28"/>
          <w:szCs w:val="28"/>
          <w:lang w:val="uk-UA"/>
        </w:rPr>
        <w:t>забезпечення – перш, за все,</w:t>
      </w:r>
      <w:r>
        <w:rPr>
          <w:rStyle w:val="20"/>
          <w:i w:val="false"/>
          <w:iCs w:val="false"/>
          <w:sz w:val="28"/>
          <w:szCs w:val="28"/>
          <w:lang w:val="uk-UA"/>
        </w:rPr>
        <w:t xml:space="preserve"> фахівцями інформаційного профілю в галузі управління документно-інформаційними потоками сфери державного управління.</w:t>
      </w:r>
      <w:r>
        <w:rPr>
          <w:sz w:val="28"/>
          <w:szCs w:val="28"/>
          <w:lang w:val="uk-UA"/>
        </w:rPr>
        <w:t xml:space="preserve"> На нашу думку, зазначені фахівці мають бути орієнтованими на реалізацію процесу інформатизації у соціальному аспекті, спрямованого, перш за все, на систематичну реорганізацію і вдосконалення, підвищення ефективності соціально значущої діяльності на основі використання сучасної елект</w:t>
        <w:softHyphen/>
        <w:t>ронно-обчислювальної техніки і інформаційних систе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Але, слід визнати, що в органах державної влади у структурних підрозділах з документно-інформаційного забезпечення переважає наяв</w:t>
        <w:softHyphen/>
        <w:t xml:space="preserve">ність держслужбовців з непрофільною освітою [1, с. 26], що зумовлене низкою </w:t>
      </w:r>
      <w:r>
        <w:rPr>
          <w:sz w:val="28"/>
          <w:szCs w:val="28"/>
          <w:lang w:val="uk-UA" w:eastAsia="ru-RU"/>
        </w:rPr>
        <w:t>причин,</w:t>
      </w:r>
      <w:r>
        <w:rPr>
          <w:sz w:val="28"/>
          <w:szCs w:val="28"/>
          <w:lang w:val="uk-UA"/>
        </w:rPr>
        <w:t xml:space="preserve"> зокрема і такими, як недостатність підготовки інформаційних фахівців у кількісному вимірі, вплив ціннісно-мотиваційних чинників на вибір майбутньої сфери діяльності у випускників вищих навчальних закладів, які мають наслідком зменшення бажання працювати у сфері державного управління тощ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учасний стан освіти в галузі інформаційної діяльності є результатом дії загальних закономірностей її становлення та існування в конкретних соціально-економічних умовах в Україні, пов’язаний із підготовкою спеціалістів для традиційно сформованих організаційно-інформаційних систем державної інформаційної інфраструктури (бібліотечної системи, архівних установ, бібліографічних служб), для широкого спектру видів інформаційної діяльності за спеціальністю «Документознавство та інформаційна діяльність», яка введена у середині 1990-х рр. внаслідок формування нових потреб суспільної практики в здійсненні документноінформаційних комунікацій, організації інформаційної діяльності та задо</w:t>
        <w:softHyphen/>
        <w:t xml:space="preserve">волення інформаційних потреб споживачів, а також спеціальністю «Міжнародна інформація»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3, с. 150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сьогоднішній день, розвиток освіти інформаційного профілю визначається наступними чинниками: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динальними змінами у інформаційно-технологічній та соціально-економічній сферах; розвитком системних уявлень про цілі та цінності інформаційної діяльності у майбутньому; станом і динамікою ринку інформаційної праці та інтелектуальної продукції на регіональному, національному та міжнародному рівнях; особистісною орієнтацією молоді на інформаційні професії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нормативно-правових документів, які регламен</w:t>
        <w:softHyphen/>
        <w:t>тують підготовку фахівців для сфери державного управління, є державна цільова</w:t>
      </w:r>
      <w:r>
        <w:rPr>
          <w:rStyle w:val="12"/>
          <w:b w:val="false"/>
          <w:bCs w:val="false"/>
          <w:sz w:val="28"/>
          <w:szCs w:val="28"/>
          <w:lang w:val="uk-UA"/>
        </w:rPr>
        <w:t xml:space="preserve"> «Комплексна програма підготовки державних службовців»</w:t>
      </w:r>
      <w:r>
        <w:rPr>
          <w:sz w:val="28"/>
          <w:szCs w:val="28"/>
          <w:lang w:val="uk-UA"/>
        </w:rPr>
        <w:t>. Серед концептуальних засад підготовки фахівців для професійної діяльності в державному управлінні, окрім професійного навчання із здобуттям вищої освіти в освітній галузі «Державне управління» та підвищення кваліфікації в цій галузі, визначено такий напрям як</w:t>
      </w:r>
      <w:r>
        <w:rPr>
          <w:rStyle w:val="22"/>
          <w:b w:val="false"/>
          <w:bCs w:val="false"/>
          <w:i w:val="false"/>
          <w:iCs w:val="false"/>
          <w:sz w:val="28"/>
          <w:szCs w:val="28"/>
          <w:lang w:val="uk-UA"/>
        </w:rPr>
        <w:t xml:space="preserve"> спеціалізація підготовки фахівців інших освітніх галузей</w:t>
      </w:r>
      <w:r>
        <w:rPr>
          <w:sz w:val="28"/>
          <w:szCs w:val="28"/>
          <w:lang w:val="uk-UA"/>
        </w:rPr>
        <w:t xml:space="preserve"> за спеціальностями, професійно спрямованими на державне управління. Так, ф</w:t>
      </w:r>
      <w:r>
        <w:rPr>
          <w:rStyle w:val="27"/>
          <w:i w:val="false"/>
          <w:iCs w:val="false"/>
          <w:sz w:val="28"/>
          <w:szCs w:val="28"/>
          <w:lang w:val="uk-UA"/>
        </w:rPr>
        <w:t>ункціональна спеціалізація підготовки фахівців інформаційного профілю для сфери державного управління сьогодні здійснюється у межах спеціальності «Документознавство та інформаційна діяльність».</w:t>
      </w:r>
      <w:r>
        <w:rPr>
          <w:sz w:val="28"/>
          <w:szCs w:val="28"/>
          <w:lang w:val="uk-UA"/>
        </w:rPr>
        <w:t xml:space="preserve"> Даний напрям підготовки характеризується унікальним поєднанням специфіки предметного поля інформаційної діяльності та специфіки сфери державного управління у їх природному динамічному взаємозв’язку і взаємовпливі. 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и переконані в тому, що діяльність інформаційного фахівця повинна здійснюватися у межах комплексу функціональної спеціалізації:</w:t>
      </w:r>
      <w:r>
        <w:rPr>
          <w:rStyle w:val="40"/>
          <w:i w:val="false"/>
          <w:iCs w:val="false"/>
          <w:sz w:val="28"/>
          <w:szCs w:val="28"/>
          <w:lang w:val="uk-UA"/>
        </w:rPr>
        <w:t xml:space="preserve"> документно-інформаційні ресурси – інформаційні технології – управління інформаційною діяльністю – комунікації</w:t>
      </w:r>
      <w:r>
        <w:rPr>
          <w:sz w:val="28"/>
          <w:szCs w:val="28"/>
          <w:lang w:val="uk-UA"/>
        </w:rPr>
        <w:t>. При чому, у складовій</w:t>
      </w:r>
      <w:r>
        <w:rPr>
          <w:rStyle w:val="40"/>
          <w:i w:val="false"/>
          <w:iCs w:val="false"/>
          <w:sz w:val="28"/>
          <w:szCs w:val="28"/>
          <w:lang w:val="uk-UA"/>
        </w:rPr>
        <w:t xml:space="preserve"> «інформаційні технології»</w:t>
      </w:r>
      <w:r>
        <w:rPr>
          <w:sz w:val="28"/>
          <w:szCs w:val="28"/>
          <w:lang w:val="uk-UA"/>
        </w:rPr>
        <w:t xml:space="preserve"> фахівець має виконувати функції аналітика, постановника завдань їх проектування, створення та експлуатації, а не розробник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81"/>
          <w:rFonts w:cs="Times New Roman" w:ascii="Times New Roman" w:hAnsi="Times New Roman"/>
          <w:sz w:val="28"/>
          <w:szCs w:val="28"/>
        </w:rPr>
        <w:t xml:space="preserve">Сучасний стан професійного навчання державних службовців інформаційного профілю свідчить, що діюча система носить скоріш за все інформаційний або академічний характер і меншою мірою характеризується динамічністю та практичною цілеспрямованістю щодо здобуття певних навичок, необхідних для виконання службових обов’язків [1, с. 25]. </w:t>
      </w:r>
      <w:r>
        <w:rPr>
          <w:rFonts w:cs="Times New Roman" w:ascii="Times New Roman" w:hAnsi="Times New Roman"/>
          <w:sz w:val="28"/>
          <w:szCs w:val="28"/>
        </w:rPr>
        <w:t xml:space="preserve">При цьому, слід зауважити, що в існуючих програмах підготовки вищезазначених спеціалістів дисциплін по спеціалізованій частині – використання інформаційних систем і технологій немає. Спроби включення в нормативні дисципліни спеціалізованих питань приводить, 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го </w:t>
      </w:r>
      <w:r>
        <w:rPr>
          <w:rFonts w:cs="Times New Roman" w:ascii="Times New Roman" w:hAnsi="Times New Roman"/>
          <w:sz w:val="28"/>
          <w:szCs w:val="28"/>
        </w:rPr>
        <w:t>боку, до поверхового розгляду як загальних, так і спеціалізованих технологій, а з іншого – не забезпечує спеціалізовану підготовку студентів. У свою чергу, рівень підготовки слухачів на цей час викликає необхідність вивчення загальних інформаційних технологій у державному управлінні і публічному адмініструванні, на базі яких можливе розглядання спеціалізованих технології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81"/>
          <w:rFonts w:cs="Times New Roman" w:ascii="Times New Roman" w:hAnsi="Times New Roman"/>
          <w:sz w:val="28"/>
          <w:szCs w:val="28"/>
        </w:rPr>
        <w:t xml:space="preserve">Аналіз професійного розвитку персоналу органів державної влади в Україні чітко виокремлює низку проблем, які впливають на інституційний розвиток системи професійного навчання державних службовців в Україні. </w:t>
      </w:r>
      <w:r>
        <w:rPr>
          <w:rStyle w:val="FontStyle378"/>
          <w:rFonts w:cs="Times New Roman" w:ascii="Times New Roman" w:hAnsi="Times New Roman"/>
          <w:sz w:val="28"/>
          <w:szCs w:val="28"/>
        </w:rPr>
        <w:t>Головні з них: відсутність стандартів управлінських послуг та низький рівень їх надання; загострення дефіциту компетентності, низький професіоналізм державних службовців; діюча кадрова політика (відбір, конкурс, призначення тощо) не передбачає існування обов’язкової професійної підготовки претендентів на посади; відсутність наступності, ситуативність та перервність у професійному навчанні кадрів; невідповідність змісту навчання змісту професійної діяльності кадрів органів влади; практично відсутнє підвищення кваліфікації осіб, що займають вищі керівні посади в органах законодавчої та виконавчої влади (часто вони віднесені до категорії політичних посад), професіоналізм цих посадовців досить часто не є пріоритетним чинником; діюча система професійної підготовки персоналу органів влади не забезпечує вплив отриманого освітньо-кваліфікаційного рівня на професійну кар’єру; нечітка взаємозалежність рівня знань, результатів та періодичності підвищення кваліфікації з умовами оплати праці та просування по службі; не впроваджено єдиної системи оцінювання та стимулювання до професійного навчання; обмеженість та неефективне використання фінансових та матеріально-технічних ресурсів не сприяє належній ефективності навчального процесу щодо підготовки, перепідготовки та підвищення кваліфікації кадрів органів влад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81"/>
          <w:rFonts w:cs="Times New Roman" w:ascii="Times New Roman" w:hAnsi="Times New Roman"/>
          <w:sz w:val="28"/>
          <w:szCs w:val="28"/>
        </w:rPr>
        <w:t xml:space="preserve">Особливість професійного навчання державних службовців в Україні полягає у тому, що наразі функціонує достатньо формалізована система, яка зосереджена здебільшого на освітніх програмах і недостатньо використовує аналіз практичних потреб у професійній підготовці, зокрема, бракує програм, спрямованих на підготовку до виконання конкретних завдань на робочих місцях </w:t>
      </w:r>
      <w:r>
        <w:rPr>
          <w:rStyle w:val="FontStyle381"/>
          <w:rFonts w:cs="Times New Roman" w:ascii="Times New Roman" w:hAnsi="Times New Roman"/>
          <w:sz w:val="28"/>
          <w:szCs w:val="28"/>
          <w:lang w:val="ru-RU"/>
        </w:rPr>
        <w:t>[2</w:t>
      </w:r>
      <w:r>
        <w:rPr>
          <w:rStyle w:val="FontStyle381"/>
          <w:rFonts w:cs="Times New Roman" w:ascii="Times New Roman" w:hAnsi="Times New Roman"/>
          <w:sz w:val="28"/>
          <w:szCs w:val="28"/>
        </w:rPr>
        <w:t>, с. 150</w:t>
      </w:r>
      <w:r>
        <w:rPr>
          <w:rStyle w:val="FontStyle381"/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Style w:val="FontStyle381"/>
          <w:rFonts w:cs="Times New Roman" w:ascii="Times New Roman" w:hAnsi="Times New Roman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81"/>
          <w:rFonts w:cs="Times New Roman" w:ascii="Times New Roman" w:hAnsi="Times New Roman"/>
          <w:sz w:val="28"/>
          <w:szCs w:val="28"/>
        </w:rPr>
        <w:t>До того ж, наразі: н</w:t>
      </w:r>
      <w:r>
        <w:rPr>
          <w:rStyle w:val="FontStyle378"/>
          <w:rFonts w:cs="Times New Roman" w:ascii="Times New Roman" w:hAnsi="Times New Roman"/>
          <w:sz w:val="28"/>
          <w:szCs w:val="28"/>
        </w:rPr>
        <w:t>езадовільним є сучасний процес формування програм підвищення про</w:t>
        <w:softHyphen/>
        <w:t>фесійної кваліфікації; не проводиться аналіз навичок, які необхідні для виконання професійних обов’язків; при розробці навчальних програм недостатньо проводиться аналіз знань, умінь і установок, потрібних для виконання державними службовцями функціональних завдань, які є актуальними сьогодні та будуть актуальними в майбутньому, а також спеціальних знань і умінь, потрібних для сприяння створенню більш професійної державної служб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81"/>
          <w:rFonts w:cs="Times New Roman" w:ascii="Times New Roman" w:hAnsi="Times New Roman"/>
          <w:sz w:val="28"/>
          <w:szCs w:val="28"/>
        </w:rPr>
        <w:t>Світовий досвід свідчить, що одним з ключових завдань процесу реформування державної служби стає створення прямої кореляції між службовим просуванням і оплатою праці з рівнем кваліфікації службовця, його компе</w:t>
        <w:softHyphen/>
        <w:t>тентністю та діловими якостями [4, с. 134]. Встановлення такого зв’язку надає кожному державному службовцю можливість підвищити зацікавленість і відповідальність за свій професійний розвиток. Однак, створення системи впливу навчання на кар’єрне просування державних службовців вимагає внесення низки змін до наявних організаційно-правових засад державної служби в Україні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Очевидно, що необхідність інформаційного забезпечення розвитку в Україні державотворчих процесів, розвиток національної інформаційної інфраструктури ставить перед системою вищої освіти завдання диверсифікації змісту, напрямів та освіт</w:t>
        <w:softHyphen/>
        <w:t>ніх рівнів підготовки сучасних фахівців з інформаційного забезпечення органів державної влад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так, зміст освіти спеціаліста інформаційного профілю має бути орієнтованим на професійну мобільність і попит на ринку праці та освітніх послуг, на структуру й характер сучасної професійної діяльності, що зумовлює необхідність поєднання інформаційно-аналітичної, інформаційно-управлінської та інформаційно-технологічної складової у змісті підготовки спеціаліста з інформаційної діяльності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нашу думку, підготовка фахівців з інформаційного забезпечення, здійснювана для специфічної галузі – сфери державного управління – потребує інтегровано</w:t>
        <w:softHyphen/>
        <w:t>го підходу до визначення особливостей діяльності, необхідних особистісних рис, ціннісних установок, визначення необхідних професійних вимог. Аналіз комплексу зазначених особистісно-професійних вимог до фахівців є необхідною умовою побудови і ефективної реалізації навчально-виховного процесу їх підготовк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ефективності професіоналізації інформатизації державного управління необхідно: здійснювати підготовку та навчання користувачів інформаційних технологій (систем електронного документообігу та електронного урядування); створювати системи мотивації використання інформаційних технологій громадянами та держслужбовця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ідготовка фахівців з інформаційного забезпечення державного управління є комплексною проблемою, розв’язання якої можливе на основі інтегро</w:t>
        <w:softHyphen/>
        <w:t>ваного урахування здобутків науки і практики у взаємопов’язаних галузях, які сьогодні динамічно розвиваються і утворюють предметний простір майбутньої професійної діяльності інформаційного фахівця сфери державного управлін</w:t>
        <w:softHyphen/>
        <w:t>ня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>Таким чином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годні професіоналізація інформаційних фахівців – багатоетапний та багаторівневий процес, який передбачає формулювання вимог до профе</w:t>
        <w:softHyphen/>
        <w:t>сійної освіти та рівня кваліфікації, включення особистості до професійної інформаційної діяльності із спеціалізацією в одному з її напрямів. Цей процес відбувається за наявності, з одного боку,</w:t>
      </w:r>
      <w:r>
        <w:rPr>
          <w:rStyle w:val="26"/>
          <w:i w:val="false"/>
          <w:iCs w:val="false"/>
          <w:sz w:val="28"/>
          <w:szCs w:val="28"/>
          <w:lang w:val="uk-UA"/>
        </w:rPr>
        <w:t xml:space="preserve"> усвідомленої суспільної потреби</w:t>
      </w:r>
      <w:r>
        <w:rPr>
          <w:sz w:val="28"/>
          <w:szCs w:val="28"/>
          <w:lang w:val="uk-UA"/>
        </w:rPr>
        <w:t xml:space="preserve"> у підвищенні результативності інформаційної діяльності, з іншого – за наявності відповідної</w:t>
      </w:r>
      <w:r>
        <w:rPr>
          <w:rStyle w:val="26"/>
          <w:i w:val="false"/>
          <w:iCs w:val="false"/>
          <w:sz w:val="28"/>
          <w:szCs w:val="28"/>
          <w:lang w:val="uk-UA"/>
        </w:rPr>
        <w:t xml:space="preserve"> особистої потреби</w:t>
      </w:r>
      <w:r>
        <w:rPr>
          <w:sz w:val="28"/>
          <w:szCs w:val="28"/>
          <w:lang w:val="uk-UA"/>
        </w:rPr>
        <w:t xml:space="preserve"> фахівця у професійному вдо</w:t>
        <w:softHyphen/>
        <w:t>сконаленні із визначенням цілей, мотивів, задоволеності працею і форму</w:t>
        <w:softHyphen/>
        <w:t>ванням професійної позиції; засвоєнням професійної культури інформацій</w:t>
        <w:softHyphen/>
        <w:t>ної діяльності.</w:t>
      </w:r>
    </w:p>
    <w:p>
      <w:pPr>
        <w:pStyle w:val="Normal"/>
        <w:ind w:left="-54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итко Т. Добір кандидатів на державну службу: соціальний аналіз та перспективи розвитку / Т. Витко // Вісник державної служби України. – 2010. – №2. – С. 22-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ронко О. Кадрова політика – унівесальний важель державного будівництва / О. Воронко // Вісник НАДУ.  – 2004. – №2. – С. 141-15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Гажієнко Г. Деякі аспекти інформаційного забезпечення органів державної влади (на обласному рівні) / Г. Гажієнко // Збірник наукових праць УАДУ при Президентові України. – 1998. – Вип. 1. – С. 406-412.</w:t>
      </w:r>
    </w:p>
    <w:p>
      <w:pPr>
        <w:pStyle w:val="81"/>
        <w:numPr>
          <w:ilvl w:val="0"/>
          <w:numId w:val="1"/>
        </w:numPr>
        <w:shd w:fill="auto" w:val="clear"/>
        <w:tabs>
          <w:tab w:val="clear" w:pos="708"/>
          <w:tab w:val="left" w:pos="942" w:leader="none"/>
          <w:tab w:val="left" w:pos="1134" w:leader="none"/>
        </w:tabs>
        <w:spacing w:lineRule="auto" w:line="240" w:before="0" w:after="0"/>
        <w:ind w:left="0" w:right="20" w:firstLine="709"/>
        <w:jc w:val="both"/>
        <w:rPr/>
      </w:pPr>
      <w:r>
        <w:rPr>
          <w:rStyle w:val="86"/>
          <w:i w:val="false"/>
          <w:sz w:val="28"/>
          <w:szCs w:val="28"/>
          <w:lang w:val="uk-UA" w:eastAsia="uk-UA"/>
        </w:rPr>
        <w:t xml:space="preserve">Луговий В. </w:t>
      </w:r>
      <w:r>
        <w:rPr>
          <w:sz w:val="28"/>
          <w:szCs w:val="28"/>
          <w:lang w:val="uk-UA"/>
        </w:rPr>
        <w:t>Шляхи і засади вдосконалення підготовки керівного персоналу державної служби (аналіз вітчиз</w:t>
        <w:softHyphen/>
        <w:t xml:space="preserve">няного та зарубіжного досвіду) / В. Луговий // Підвищення кваліфікації державних службовців: зб. наук. </w:t>
      </w:r>
      <w:r>
        <w:rPr>
          <w:sz w:val="28"/>
          <w:szCs w:val="28"/>
          <w:lang w:val="uk-UA" w:eastAsia="ru-RU"/>
        </w:rPr>
        <w:t xml:space="preserve">пр.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 w:eastAsia="ru-RU"/>
        </w:rPr>
        <w:t>кол. авт.</w:t>
      </w:r>
      <w:r>
        <w:rPr>
          <w:sz w:val="28"/>
          <w:szCs w:val="28"/>
          <w:lang w:val="uk-UA"/>
        </w:rPr>
        <w:t xml:space="preserve">; кер. </w:t>
      </w:r>
      <w:r>
        <w:rPr>
          <w:sz w:val="28"/>
          <w:szCs w:val="28"/>
          <w:lang w:val="uk-UA" w:eastAsia="ru-RU"/>
        </w:rPr>
        <w:t xml:space="preserve">П. С. </w:t>
      </w:r>
      <w:r>
        <w:rPr>
          <w:sz w:val="28"/>
          <w:szCs w:val="28"/>
          <w:lang w:val="uk-UA"/>
        </w:rPr>
        <w:t xml:space="preserve">Назимко. – </w:t>
      </w:r>
      <w:r>
        <w:rPr>
          <w:sz w:val="28"/>
          <w:szCs w:val="28"/>
          <w:lang w:val="uk-UA" w:eastAsia="ru-RU"/>
        </w:rPr>
        <w:t>К.</w:t>
      </w:r>
      <w:r>
        <w:rPr>
          <w:sz w:val="28"/>
          <w:szCs w:val="28"/>
          <w:lang w:val="uk-UA"/>
        </w:rPr>
        <w:t xml:space="preserve">: Вид-во УАДУ, 1999. – </w:t>
      </w:r>
      <w:r>
        <w:rPr>
          <w:sz w:val="28"/>
          <w:szCs w:val="28"/>
          <w:lang w:val="uk-UA" w:eastAsia="ru-RU"/>
        </w:rPr>
        <w:t xml:space="preserve">С. </w:t>
      </w:r>
      <w:r>
        <w:rPr>
          <w:sz w:val="28"/>
          <w:szCs w:val="28"/>
          <w:lang w:val="uk-UA"/>
        </w:rPr>
        <w:t>108-13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St2z0">
    <w:name w:val="WW8NumSt2z0"/>
    <w:qFormat/>
    <w:rPr>
      <w:rFonts w:ascii="Franklin Gothic Medium Cond" w:hAnsi="Franklin Gothic Medium Cond" w:cs="Franklin Gothic Medium Cond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Arial" w:hAnsi="Arial" w:cs="Arial"/>
      <w:b/>
      <w:bCs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17"/>
      <w:szCs w:val="17"/>
      <w:lang w:bidi="ar-SA"/>
    </w:rPr>
  </w:style>
  <w:style w:type="character" w:styleId="27">
    <w:name w:val="Основной текст + Курсив27"/>
    <w:basedOn w:val="Style15"/>
    <w:qFormat/>
    <w:rPr>
      <w:i/>
      <w:iCs/>
    </w:rPr>
  </w:style>
  <w:style w:type="character" w:styleId="9">
    <w:name w:val="Основной текст (9)_"/>
    <w:basedOn w:val="Style14"/>
    <w:qFormat/>
    <w:rPr>
      <w:i/>
      <w:iCs/>
      <w:sz w:val="17"/>
      <w:szCs w:val="17"/>
      <w:lang w:bidi="ar-SA"/>
    </w:rPr>
  </w:style>
  <w:style w:type="character" w:styleId="94">
    <w:name w:val="Основной текст (9) + Не курсив4"/>
    <w:basedOn w:val="9"/>
    <w:qFormat/>
    <w:rPr>
      <w:spacing w:val="0"/>
    </w:rPr>
  </w:style>
  <w:style w:type="character" w:styleId="26">
    <w:name w:val="Основной текст + Курсив26"/>
    <w:basedOn w:val="Style15"/>
    <w:qFormat/>
    <w:rPr>
      <w:i/>
      <w:iCs/>
    </w:rPr>
  </w:style>
  <w:style w:type="character" w:styleId="20">
    <w:name w:val="Основной текст + Курсив20"/>
    <w:basedOn w:val="Style15"/>
    <w:qFormat/>
    <w:rPr>
      <w:i/>
      <w:iCs/>
    </w:rPr>
  </w:style>
  <w:style w:type="character" w:styleId="12">
    <w:name w:val="Основной текст (12)_"/>
    <w:basedOn w:val="Style14"/>
    <w:qFormat/>
    <w:rPr>
      <w:b/>
      <w:bCs/>
      <w:sz w:val="17"/>
      <w:szCs w:val="17"/>
      <w:lang w:bidi="ar-SA"/>
    </w:rPr>
  </w:style>
  <w:style w:type="character" w:styleId="121">
    <w:name w:val="Основной текст (12) + Не полужирный"/>
    <w:basedOn w:val="12"/>
    <w:qFormat/>
    <w:rPr/>
  </w:style>
  <w:style w:type="character" w:styleId="22">
    <w:name w:val="Основной текст + Полужирный22"/>
    <w:basedOn w:val="Style15"/>
    <w:qFormat/>
    <w:rPr>
      <w:b/>
      <w:bCs/>
      <w:i/>
      <w:iCs/>
    </w:rPr>
  </w:style>
  <w:style w:type="character" w:styleId="19">
    <w:name w:val="Основной текст + Курсив19"/>
    <w:basedOn w:val="Style15"/>
    <w:qFormat/>
    <w:rPr>
      <w:i/>
      <w:iCs/>
    </w:rPr>
  </w:style>
  <w:style w:type="character" w:styleId="17">
    <w:name w:val="Основной текст + Курсив17"/>
    <w:basedOn w:val="Style15"/>
    <w:qFormat/>
    <w:rPr>
      <w:i/>
      <w:iCs/>
    </w:rPr>
  </w:style>
  <w:style w:type="character" w:styleId="Style16">
    <w:name w:val="Подпись к таблице_"/>
    <w:basedOn w:val="Style14"/>
    <w:qFormat/>
    <w:rPr>
      <w:sz w:val="17"/>
      <w:szCs w:val="17"/>
      <w:lang w:bidi="ar-SA"/>
    </w:rPr>
  </w:style>
  <w:style w:type="character" w:styleId="40">
    <w:name w:val="Основной текст + Курсив40"/>
    <w:basedOn w:val="Style15"/>
    <w:qFormat/>
    <w:rPr>
      <w:i/>
      <w:iCs/>
    </w:rPr>
  </w:style>
  <w:style w:type="character" w:styleId="FontStyle381">
    <w:name w:val="Font Style381"/>
    <w:basedOn w:val="Style14"/>
    <w:qFormat/>
    <w:rPr>
      <w:rFonts w:ascii="Franklin Gothic Medium Cond" w:hAnsi="Franklin Gothic Medium Cond" w:cs="Franklin Gothic Medium Cond"/>
      <w:sz w:val="22"/>
      <w:szCs w:val="22"/>
    </w:rPr>
  </w:style>
  <w:style w:type="character" w:styleId="FontStyle378">
    <w:name w:val="Font Style378"/>
    <w:basedOn w:val="Style14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8">
    <w:name w:val="Основной текст (8)_"/>
    <w:qFormat/>
    <w:rPr>
      <w:sz w:val="18"/>
      <w:szCs w:val="18"/>
      <w:lang w:bidi="ar-SA"/>
    </w:rPr>
  </w:style>
  <w:style w:type="character" w:styleId="86">
    <w:name w:val="Основной текст (8) + Курсив6"/>
    <w:qFormat/>
    <w:rPr>
      <w:i/>
      <w:i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0" w:after="120"/>
      <w:ind w:hanging="600"/>
    </w:pPr>
    <w:rPr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180"/>
      <w:ind w:hanging="440"/>
      <w:outlineLvl w:val="1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02"/>
      <w:ind w:hanging="220"/>
      <w:jc w:val="both"/>
    </w:pPr>
    <w:rPr>
      <w:i/>
      <w:iCs/>
      <w:sz w:val="17"/>
      <w:szCs w:val="17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02"/>
      <w:ind w:hanging="220"/>
      <w:jc w:val="both"/>
    </w:pPr>
    <w:rPr>
      <w:b/>
      <w:bCs/>
      <w:sz w:val="17"/>
      <w:szCs w:val="17"/>
      <w:lang w:val="en-US" w:eastAsia="en-US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 w:before="60" w:after="60"/>
      <w:jc w:val="both"/>
    </w:pPr>
    <w:rPr>
      <w:sz w:val="17"/>
      <w:szCs w:val="17"/>
      <w:lang w:val="en-US" w:eastAsia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46"/>
      <w:jc w:val="both"/>
    </w:pPr>
    <w:rPr>
      <w:rFonts w:ascii="Franklin Gothic Medium Cond" w:hAnsi="Franklin Gothic Medium Cond" w:cs="Franklin Gothic Medium Cond"/>
      <w:sz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0"/>
      <w:ind w:hanging="331"/>
    </w:pPr>
    <w:rPr>
      <w:rFonts w:ascii="Franklin Gothic Medium Cond" w:hAnsi="Franklin Gothic Medium Cond" w:cs="Franklin Gothic Medium Cond"/>
      <w:sz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Medium Cond" w:hAnsi="Franklin Gothic Medium Cond" w:cs="Franklin Gothic Medium Cond"/>
      <w:sz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11"/>
      <w:ind w:hanging="274"/>
      <w:jc w:val="both"/>
    </w:pPr>
    <w:rPr>
      <w:rFonts w:ascii="Franklin Gothic Medium Cond" w:hAnsi="Franklin Gothic Medium Cond" w:cs="Franklin Gothic Medium Cond"/>
      <w:sz w:val="24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16" w:before="1500" w:after="0"/>
    </w:pPr>
    <w:rPr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13:00Z</dcterms:created>
  <dc:creator>Анечка</dc:creator>
  <dc:description/>
  <cp:keywords/>
  <dc:language>en-US</dc:language>
  <cp:lastModifiedBy>Admin</cp:lastModifiedBy>
  <dcterms:modified xsi:type="dcterms:W3CDTF">2014-04-27T17:15:00Z</dcterms:modified>
  <cp:revision>59</cp:revision>
  <dc:subject/>
  <dc:title/>
</cp:coreProperties>
</file>