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лександр Коломієць </w:t>
      </w:r>
    </w:p>
    <w:p>
      <w:pPr>
        <w:pStyle w:val="Normal"/>
        <w:spacing w:lineRule="auto" w:line="360" w:before="0" w:after="0"/>
        <w:ind w:left="-540" w:hanging="0"/>
        <w:jc w:val="right"/>
        <w:rPr/>
      </w:pPr>
      <w:r>
        <w:rPr>
          <w:rFonts w:cs="Times New Roman" w:ascii="Times New Roman" w:hAnsi="Times New Roman"/>
          <w:b/>
          <w:color w:val="000000"/>
          <w:sz w:val="28"/>
          <w:szCs w:val="28"/>
          <w:lang w:val="uk-UA"/>
        </w:rPr>
        <w:t>(Вінниця, Україна)</w:t>
      </w:r>
    </w:p>
    <w:p>
      <w:pPr>
        <w:pStyle w:val="Normal"/>
        <w:spacing w:lineRule="auto" w:line="360"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ФІНАНСОВИЙ МЕХАНІЗМ ФОРМУВАННЯ СТРАХОВОГО РИНКУ</w:t>
      </w:r>
    </w:p>
    <w:p>
      <w:pPr>
        <w:pStyle w:val="Normal"/>
        <w:spacing w:lineRule="auto" w:line="360" w:before="0" w:after="0"/>
        <w:ind w:left="-540"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ловними економічними суб’єктами ринкових відносин виступають держава, підприємства та домогосподарства. Сучасний ринок - це явище досить глибоке, комплексне та являє собою систему ринків, серед яких важлива роль належить фінансовому ринку, бо грошові ресурси постійно переміщуються від власників заощаджень до позичальників та інвесторів. Становлення й подальший розвиток ринкової економіки зумовлюють необхідність формування основної ланки фінансового ринку країни - страхового ринку, який частіше за все визначається як особлива сфера економічних відносин, у процесі яких формуються попит і пропозиція на страхові послуги та здійснюється акт їх купівлі-продажу, встановлюється ціна на даний товар (страховий захист). Відносини в сфері страхування є важливим сегментом ринку фінансових послуг, а відтак потребують відповідного економічного та адміністративного (регулятивного) забезпечення на довгострокову перспективу. Завдяки своїй високій соціально-економічної значущості, страхування повинне бути об’єктом пильної уваги нашої держави. І для здійснення цих дій у сфері страхування необхідні достатні теоретичні дослідження.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ахування, будучи однією з найважливіших складових фінансової системи держави, не може виключатися з процесу глобальної економічної інтеграції. Актуальності питанню фінансово-правового регулювання у сфері страхування надає той факт, що глобалізація діяльності у сфері страхування охоплює всі без винятку національні страхові систе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фінансового механізму страхування можна визначити як сукупність взаємоузгоджених фінансових методів, форм, інструментів та важелів впливу щодо акумулювання, розподілу та використання фінансових ресурсів відповідно до вимог чинного законодавства з метою проведення ефективної страхової діяльності та управління ризиками, що прийняті на страхування.</w:t>
      </w:r>
    </w:p>
    <w:p>
      <w:pPr>
        <w:pStyle w:val="Normal"/>
        <w:spacing w:lineRule="auto" w:line="360" w:before="0" w:after="0"/>
        <w:jc w:val="both"/>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 xml:space="preserve">У складі фінансового механізму створюється набір фінансових інструментів, за допомогою яких здійснюється вплив на різні сторони суспільного розвитку. Видами таких інструментів є податки, внески і відрахування, субсидії та дотації. Грідчіна М.В., Захожай В.Б. визначають фінансове регулювання як метод фінансового впливу, пов’язаний із регулюванням економічних процесів. Основні елементи фінансового регулювання це оподаткування та бюджетні трансферти (дотації, субсидії, субвенції) . Василик О.Д. досліджує фінансове регулювання як одну з функцій фінансового механізму. На його думку, фінансове регулювання - це метод здійснення державою функцій управління економічними та соціальними процесами при використанні фінансів. Автор визначає фінансове регулювання ще й як елемент менеджменту для підтримання оптимальної структури виробництва і розподілу, яке, на його думку, засновується на використанні різноманітних інструментів впливу: це податки, дотації, різні виплати, за допомогою яких держава досягає поставлених цілей [3]. Отже, Василик О.Д. розглядає державну складову фінансового регулювання. Враховуючи це, доцільно з’ясувати сутність державного фінансового регулювання. Кравченко Л.А. у своєму дисертаційному дослідженні трактує державне фінансове регулювання як систему економічних відносин, що складаються у діяльності, спрямованій на зміну кількісних та якісних показників фінансових процесів в економіці через механізм формування грошових фондів, їх перерозподілу, використання при узгодженні інтересів суб’єктів господарювання з метою забезпечення стійкості функціонування економічної системи [8]. Автор розглядає фінансове регулювання лише на макрорівні, зосереджуючись на державному фінансовому регулюванні, тим самим намагається поглибити розуміння фінансового регулювання. </w:t>
      </w:r>
    </w:p>
    <w:p>
      <w:pPr>
        <w:pStyle w:val="Normal"/>
        <w:spacing w:lineRule="auto" w:line="360" w:before="0" w:after="0"/>
        <w:jc w:val="both"/>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 xml:space="preserve">Багато вчених, які досліджують страховий ринок, не застосовують термін «фінансове регулювання» взагалі, здебільшого досліджуючи державне регулювання загалом. Поняття «державне регулювання страхового ринку» також чітко нині не визначене. Крім того, фахівці ототожнюють поняття «державне регулювання страхового ринку», «державне регулювання страхової діяльності», «державне регулювання страхових організацій», «державний страховий нагляд».  </w:t>
      </w:r>
    </w:p>
    <w:p>
      <w:pPr>
        <w:pStyle w:val="Normal"/>
        <w:spacing w:lineRule="auto" w:line="360" w:before="0" w:after="0"/>
        <w:jc w:val="both"/>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Перше поняття належить до всього страхового ринку як до єдиної системи, до всіх його суб’єктів і процесів взаємодії між ними. Друге поняття вужче, воно стосується тільки тих процесів у житті суб’єктів страхового ринку, які безпосередньо пов’язані зі здійсненням страхових операцій. Третє поняття відноситься, з одного боку, тільки до страховиків, які здійснюють свою діяльність на підставі ліцензії, а з іншого - не тільки до здійснюваних ними страхових операцій, а й до інвестиційної діяльності, діяльності як емітента власних цінних паперів та ін.</w:t>
      </w:r>
    </w:p>
    <w:p>
      <w:pPr>
        <w:pStyle w:val="Normal"/>
        <w:spacing w:lineRule="auto" w:line="360" w:before="0" w:after="0"/>
        <w:jc w:val="both"/>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 xml:space="preserve">Чіткого визначення поняття «державне фінансове регулювання страхового ринку» немає, але аналіз праць вітчизняних і зарубіжних науковців й практиків у галузі державного регулювання страхового ринку дозволив сформувати дане поняття, а саме: державне фінансове регулювання страхового ринку - це процес впливу держави за допомогою системи форм, методів та інструментів на формування, розподіл, перерозподіл і використання фінансових ресурсів у сфері страхового ринку з урахуванням зміни економічної кон’юнктури і пріоритетів соціально-економічного розвитку країни. Метою державного фінансового регулювання страхового ринку є накопичення і розподіл фінансових ресурсів, що забезпечує задоволення потреб на мікро- і макрорівнях, захист інтересів страхувальників і страховиків, платоспроможність та фінансову надійність страховиків, стимулювання страхування і розвиток ринкової інфраструктури страхового ринку.  </w:t>
      </w:r>
    </w:p>
    <w:p>
      <w:pPr>
        <w:pStyle w:val="Normal"/>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 xml:space="preserve">Від організації державного страхового нагляду, його функціонування залежить напрям розвитку страхової діяльності, її спрямованість на вирішення економічних проблем у державі адже страхові компанії, збираючи та накопичуючи значні грошові кошти, живлять своїми вкладеннями банківську систему, надають страховий захист великій кількості фізичних та юридичних осіб, мають можливість широкого та довготривалого використання страхових коштів, тим самим вирішуючи інвестиційні потреби суб'єктів господарювання. Щоб страховий ринок функціонував стабільно, а страховики були спроможні виконувати свої зобов’язання перед страхувальниками, а також, щоб була належна керованість та гарантованість страхового підприємництва, недостатньо вдосконалювати лише законодавство, що регулює страховий ринок. Необхідно розробляти та впроваджувати систему кодексів: торговельний, цивільний, господарський, податковий; належить послідовно вдосконалювати фінансове і банківське законодавство.   </w:t>
      </w:r>
    </w:p>
    <w:p>
      <w:pPr>
        <w:pStyle w:val="Normal"/>
        <w:spacing w:lineRule="auto" w:line="360" w:before="0" w:after="0"/>
        <w:jc w:val="both"/>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 xml:space="preserve">Одним з важливих питань, які на сьогодні хвилюють страхові компанії держави, є проникнення зарубіжних страхових компаній на вітчизняний страховий ринок, і пов’язана з цим можливість перекачування страхових платежів за кордон,  оскільки існуючим законодавством від цього не має захисту. Тому нашим страховим компаніям необхідно перш за все збільшити розмір статутного капіталу, що дасть можливість брати на себе більшу відповідальність і удержувати крупні ризики без передачі на перестрахування та в певній мірі поставити економічний бар’єр для переведення страхових платежів за кордон.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Фінансове забезпечення реалізується на основі відповідної системи фінансування, яке може здійснюватись у трьох формах: самофінансування, кредитування, зовнішнє фінансування. </w:t>
      </w:r>
      <w:r>
        <w:rPr>
          <w:rFonts w:cs="Times New Roman" w:ascii="Times New Roman" w:hAnsi="Times New Roman"/>
          <w:color w:val="000000"/>
          <w:sz w:val="28"/>
          <w:szCs w:val="28"/>
        </w:rPr>
        <w:t>У процесі реалізації фінансової політики держава може впливати на соціально-економічний розвиток через усі три форми фінансового забезпечення. Надійність фінансового механізму визначається достатнім забезпеченням потреб кожного суб’єкта у коштах на основі оптимізації співвідношення між формами фінансового забезпечен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е регулювання – це метод здійснення державою функцій управління економічними й соціальними процесами при використанні фінансів. Фінансове регулювання полягає у регламентуванні розподільних відносин у суспільстві й на окремих підприємств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правління фінансовим механізмом ґрунтується на використанні відповідних важелі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За напрямом своєї дії вони поділяються на дві групи: стимули і санкції. Стимули матеріалізують фінансове заохочення, а санкції –  покарання. На практиці в ролі стимулів виступають різні пільги (в оподаткуванні, кредитуванні тощо), а санкції — це штрафи, пені та і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фективність фінансового механізму залежить від цілеспрямованого вибору фінансових інструментів та дієвості їх впливу на окремі сторони соціально-економічного розвитку [10].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стосування фінансового аналізу у страхуванні має свої особливості, зокрема фінансовий аналіз страхової компаній включає комплексне вивчення характеристик діяльності страхової компанії з використанням сукупності методів обробки та узагальнення інформації бухгалтерської та статистичної звітності з метою отримання інформації для оцінки надійності страховика та прийняття управлінських рішень щодо підвищення ефективності його діяльності та співпраці з ни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1].</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ення фінансового аналізу діяльності страхової компанії містить кілька послідовних етапів: постановка завдання з орієнтацією на зацікавлену особу, оцінка наявних інформаційних ресурсів та технічних засобів, виявлення основних факторів фінансового стану, формування системи аналітичних фінансових показників, визначення порогових значень аналітичних показників, використання математичних методів та аналітичних процедур, проведення розрахунків, презентація отриманих результатів [11].</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ї уваги заслуговує етап формування системи аналітичних фінансових показників, націлених на комплексну оцінку, визначення перспектив розвитку, досягнення стратегічних цілей, збільшення ринкової капіталізації, вдосконалення внутрішніх процесів та задоволення потреб користувачів страхових послуг [10, с. 213].</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t>Таким чином, розуміння сутності та структурної організації фінансового механізму страхування є подібним до фінансового механізму загалом. Проте змістове наповнення переважної більшості складових фінансового механізму має суттєві відмінності, пов’язані із специфікою основної діяльності економічних агентів на страховому ринку та особливостями реалізації страхового продукту. Основна відмінність полягає у особливостях застосування фінансових методів та інструментів реалізації фінансового механізму на страховому ринку</w:t>
      </w:r>
    </w:p>
    <w:p>
      <w:pPr>
        <w:pStyle w:val="Normal"/>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Літерату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bookmarkStart w:id="0" w:name="_Ref434617867"/>
      <w:r>
        <w:rPr>
          <w:rFonts w:cs="Times New Roman" w:ascii="Times New Roman" w:hAnsi="Times New Roman"/>
          <w:color w:val="000000"/>
          <w:sz w:val="28"/>
          <w:szCs w:val="28"/>
          <w:lang w:val="uk-UA"/>
        </w:rPr>
        <w:t>1. Василик О. Д. Теорія фінансів: підручник / Василик О. Д. – К.: НІОС, 2000. – 416 с.</w:t>
      </w:r>
      <w:bookmarkEnd w:id="0"/>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1" w:name="_Ref434617899"/>
      <w:r>
        <w:rPr>
          <w:rFonts w:cs="Times New Roman" w:ascii="Times New Roman" w:hAnsi="Times New Roman"/>
          <w:color w:val="000000"/>
          <w:sz w:val="28"/>
          <w:szCs w:val="28"/>
          <w:lang w:val="uk-UA"/>
        </w:rPr>
        <w:t>2. Івашко О. А. Концептуальні основи фінансового механізму / О. Івашко // Науковий вісник Волинського національного університету імені Лесі Українки. – № 4, 2010. – с. 65-71.</w:t>
      </w:r>
      <w:bookmarkEnd w:id="1"/>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2" w:name="_Ref434617883"/>
      <w:r>
        <w:rPr>
          <w:rFonts w:cs="Times New Roman" w:ascii="Times New Roman" w:hAnsi="Times New Roman"/>
          <w:color w:val="000000"/>
          <w:sz w:val="28"/>
          <w:szCs w:val="28"/>
          <w:lang w:val="uk-UA"/>
        </w:rPr>
        <w:t>3. Кірейцев Г. Г. Фінансовий менеджмент: навч. посіб. / Г. Г. Кірейцев. – 2-е вид., переробл. та доповн. – К.: ЦУЛ, 2012. – 495 с.</w:t>
      </w:r>
      <w:bookmarkEnd w:id="2"/>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3" w:name="_Ref434617872"/>
      <w:r>
        <w:rPr>
          <w:rFonts w:cs="Times New Roman" w:ascii="Times New Roman" w:hAnsi="Times New Roman"/>
          <w:color w:val="000000"/>
          <w:sz w:val="28"/>
          <w:szCs w:val="28"/>
          <w:lang w:val="uk-UA"/>
        </w:rPr>
        <w:t>45. Ковалюк О. М. Фінансовий механізм організації економіки: проблеми теорії і практики. – Л.: Вид. Центр ЛНУ ім. Івана Франка, 2012. – 354 с.</w:t>
      </w:r>
      <w:bookmarkEnd w:id="3"/>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4" w:name="_Ref434618121"/>
      <w:r>
        <w:rPr>
          <w:rFonts w:cs="Times New Roman" w:ascii="Times New Roman" w:hAnsi="Times New Roman"/>
          <w:color w:val="000000"/>
          <w:sz w:val="28"/>
          <w:szCs w:val="28"/>
          <w:lang w:val="uk-UA"/>
        </w:rPr>
        <w:t>5. Про страхування [Електронний ресурс]: Закон України від 06.04.1996 №436- IV). – Режим доступу: http//www.dfp.gov.ua</w:t>
      </w:r>
      <w:bookmarkEnd w:id="4"/>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pPr>
      <w:bookmarkStart w:id="5" w:name="_Ref430898018"/>
      <w:r>
        <w:rPr>
          <w:rFonts w:cs="Times New Roman" w:ascii="Times New Roman" w:hAnsi="Times New Roman"/>
          <w:color w:val="000000"/>
          <w:sz w:val="28"/>
          <w:szCs w:val="28"/>
          <w:lang w:val="uk-UA"/>
        </w:rPr>
        <w:t>6. Страхування</w:t>
      </w:r>
      <w:bookmarkEnd w:id="5"/>
      <w:r>
        <w:rPr>
          <w:rFonts w:cs="Times New Roman" w:ascii="Times New Roman" w:hAnsi="Times New Roman"/>
          <w:color w:val="000000"/>
          <w:sz w:val="28"/>
          <w:szCs w:val="28"/>
        </w:rPr>
        <w:t>: Підручник / Керівник авт. колективу і наук. ред. С.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Осадець. – Вид. 2-ге, перероб. І доп. – К.: КНЕУ, 2002. – 599 с.</w:t>
      </w:r>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6" w:name="_Ref434703927"/>
      <w:r>
        <w:rPr>
          <w:rFonts w:cs="Times New Roman" w:ascii="Times New Roman" w:hAnsi="Times New Roman"/>
          <w:color w:val="000000"/>
          <w:sz w:val="28"/>
          <w:szCs w:val="28"/>
          <w:lang w:val="uk-UA"/>
        </w:rPr>
        <w:t>7. Тараненко О.О. Теоретичні підходи до визначення поняття "Державний фінансовий контроль страхової компанії / О.О. Тараненко // Управління розвитком. – 2012. – №7. – с. 40</w:t>
      </w:r>
      <w:bookmarkEnd w:id="6"/>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7" w:name="_Ref434617914"/>
      <w:r>
        <w:rPr>
          <w:rFonts w:cs="Times New Roman" w:ascii="Times New Roman" w:hAnsi="Times New Roman"/>
          <w:color w:val="000000"/>
          <w:sz w:val="28"/>
          <w:szCs w:val="28"/>
          <w:lang w:val="uk-UA"/>
        </w:rPr>
        <w:t>8. Фінанси: підручник / С. І. Юрій [та ін.]; ред. С. І. Юрій, В. М. Федосов. – К.: Знання, 2008. – 611 c.</w:t>
      </w:r>
      <w:bookmarkEnd w:id="7"/>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8" w:name="_Ref434617880"/>
      <w:r>
        <w:rPr>
          <w:rFonts w:cs="Times New Roman" w:ascii="Times New Roman" w:hAnsi="Times New Roman"/>
          <w:color w:val="000000"/>
          <w:sz w:val="28"/>
          <w:szCs w:val="28"/>
          <w:lang w:val="uk-UA"/>
        </w:rPr>
        <w:t>9. Фінанси (Загальна теорія): навчальний посібник / В. М. Опарін ; Київський національний економічний ун-т. – 2. вид., доп. і перероб. – К. : КНЕУ, 2001. – 238 с.</w:t>
      </w:r>
      <w:bookmarkEnd w:id="8"/>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9" w:name="_Ref429988943"/>
      <w:r>
        <w:rPr>
          <w:rFonts w:cs="Times New Roman" w:ascii="Times New Roman" w:hAnsi="Times New Roman"/>
          <w:color w:val="000000"/>
          <w:sz w:val="28"/>
          <w:szCs w:val="28"/>
          <w:lang w:val="uk-UA"/>
        </w:rPr>
        <w:t>10. Фурман В.М. </w:t>
      </w:r>
      <w:bookmarkEnd w:id="9"/>
      <w:r>
        <w:rPr>
          <w:rFonts w:cs="Times New Roman" w:ascii="Times New Roman" w:hAnsi="Times New Roman"/>
          <w:color w:val="000000"/>
          <w:sz w:val="28"/>
          <w:szCs w:val="28"/>
          <w:lang w:val="uk-UA"/>
        </w:rPr>
        <w:t>Стратегічне управління страховою компанією: монографія / В.М. Фурман, О.Ф. Філоннюк, М.П. Ніколенко, О.І. Барановський та ін.; наук. ред. та кер. кол. авт. докт . екон. наук В.М. Фурман. – К.: КНЕУ, 2008. – 440 с.</w:t>
      </w:r>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10" w:name="_Ref434703601"/>
      <w:r>
        <w:rPr>
          <w:rFonts w:cs="Times New Roman" w:ascii="Times New Roman" w:hAnsi="Times New Roman"/>
          <w:color w:val="000000"/>
          <w:sz w:val="28"/>
          <w:szCs w:val="28"/>
          <w:lang w:val="uk-UA"/>
        </w:rPr>
        <w:t>11. Шкура І.С. Фінансовий аналіз страхових компаній / Десята Всеукраїнська наукова </w:t>
      </w:r>
      <w:bookmarkEnd w:id="10"/>
      <w:r>
        <w:rPr>
          <w:rFonts w:cs="Times New Roman" w:ascii="Times New Roman" w:hAnsi="Times New Roman"/>
          <w:color w:val="000000"/>
          <w:sz w:val="28"/>
          <w:szCs w:val="28"/>
        </w:rPr>
        <w:t>Internet</w:t>
      </w:r>
      <w:r>
        <w:rPr>
          <w:rFonts w:cs="Times New Roman" w:ascii="Times New Roman" w:hAnsi="Times New Roman"/>
          <w:color w:val="000000"/>
          <w:sz w:val="28"/>
          <w:szCs w:val="28"/>
          <w:lang w:val="uk-UA"/>
        </w:rPr>
        <w:t>-конференція Проблеми розвитку бухгалтерського обліку, фінансового аналізу та контролю в галузях економічної діяльності / [Електронний ресурс]. – Режим доступу: http://zsas.zhitomir.org/ru/forum/шкура-іс-фінансовий-аналіз-страхових-компаній.</w:t>
      </w:r>
    </w:p>
    <w:p>
      <w:pPr>
        <w:pStyle w:val="Normal"/>
        <w:spacing w:lineRule="auto" w:line="36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before="0" w:after="0"/>
        <w:ind w:left="-540" w:hanging="0"/>
        <w:jc w:val="right"/>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Науковий керівник:</w:t>
      </w:r>
      <w:r>
        <w:rPr>
          <w:rFonts w:cs="Times New Roman" w:ascii="Times New Roman" w:hAnsi="Times New Roman"/>
          <w:color w:val="000000"/>
          <w:sz w:val="28"/>
          <w:szCs w:val="28"/>
          <w:lang w:val="uk-UA"/>
        </w:rPr>
        <w:t xml:space="preserve"> </w:t>
      </w:r>
    </w:p>
    <w:p>
      <w:pPr>
        <w:pStyle w:val="Normal"/>
        <w:spacing w:lineRule="auto" w:line="360" w:before="0" w:after="0"/>
        <w:ind w:left="-54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дат економічних наук, доцент Смагло Ольга Володимирівна.</w:t>
      </w:r>
    </w:p>
    <w:p>
      <w:pPr>
        <w:pStyle w:val="Normal"/>
        <w:spacing w:lineRule="auto" w:line="360" w:before="0" w:after="0"/>
        <w:ind w:left="-54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12:00Z</dcterms:created>
  <dc:creator>Пользователь Windows</dc:creator>
  <dc:description/>
  <cp:keywords/>
  <dc:language>en-US</dc:language>
  <cp:lastModifiedBy>Admin</cp:lastModifiedBy>
  <dcterms:modified xsi:type="dcterms:W3CDTF">2018-10-24T19:30:00Z</dcterms:modified>
  <cp:revision>3</cp:revision>
  <dc:subject/>
  <dc:title/>
</cp:coreProperties>
</file>