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лександр Коломієць</w:t>
      </w:r>
    </w:p>
    <w:p>
      <w:pPr>
        <w:pStyle w:val="Normal"/>
        <w:spacing w:lineRule="auto" w:line="360" w:before="0" w:after="0"/>
        <w:ind w:left="-54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Вінниця, Україна)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НІТОРИНГ ДІЯЛЬНОСТІ ФУНКЦІОНУВАННЯ СТРАХОВОГО РИНКУ УКРАЇНИ</w:t>
      </w:r>
    </w:p>
    <w:p>
      <w:pPr>
        <w:pStyle w:val="Normal"/>
        <w:spacing w:lineRule="auto" w:line="36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cs="Calibri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діючому етапі розвитку в Україні є ряд фінансових і економічних, політичних і соціальних проблем, що безпосередньо впливають на функціонування та розвиток фінансових ринків. Важливими напрямами для забезпечення добробуту суспільства та стабілізації економіки є результативна діяльність фінансових ринків та збалансування державних фінансів. Ринок страхових послуг посідає одне з найважливіших місць в системі фінансових механізмів, які дозволяють захистити суспільство від подій, що є для них несприятливими, при цьому він є однією з основних частин економіки держав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трахування забезпечує стимулювання економіки, тим що всі учасники мають рівні права, можливість одержати вигоду, бажання ризикувати, надає впевненість у розвитку підприємницької діяльності, забезпечує економічний розвиток держави та створює нові стимули для збільшення продуктивності праці. Страхування, насамперед, важливе для підприємств, які нещодавно створені та не нагромадили достатньо власних ресурсі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сьогоднішній день все більше актуальним стає страхування від політичних, технічних, правових та комерційних ризиків. Страхування відіграє важливу роль в акумулюванні ресурсів, що спрямовані на організацію економічної безпеки держав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раховий ринок є важливою складовою фінансової системи держави, тому що саме за його допомогою перерозподіляються ризики в економіці, формується сприятливіше середовище для розвитку підприємств та зменшується загальний рівень ризиків. Важливо є оцінити роль страхового ринку країни в банківському та небанківському секторах, котра допоможе визначити місце страхового сектору в економіці України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ктиви страхових компаній порівняно з активами інших учасників фінансового ринку складають  найбільшу частку. Отже, страховий ринок України займає чільне місце серед небанківських фінансових установ держави і є другим серед інших небанківських фінансових інститутів за рівнем капіталізації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 Україні станом на 30.09.2017 кількість страхових компаній становила -323, з них «life» – 43 компанії, «non-life» – 280 компаній. Загальна їх кількість зменшується, з 2012 року до вересня 2017 року кількість страхових компаній зменшилася на 119. Також, варто зазначити, що низьким є рівень страхування життя.  На сьогодні для ринку страхових послуг України є характерним те, що він складається на 85,1% з компаній «non-Life» (страхових компаній, які займаються ризиковими видами). Основними причинами даного явища є те, що суспільство не довіряє страховій системі та не має вільних коштів для страхування житт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cs="Calibri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ані про кількість страхових компаній потрібно розглядати з даними концентрації ринку страхових послуг. Станом на 01.09.2017 р. тільки 200 страхових компаній 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no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Life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 із 280 (72%)  акумулюють 99,9% всіх зібраних страхових премій. Отже, можна стверджувати, що на ринку страхових послуг існує «псевдострахування», так як 0,01% страхових премій збирають 80 із 280 страховиків. Схожа тенденція є і на ринку страхування життя. Протягом періоду, що досліджувався 20 страхових компаній (46,5% загальної кількості СК 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Life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) акумулювали 99,4% страхових премій. Дане явище підтверджує що в Україні є низькою соціальна захищеність населення, тому що кількість страховиків та надходження премій зі страхування життя є занадто низькою щоб відбувався сталий розвиток держав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шній день розвиток страхового ринку відбувається з підвищеним рівнем зацікавленості фізичних та юридичних осіб у захисті майнових інтересів, формування системи іпотечного кредитування, запровадження недержавного пенсійного забезпечення. При цьому розвиток  ринку страхових послуг стримується через низьку клієнтську базу страховиків та недосконалий захист споживачів даних послуг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у валових та чистих страхових премій страховиків в Україні протягом 2015-2017 рр. можна побачити в табл.2.6.  Станом на 2015 рік у структурі чистих страхових премій, найбільшу питому вагу мають наступні види страхуванн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-страхування – 5 658,1 млн. грн. (або 32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майна – 2 229,9 млн. грн. (або 12%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ахування фінансових ризиків – 2008,3 млн. грн. (або 11%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від вогневих ризиків – 1 827,6 млн. грн. (або 10%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життя – 1 346,3 млн. грн. (або 7%); медичне страхування – 1087,7 млн. грн. (або 6%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кінець 2016 р. найбільша питома вага належала таким видам страхування, я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страхування (КАСКО, ОСЦПВ, «Зелена картка») – 8 653,0 млн. грн. (або 32,7%) (за 2016 р. – 7 322,4 млн. грн. (або 32,8%)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життя – 2 754,1 млн. грн. (або 10,4%) (за 2016 р. – 2 186,6 млн. грн. (або 9,8%)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майна – 2 633,3 млн. грн. (10,0%) (за 2016 р. – 2 188,1 млн. грн. (або 9,8%)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дичне страхування (безперервне страхування здоров’я) – 2 280,2 млн. грн. (або 8,6%) (за 2016 р. – 1 862,1 млн. грн. (або 8,3%)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ахування фінансових ризиків – 1 985,4 млн. грн. (або 7,5%) (за 2016р. – 2 172,9 млн. грн. (або 9,7%)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від вогневих ризиків та ризиків стихійних явищ – 1 782,1 млн. грн. (або 6,7%) (за 2016 р. – 1 292,1 млн. грн. (або 5,8%)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ахування відповідальності перед третіми особами – 1 430,6 млн. грн. (або 5,4%) (за 2016 р. – 1 391,5 млн. грн. (або 6,2%)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хування вантажів та багажу – 1 264,2 млн. грн. (або 4,8%) (за 2016р. – 1 255,4 млн. грн. (або 5,6%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2.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Структура валових та чистих страхових премій страхових компаній України в 2015-2017 рр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105"/>
        <w:gridCol w:w="1029"/>
        <w:gridCol w:w="105"/>
        <w:gridCol w:w="1029"/>
        <w:gridCol w:w="105"/>
        <w:gridCol w:w="1029"/>
        <w:gridCol w:w="105"/>
        <w:gridCol w:w="1029"/>
        <w:gridCol w:w="105"/>
        <w:gridCol w:w="924"/>
        <w:gridCol w:w="69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иди страхуванн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алові прем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Чисті прем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алові прем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Чисті прем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алові прем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Чисті премії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5 р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6 р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17 р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Aвтострахування (КАСКО, ОСЦПВ, «Зелена картка»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1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6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8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 3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 27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653,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Cтрахування вантажів та багажу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298,8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 229,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5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2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7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264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Cтрахування майн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8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00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48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1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14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63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Cтрахування фінансових ризиків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43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8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59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17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59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985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ахування житт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3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3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18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18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7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754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Cтрахування від вогневих ризиків та ризиків стихійних яви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16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08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97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29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551,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782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е страхування (безперервне страхування здоров’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49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92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86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355,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280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Cтрахування відповідальності перед третіми о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0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3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093,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430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ахування від нещасних випад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7,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7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ахування медичних ви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7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1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ахування креди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1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5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іаційне страх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1,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2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ахування від нещасних випадків на транспор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,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страх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17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0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340,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218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 69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 9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 7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 3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 170,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 463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воєму звіті компанія Swiss Re Global insurance review and outlook for 2017/2018 зазначає що світова економіка буде зростати, при цьому забезпечуючи при цьому також зріст обсягів страхових премій. Зростання премій із ризикового страхування у світі знизиться в реальному виразі з 2,4% у 2017 р. до 2,2% у 2018 р., але з 2019 р. знову почне зростати (+ 3%). Премії зі страхування життя зростуть на 4,8% у 2017 р. і на 4,2% у 2018 р. Країни, що розвиваються, а також з перехідною економікою стануть основою для економічного росту страхових премій [16]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рогнозами ключовими тенденціями світового ринку страхових послуг будуть наступні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284" w:firstLine="8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ується, що незначне зростання світової економіки допоможе рости страховому сектору протягом наступних двох рок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284" w:firstLine="8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чікується зменшення вартості страхових продуктів у комерційному секторі. Поступове зростання попиту на страхування кібер-ризик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284" w:firstLine="8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мії зі страхування життя зростуть на 4,8% у 2018 р. і на 4,2% у 2019 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284" w:firstLine="850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країнах з перехідною економікою планується зростання премій зі страхування життя, що буде зумовлено попитом на інвестиційні та накопичувальні продукти, особливо в країнах що розвивають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ижуватися продовжать тарифи на ризикове страхування, особливо в комерційних лініях бізнесі. Порівняно з багатьма іншими комерційними лініями страхових продуктів тарифи по кіберстрахуванню будуть продовжувати повільно зроста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увавши дані прогнози, вітчизняні страхові компанії зможуть скорегувати свої стратегії розвитку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дійснивши аналіз страхового ринку країни та порівнявши показники з даними розвинутих країн світу, модемна виділити наступні пробле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720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явність суперечностей у законодавстві держави з приводу нормативів макроекономічних показників ринку страхових по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720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нфляція, яка створює диспропорції у вартості страхових премій і кінцевих випла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720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изький рівень конкуренції за якістю страхових по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720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изька зацікавленість суспільства страховими продуктами через недостатню платоспроможні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720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едостатньо високий розвиток довгострокового страхування життя, а також інших видів накопичувального страхуванн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cs="Calibri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е дивлячись та велику кількість проблем ринку страхових послуг, в країні все ж таки є можливість подальшого його розвитку, що виявляються в зростанні ринку, збільшення ринку капіталізації, підвищенні обсягу операцій зі страхування, зацікавленості іноземних інвесторі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ення зазначених проблем дасть змогу краще розвиватися ринку страхових послуг та дозволить створити сприятливе ринкове фінансове середовище, що скоротить рівень ризику та задіє підприємців і населення у фінансовому секторі держави, а також залучить великі фінансові ресурси, що потрібні для інвестиційних проектів [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с.54]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сьогодні Україні не вдалося сформувати стійкий та ефективний страховий ринок, незважаючи на ринкові перетворення, що були характерні для країни останні роки. З метою подальшого розвитку ринку страхових послуг потрібно врахувати його значення у проведенні заходів соціально-економічної політики Украї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можна зробити висновки, про те що в Україні необхідно створити єдину державну стратегію розвитку ринку страхових послуг, що відповідатиме сучасному стану економіки держави. Основними організаціями, які повинні вплинути на розробку та впровадження стратегії є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цкомфінпослуг, Ліга страхових організацій України і страхові організації. Від того на скільки ці суб'єкти взаємодіятимуть залежатиме ефективність функціонування ринку страхових послуг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Ref43461812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Про страхування [Електронний ресурс]: Закон України від 06.04.1996 №436- IV). – Режим доступу: http//www.dfp.gov.ua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bookmarkStart w:id="1" w:name="_Ref4308980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Страхування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: Підручник / Керівник авт. колективу і наук. ред. С.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адець. – Вид. 2-ге, перероб. І доп. – К.: КНЕУ, 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2. – 599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Ref43470392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Тараненко О.О. Теоретичні підходи до визначення поняття "Державний фінансовий контроль страхової компанії / О.О. Тараненко // Управління розвитком. – 2012. – №7. – с. 40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Ref4346179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Фінанси: підручник / С. І. Юрій [та ін.]; ред. С. І. Юрій, В. М. Федосов. – К.: Знання, 2008. – 611 c.</w:t>
      </w:r>
      <w:bookmarkEnd w:id="3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Ref42998894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Фурман В.М. 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атегічне управління страховою компанією: монографія / В.М. Фурман, О.Ф. Філоннюк, М.П. Ніколенко, О.І. Барановський та ін.; наук. ред. та кер. кол. авт. докт . екон. наук В.М. Фурман. – К.: КНЕУ, 2008. – 440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Ref43470360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Шкура І.С. Фінансовий аналіз страхових компаній / Десята Всеукраїнська наукова 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конференція Проблеми розвитку бухгалтерського обліку, фінансового аналізу та контролю в галузях економічної діяльності / [Електронний ресурс]. – Режим доступу: http://zsas.zhitomir.org/ru/forum/шкура-іс-фінансовий-аналіз-страхових-компаній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дидат економічних наук, доцент Смагло Ольга Володимирі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6:22:00Z</dcterms:created>
  <dc:creator>Пользователь Windows</dc:creator>
  <dc:description/>
  <cp:keywords/>
  <dc:language>en-US</dc:language>
  <cp:lastModifiedBy>Admin</cp:lastModifiedBy>
  <dcterms:modified xsi:type="dcterms:W3CDTF">2018-10-29T08:58:00Z</dcterms:modified>
  <cp:revision>4</cp:revision>
  <dc:subject/>
  <dc:title/>
</cp:coreProperties>
</file>