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0"/>
        <w:ind w:left="5664" w:firstLine="1356"/>
        <w:contextualSpacing/>
        <w:rPr>
          <w:rFonts w:ascii="Times New Roman" w:hAnsi="Times New Roman" w:cs="Times New Roman"/>
          <w:b/>
          <w:b/>
          <w:color w:val="000000"/>
          <w:spacing w:val="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  <w:t>Оксана Джура</w:t>
      </w:r>
    </w:p>
    <w:p>
      <w:pPr>
        <w:pStyle w:val="Heading"/>
        <w:pBdr>
          <w:bottom w:val="nil"/>
        </w:pBdr>
        <w:spacing w:before="0" w:after="0"/>
        <w:ind w:left="5664" w:firstLine="1356"/>
        <w:contextualSpacing/>
        <w:rPr/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  <w:t xml:space="preserve">( Рівне, Україна 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</w:r>
    </w:p>
    <w:p>
      <w:pPr>
        <w:pStyle w:val="Heading"/>
        <w:pBdr>
          <w:bottom w:val="nil"/>
        </w:pBd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  <w:t xml:space="preserve">ДО ПИТАННЯ ПЕДАГОГІЧНОГО СУПРОВОДУ </w:t>
      </w:r>
    </w:p>
    <w:p>
      <w:pPr>
        <w:pStyle w:val="Heading"/>
        <w:pBdr>
          <w:bottom w:val="nil"/>
        </w:pBdr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b/>
          <w:color w:val="FFFF00"/>
          <w:spacing w:val="0"/>
          <w:kern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  <w:t>СТИЛЬОВОГО ПІДХОДУ У КЛАСІ</w:t>
      </w:r>
    </w:p>
    <w:p>
      <w:pPr>
        <w:pStyle w:val="Heading"/>
        <w:pBdr>
          <w:bottom w:val="nil"/>
        </w:pBdr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  <w:t>ОСНОВНОГО МУЗИЧНОГО ІНСТРУМЕНТУ (ФОРТЕПІАНО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 професійної діяльності вчителя музики визначається необхідністю тісного взаємозв'язку елементів, що входять і в поняття «вчитель», і в поняття «музикант». При цьому основним видом музично-педагогічної діяльності вчителя музики є музично-виконавська, без якої вчитель музики не міг би вважатися таким. Щоб відповідати високим критеріям особистості з вихованим художнім смаком, творчою</w:t>
      </w:r>
      <w:r>
        <w:rPr>
          <w:rFonts w:cs="Times New Roman" w:ascii="Times New Roman" w:hAnsi="Times New Roman"/>
          <w:color w:val="FFFF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ою позицією та здібностями до передачі художніх музичних образів, у нього повинні бути сформовані професійні якості з розвиненим естетичним мисленням, спрямованим на адекватне відтворення, розкриття і донесення до слухача художнього образу, авторського задуму музичного твору, готовність аналізувати і виконувати музичні  твори різних форм, жанрів і стилів. Важливість цієї проблеми посилюється ще й тим, що у світовій музичній культурі існують різні музичні мови, які майбутньому педагогу необхідно не тільки розуміти, а й постійно відтворювати у своєму виконанні. Це виявляється для багатьох студентів досить складним завданням, оскільки кожна епоха має свою узагальнену мову, свій стиль сприйняття. Разом з тим, володіння знаннями про виявлення специфічних рис певного музичного стилю дозволить вчителю музики вирішувати багато художньо-педагогічних завдань, у тому числі таких, як формування у школярів умінь розпізнавати у творі ті чи інші ознаки стилю, що є підґрунтям для розвитку  основ музичної культ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і педагоги-піаністи надавали великого значення роботі над стилем. «Стиль  ̶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ш за все»</w:t>
      </w:r>
      <w:r>
        <w:rPr>
          <w:rFonts w:cs="Times New Roman" w:ascii="Times New Roman" w:hAnsi="Times New Roman"/>
          <w:sz w:val="28"/>
          <w:szCs w:val="28"/>
        </w:rPr>
        <w:t xml:space="preserve"> [ци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:1</w:t>
      </w:r>
      <w:r>
        <w:rPr>
          <w:rFonts w:cs="Times New Roman" w:ascii="Times New Roman" w:hAnsi="Times New Roman"/>
          <w:sz w:val="28"/>
          <w:szCs w:val="28"/>
          <w:lang w:val="uk-UA"/>
        </w:rPr>
        <w:t>0, с.9</w:t>
      </w:r>
      <w:r>
        <w:rPr>
          <w:rFonts w:cs="Times New Roman" w:ascii="Times New Roman" w:hAnsi="Times New Roman"/>
          <w:sz w:val="28"/>
          <w:szCs w:val="28"/>
        </w:rPr>
        <w:t xml:space="preserve">]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потворюючи стиль, виконавець тим самим спотворює обличчя автора. І це найбільш тяжкий гріх з усіх можливих гріхів», – писали музикознавець, педагог, композитор, громадський діяч, доктор мистецтвознавства Б.Л. Яворський і видатний піаніст, педагог, публіцист К.М. Ігумнов [цит. за: 6]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хоча сьогодні жоден дидактичний посібник, жодна методична праця у сфері історичного і теоретичного музикознавства не обходиться без терміну «стиль», його інтерпретація в різних джерелах далека від однозначності. Так, наприклад, у науковій літературі можна зустрітися з поглядами дослідників, у яких стиль розглядається і як «генотип» програми твору [2],  і як «цілісна модель світосприйняття» [4, с.37], і як «особистість, що виражається у музичних звуках» [5, с.176]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ак, обсяг і змістовний сенс безлічі публікацій, в яких проблеми музичного стилю досліджуються з тих чи інших (історичних, теоретичних, музикознавчих, педагогічних) позицій, у даній статті, обмеженій певним форматом викладу, передати неможливо. Крім того, різні підходи до питання стилю у музиці  залишаються дискусійними. Можна до безкраю  аналізувати висловлювання відомих музикантів, виконавців, вчених з приводу феномен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узичний сти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йвлучніше, на нашу думку, найкоротше і у той же час об’ємне визначення стилю було дане одним з основоположників радянського музикознавства, академіком Б.В.Асаф̓євим: «…властивість (характер) або основні риси, за якими можна відрізнити твори одного композитора від іншого, або твори одного історичного періоду від іншого» [1, с. 137-14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об'єднуючим фактором для музикознавців і педагогів-музикантів є уявлення про стиль як про самоорганізуючу систему музичного пізнання, більш прийнятним для нас є розгляд явища музичного стилю з позицій педагогічної літератури. Саме в такому ракурсі даний феномен співзвучний з завданнями нашої статті, виступаючи одночасно «... і як мета пізнання музики, і як засіб її розуміння» [9, с. 365]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іалектично родинних взаємовідносинах з феноменом «музичний стиль» знаходяться поняття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ильове мислен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стильовий підхід». </w:t>
      </w:r>
      <w:r>
        <w:rPr>
          <w:rFonts w:cs="Times New Roman" w:ascii="Times New Roman" w:hAnsi="Times New Roman"/>
          <w:sz w:val="28"/>
          <w:szCs w:val="28"/>
          <w:lang w:val="uk-UA"/>
        </w:rPr>
        <w:t>Саме за допомогою мислення, як однієї з форм теоретичного пізнання, і відбувається встановлення зв'язків і відносин усередині музичних явищ, оскільки лише в опорі на розумові механізми здійснюється практична реалізація стильового підходу, змістовну природу якого слід розуміти в якості ведучого способу оволодіння учнями вміння інтерпретації того чи іншого музичного сти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истемі підготовки вчителя музики стильовий підхід розглядається вченими-дослідниками в якості соціально затребуваного педагогічного спрямування, супроводу, що дозволяє формувати у майбутніх вчителів розуміння музичного стилю, як, виробленого в системі мистецтва і втіленого в його матеріалі, явища музичної культури, що дає ключ до дослідження різноманітних проявів художньої свідомості й забезпечує адекватність сприйняття, розуміння та оцінки змісту музичного твор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и вважаємо, що вибір варіантів підходів до вивчення будь-яких музичних стилів повинен здійснюватися як на основі виявлення їх інтонаційної єдності, так і в орієнтації на розкриття світоглядних основ, художньо-образного змісту і музично-мовних особливостей. Накопичений у музично-педагогічній науці досвід вирішення проблеми освоєння стилю свідчить про те, що при розробленні системи педагогічного керівництва студентів процесом освоєння стильового підходу, сам стиль необхідно розглядати як:  феномен культури, що породжує відповідну музично-педагогічну систему;  ієрархічну систему, що включає історичний, національний, жанровий, груповий, індивідуальний рівні, які взаємодіють між собою й симультанно (тобто одночасно) представлені в тексті музичного твору; ретроспективно усвідомлюваний і оцінюваний феномен  ̶  результат слухових сприйняттів певної кількості творів; феномен, що характеризується семантичною множинністю, співіснуванням низки близьких, але не тотожних варіантів  </w:t>
      </w:r>
      <w:r>
        <w:rPr>
          <w:rFonts w:cs="Times New Roman" w:ascii="Times New Roman" w:hAnsi="Times New Roman"/>
          <w:sz w:val="28"/>
          <w:szCs w:val="28"/>
          <w:highlight w:val="green"/>
          <w:lang w:val="uk-UA" w:eastAsia="en-US"/>
        </w:rPr>
        <w:t>̶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індивідуальних або групових, історичних (автентичних) або сучасних трактувань змісту стилю;  єдність музично-мовного, художньо-образного і світоглядного аспектів, виражених в інтонації; категорію, що систематизує й визначає напрямок музично-педагогічного дослідж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о відзначити, що необхідною умовою для практичного освоєння будь-якого музичного стилю є наявність у пам'яті виконавця певного комплексу музично-слухових уявлень, які в музикознавстві визначаються поняттям «інтонаційний запас» (Б.В. Асаф̓єв). При цьому  змістовними компонентами даного процесу є: інтуїтивне накопичення студентами досвіду слухового сприйняття певних музично-виразних комплексів, звикання слуху до системи інтонацій, характерних для даного стилю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с.151],  усвідомлений слуховий аналіз стильових комплексів, виокремлення стильових прийомів, їх закріплення у пам'яті студента шляхом багаторазового повторення на новому музичному матеріалі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7, с. 190],   співпереживання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моційно-образному настрою музики, активне вживлення у глибинну стильову інтонацію, розуміння стилю як художнього образу, як певного типу висловлювання «ліричного героя» [3, с.15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е осмислення цих відомостей, власний багаторічний досвід педагогічної  роботи дає змогу розробити алгоритм послідовності  щодо організації стильового підходу в класі основного музичного інструменту (фортепіано) і розглянути його в якості змістовної моделі професійної підготовки майбутнього вчителя муз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реалізації методики стильового підходу в інструментальному класі студентами музично-педагогічних вузів важлива послідовність трьох умовних етапів: ознайомлювального, аналітичного, творчого. При цьому, на першому етапі здійснюється теоретичний аналіз основних стильових напрямків, стилю тієї чи іншої епохи загалом;  національних стильових компонентів;  стилів шкіл; особливостей індивідуального стилю композитора. Цей період пов'язаний з первинним сприйманням твору, в ході якого студент знайомиться з його емоційним ладом, характерним настроєм його «героя». На цьому ж етапі схвалюється проникнення у стильове середовище через слухання музики у різних варіантах  ̶  аудіо та відеозаписах, через відвідування концертів; і тут варто зазначити, що найпоширенішим, найпростішим і найулюбленішим способом такого виду роботи для студентів є можливість використання інтернету, де сьогодні, при бажанні, можна знайти надзвичайно широкий вибір матеріалу для поповнення наших усесторонніх знань. Аналітичний етап пов'язаний з «націлюванням» виконавця на встановлення та аргументацію належності матеріалу, що вивчається,  до певного стилю згідно характеристики прояву його основних прикмет і атрибутивних ознак. Це здійснюється завдяки усвідомленню стильової специфіки семантичних засобів твору. Творчий етап орієнтує студента на засвоєння навичок практичної   реалізації отриманих раніше спеціальних знань і умінь виконавства. Говорячи словами вченого-дослідника в галузі психології професійної музичної діяльності і творчості М.С. Старчеус, у цей період відбувається переживання стилю як цілісного художнього образу в єдності його диференційованих елементів [8, с.44]. Саме на цьому етапі здійснюється спроба відтворення того чи іншого стилю у власній виконавській інтерпретації на основі діалектичного поєднання образного змісту музичного твору з художніми елементами його вираже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вні досягнення на кожному з етапів стають підґрунтям для постановки наступних завдань, а всі разом вони характеризують цілісний процес, результатом якого стає “ чуття стилю 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9, с.344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уючи реалізації зазначеної вище методики, ми враховуємо і думку одного з фундаторів радянського музикознавства, академіка Б.В. Асаф̓ єва про те, що головним стратегічним завданням педагога класу музичного інструменту є навчання розумінню своєрідних і специфічних ознак, притаманних для фортепіанного стилю, що виражається особливостями трактування жанру, його структури, фактури, семантичних засобів твору – мелодики, метро-ритму, гармонії [1, с.219;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цесі роботи ми орієнтуємо студентів на те, що кожен із стилів має запас своїх технічних прийомів і також власні репертуарні особливості.  Спрямовуючи педагогічний процес на відтворення найбільш характерних рис стиля композитора, музиканти-виконавці досягають цієї мети різними шляхами, продиктованими особливостями їх власної виконавської індивідуальності. Основним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ципами при цьому виступають: ставлення до стилю композитора як до змістовного світу, що породжує власну систему виразних засобів; усвідомлення детермінованості всіх виконавських засобів специфікою стиля композитора; врахування історичних чинників; знання виконавських традицій відтворення певного стилю у період сьогоде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актиці, стильовий підхід у фортепіанному класі нами реалізовується за допомог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тодів</w:t>
      </w:r>
      <w:r>
        <w:rPr>
          <w:rFonts w:cs="Times New Roman" w:ascii="Times New Roman" w:hAnsi="Times New Roman"/>
          <w:sz w:val="28"/>
          <w:szCs w:val="28"/>
          <w:lang w:val="uk-UA"/>
        </w:rPr>
        <w:t>: вивчення творів різних жанрів одного композитора. (Даний метод стимулює студентів до самостійно-пізнавального пошуку найбільш характерних елементів стилю, на основі  синтезу яких вимальовується цілісна картина світу композитора або виконавця); глибокого дослідження стилю композитора на прикладі одного твору за допомогою аналізу структури, музичної мови; дослідження різних інтерпретацій (версій) виконання одного і того ж твору різними виконавцями; вивчення тексту, авторських вказівок, стильових чинників інтерпретації; вивчення додаткової інформації (обставин створення твору, його історії, «духу епохи», виконавці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вуючи, вважаємо за необхідне зазначити наступне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ильовий підхід, з нашої точки зору, являє собою систему освітньо-виховних засобів, спрямованих на розвиток професійно-компетентної особистості студента-музиканта, майбутнього вчителя музики – виконавця і педагога в освітній сфері.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свід викладання основного музичного інструменту (фортепіано) з базовою опорою на стильовий підхід охоплює всі компоненти освітнього процесу: зміст, структуру, форми і методи навчальної роботи, активізує пізнавальну і творчу діяльність студентів, розвиває емоційну сферу, поглиблює спеціальні знання, що, в кінцевому результаті, сприяє підвищенню якості професійної підготовки фахівц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йважливішим показником якості освоєння студентами стильового підходу в класі основного музичного інструменту (ф-но) є музично-теоретична і виконавська інтерпретація того чи іншого досліджуваного музичного твору, здійснена ними у трьох ракурсах: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рієнтованому на стильовий аналіз твору для встановлення його належності по епохальним, музично-мовним, образно-смисловим ознакам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ч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має на увазі встановлення його належності до певного жанру, як до типової моделі твору з позицій технологічних та композиційних прийомів, типової системи виразних засобів, музичних форм, що склалися в межах того чи іншого жанру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конавською</w:t>
      </w:r>
      <w:r>
        <w:rPr>
          <w:rFonts w:cs="Times New Roman" w:ascii="Times New Roman" w:hAnsi="Times New Roman"/>
          <w:sz w:val="28"/>
          <w:szCs w:val="28"/>
          <w:lang w:val="uk-UA"/>
        </w:rPr>
        <w:t>, що передбачає демонстрацію музичного твору відповідно з музичним досвідом, набутим власно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терату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сафьев Б.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теводитель по концертам. 2-е изд. М., 197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137-144, с.219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рев Ю. Эстетика / 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Бор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в. – М.: </w:t>
      </w:r>
      <w:r>
        <w:rPr>
          <w:rFonts w:cs="Times New Roman" w:ascii="Times New Roman" w:hAnsi="Times New Roman"/>
          <w:sz w:val="28"/>
          <w:szCs w:val="28"/>
          <w:lang w:val="uk-UA"/>
        </w:rPr>
        <w:t>Высшая школа, 20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511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тская, Е. Д. Формирование интонационно-слухового опыта младших школьников на уроках музыки: дис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 … канд. пед. наук / Е.Д. Критская. – М., 1994</w:t>
      </w:r>
      <w:r>
        <w:rPr>
          <w:rFonts w:cs="Times New Roman" w:ascii="Times New Roman" w:hAnsi="Times New Roman"/>
          <w:sz w:val="28"/>
          <w:szCs w:val="28"/>
          <w:lang w:val="uk-UA"/>
        </w:rPr>
        <w:t>, с.15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ушевский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стиль как семиотический объект / В.Медушевский // Советская музыка. – 1979. – №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зайкинский Е. Стиль как предмет теории музыки / Е.Назайкинский //Сб. научных трудов Моск. гос. консерватории. – М.: МГК, 1987. – С. 175-185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иколаева А.И. Парадоксы музыкального стиля в исполнительстве и педагогике.   Московский педагогический государственный уни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рсит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естник кафедры ЮНЕСКО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М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узыкальное искусство и образование</w:t>
        </w:r>
      </w:hyperlink>
      <w:r>
        <w:rPr>
          <w:rFonts w:cs="Times New Roman" w:ascii="Times New Roman" w:hAnsi="Times New Roman"/>
          <w:sz w:val="28"/>
          <w:szCs w:val="28"/>
        </w:rPr>
        <w:t>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, 2013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отица Э.И. Освоение зарубежной музыки ХХ века старшими подростками в слушательской деятельности: дис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 …канд. пед. наук / Э.И. Плотица. – М., 1994</w:t>
      </w:r>
      <w:r>
        <w:rPr>
          <w:rFonts w:cs="Times New Roman" w:ascii="Times New Roman" w:hAnsi="Times New Roman"/>
          <w:sz w:val="28"/>
          <w:szCs w:val="28"/>
          <w:lang w:val="uk-UA"/>
        </w:rPr>
        <w:t>, с. 19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чеус М.С. Слух музиканта / М.С. Старчеус. – М.: МГК им. П.И. Чайковского, 2003, с.44. 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ория и методика обучения игре на фортепиано: Учеб. пособие для студ. высш. учеб. заведений / Под общ. ре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. Каузовой, А. И. Николаевой. – М.: Гуманит. из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 ВЛАДОС, 2001. – 368 с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кельбер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.  </w:t>
      </w:r>
      <w:r>
        <w:rPr>
          <w:rFonts w:cs="Times New Roman" w:ascii="Times New Roman" w:hAnsi="Times New Roman"/>
          <w:sz w:val="28"/>
          <w:szCs w:val="28"/>
        </w:rPr>
        <w:t>Б.Л.Яворский об исполнительстве // Музыкальное исполнительство</w:t>
      </w:r>
      <w:r>
        <w:rPr>
          <w:rFonts w:cs="Times New Roman" w:ascii="Times New Roman" w:hAnsi="Times New Roman"/>
          <w:sz w:val="28"/>
          <w:szCs w:val="28"/>
          <w:lang w:val="uk-UA"/>
        </w:rPr>
        <w:t>: Сб. статей:</w:t>
      </w:r>
      <w:r>
        <w:rPr>
          <w:rFonts w:cs="Times New Roman" w:ascii="Times New Roman" w:hAnsi="Times New Roman"/>
          <w:sz w:val="28"/>
          <w:szCs w:val="28"/>
        </w:rPr>
        <w:t xml:space="preserve"> Вып. 10. – М.: Музыка, 197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39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A3">
    <w:name w:val="A3"/>
    <w:qFormat/>
    <w:rPr>
      <w:color w:val="000000"/>
      <w:sz w:val="16"/>
    </w:rPr>
  </w:style>
  <w:style w:type="character" w:styleId="Shorttext">
    <w:name w:val="short_text"/>
    <w:qFormat/>
    <w:rPr>
      <w:rFonts w:cs="Times New Roman"/>
    </w:rPr>
  </w:style>
  <w:style w:type="character" w:styleId="Style15">
    <w:name w:val=" Знак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org_items.asp?orgsid=924" TargetMode="External"/><Relationship Id="rId3" Type="http://schemas.openxmlformats.org/officeDocument/2006/relationships/hyperlink" Target="https://elibrary.ru/contents.asp?issueid=126975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8:23:00Z</dcterms:created>
  <dc:creator>User</dc:creator>
  <dc:description/>
  <cp:keywords/>
  <dc:language>en-US</dc:language>
  <cp:lastModifiedBy>Admin</cp:lastModifiedBy>
  <cp:lastPrinted>2018-10-09T10:52:00Z</cp:lastPrinted>
  <dcterms:modified xsi:type="dcterms:W3CDTF">2018-10-24T19:42:00Z</dcterms:modified>
  <cp:revision>6</cp:revision>
  <dc:subject/>
  <dc:title>Оксана Джура</dc:title>
</cp:coreProperties>
</file>