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color w:val="000000"/>
          <w:sz w:val="28"/>
          <w:szCs w:val="28"/>
          <w:lang w:val="kk-KZ"/>
        </w:rPr>
        <w:t>Әсем Айтуарова</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kk-KZ"/>
        </w:rPr>
        <w:t>Гульнара Сейдалиева</w:t>
      </w:r>
      <w:r>
        <w:rPr>
          <w:rFonts w:cs="Times New Roman" w:ascii="Times New Roman" w:hAnsi="Times New Roman"/>
          <w:b/>
          <w:color w:val="000000"/>
          <w:sz w:val="28"/>
          <w:szCs w:val="28"/>
        </w:rPr>
        <w:t>,</w:t>
      </w:r>
    </w:p>
    <w:p>
      <w:pPr>
        <w:pStyle w:val="Normal"/>
        <w:spacing w:lineRule="auto" w:line="36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 xml:space="preserve">Гаухар Сейдалиева </w:t>
      </w:r>
    </w:p>
    <w:p>
      <w:pPr>
        <w:pStyle w:val="Normal"/>
        <w:spacing w:lineRule="auto" w:line="360" w:before="0" w:after="0"/>
        <w:jc w:val="right"/>
        <w:rPr/>
      </w:pPr>
      <w:r>
        <w:rPr>
          <w:rFonts w:cs="Times New Roman" w:ascii="Times New Roman" w:hAnsi="Times New Roman"/>
          <w:b/>
          <w:color w:val="000000"/>
          <w:sz w:val="28"/>
          <w:szCs w:val="28"/>
        </w:rPr>
        <w:t>(Алматы, Каза</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стан)</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БИЗНЕСТІ ҚОЛДАУҒА АРНАЛҒАН АҚПАРАТТЫҚ ЖҮЙЕЛЕР</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манауи бизнес бағдарламалық қамтамасыз етудің (БҚЕ) сапасына қатаң талаптар қойды.  «Сапа» сөзі тура мағынада (сенімділік, өнімділік, ауқымдылық) түсіндіріледі, сондай-ақ алдыңғы қатарлы функционалдық, созылғыштық тұрғысынан да түсінуге бо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заманның бағдарламалық қамтамасыз ету талаптарына сай өнім жасау - оңай міндет емес. Тек ірі корпорациялардың ғана қауқары жетеді. Ал олар Microsoft немесе Oracle сияқты ауқымды корпорациялар. Қазақстан нарығындағы шағын компаниялар мұндай қуатты бағдарламалық қамтамасыз етуді дамыту үшін инфрақұрылымды қамтамасыз етуге қабілетті болуы тиіс [1].</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енімділігін қамтамасыз ету және дамыту кезеңдерін азайту үшін пайдаланылатын 4GL-тілдері, CASE және RAD-құралдары, сондай-ақ басқа үшінші тарап өнімдері болуы мүмкін. Бірақ бұл тәсіл тек техникалық мәселелерді шешеді. Сонымен қатар, даму құралдарын таңдап, біз өзімізді нақты технологиямен байлаймыз (мысалы, файл-сервер немесе екі деңгейлі клиент-сервер). Таңдалған технологияға біз көптеген жылдар бойы байланып қаламыз, ал жаңа технологиялық платформаға көшу үшін сіз толығымен өнімді жазып шығу керексіз. Егер сіз жаңа технологияны(мысалы, көп деңгейлі клиент-сервер технологиясы ретінде) жақында  таңдасаңыз, жақын арада жаңасы пайда болып, сізге тағы да өніміңізді жазып шығуға тура келеді деп сеніммен айта аламын.</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рақ  шағын компанияларға физикалық бизнес әлемінде кездесетін функциялардың барлық түрлерін толық және ұқыпты етіп іске асыру қиын. Осыған байланысты, кәсіпорынның барлық қызметін қамтитын әмбебап жүйесін әзірлей  бастайды, бірақ ол «орташа» компанияның негізінде немесе кәсіби және өте икемді болуы мүмкін, бірақ бағдарлама кішігірім тапсырмаларды автоматтандыруға арналады. Бұл екеуінің мәселелері түсінікті сияқты [2].</w:t>
      </w:r>
    </w:p>
    <w:p>
      <w:pPr>
        <w:pStyle w:val="Normal"/>
        <w:spacing w:lineRule="auto" w:line="360" w:before="0" w:after="0"/>
        <w:ind w:firstLine="709"/>
        <w:jc w:val="both"/>
        <w:rPr/>
      </w:pPr>
      <w:r>
        <w:rPr>
          <w:rFonts w:cs="Times New Roman" w:ascii="Times New Roman" w:hAnsi="Times New Roman"/>
          <w:sz w:val="28"/>
          <w:szCs w:val="28"/>
          <w:lang w:val="kk-KZ"/>
        </w:rPr>
        <w:t>Соңғы жылдары, компьютерлік іскерлік кәсіпорынның тиімді басқаруды қамтамасыз ету мүмкін компьютерлік-интеграцияланған жүйелерге тұрақты болды. Мұндай дайын өнімді есепке алу немесе маркетингті автоматтандырудың жекелеген кәсіпорнының функциялары, орта буын басшылары мен олардың жұмыс нәтижелерін талдауға мүмкіндік береді. Бірақ қазіргі уақыттың кезеңдері көшбасшысы қол жеткізген прогресс туралы ғана емес, кәсіпорын интеграцияланған ақпараттық жүйелерді құруға, ол кәсіпорынның барлық қаржы-шаруашылық қызметін бақылауға мүмкіндік беретін маңызды - нақты уақыт кәсіпорында болып жатқан процестерді қадағалау; қысқа уақыт аралығында жұмыс қорытындысы бойынша жедел есептерді дайындау; мақсатты іс жүзінде қол жеткізілген туралы ақпарат нәтижелерін салыстыру болып табылады. Содан кейін төмендегідей бақылау жүйесінің аясында жүзеге асыру мониторинг моделі ұсынылуы мүмкін. Нақты нысана нәтижелерін талдау негізінде, кәсіпорынның күшті және әлсіз жақтары туралы өз өзгерістер динамикасын, сондай-ақ компания жұмыс істеуіндегі сыртқы ортаның қолайлы және қолайсыз үрдістерді жасасады. Кәсіпорынның сыртқы және ішкі ортаның шарттарын өзгерту мақсатында параметрлерді қайта әкеп соғады: бұл компанияның өзгерістерді ескере отырып, мақсаттарға жету үшін алады, жаңа жағдайлардағы қалай оңтайлы мақсаттарға тексеру қажет екендігін ескереді. Мақсатты параметрлерін өзгерту негізінде және болжанған түзетуші іс мақсаттарға қол жеткізуді жоспарлайды, кәсіпорынның күшті және әлсіз жақтарын өзгертеді. Ал осы жаңа, яғни қайта қаралған жоспар қайта дүниеге келеді. Қазіргі кезде біз компьютерлік нарықтық табысты кәсіпорындарда жұмыс істеу құқығы үшін ресейлік және шетелдік ақпараттық жүйелері жарысады, бұл жақындастырудың бір қадамы болып табылады деп айтуға болады.</w:t>
      </w:r>
    </w:p>
    <w:p>
      <w:pPr>
        <w:pStyle w:val="Normal"/>
        <w:spacing w:lineRule="auto" w:line="360" w:before="0" w:after="0"/>
        <w:ind w:firstLine="709"/>
        <w:jc w:val="both"/>
        <w:rPr/>
      </w:pPr>
      <w:r>
        <w:rPr>
          <w:rFonts w:cs="Times New Roman" w:ascii="Times New Roman" w:hAnsi="Times New Roman"/>
          <w:sz w:val="28"/>
          <w:szCs w:val="28"/>
          <w:lang w:val="kk-KZ"/>
        </w:rPr>
        <w:t>Қаржы және басқару жүйелерін нақты бизнестің қажеттіліктеріне бейімдеу әлдеқайда икемді болып табылады. Бұл толықтай дерлік дерекқор кестелерге немесе жеке модульдер арасындағы байланыс орнату үшін жеткізушінің көмегімен жүйенің жаңа «дизайнын» ұсынуы. Жүйелердің жалпы конфигурациясы өте күрделі болуы мүмкін болса да, барлық дерлік қаржылық және басқару жүйелері дәстүрлі деректер желілерінің Novell Netware немесе Windows NT дерекқор дербес компьютерлері де іске қабілетті. Олар серверге және жұмыс станциялары арасындағы деректерді беру үшін желілік арналардың жоғары жүктемесі мен арнайы дерекқор серверінің(файл сервер) технологиясына сүйенеді. Тек кейбір осындай жүйелер (Oracle, Sybase, Прогресс, Informix, SQL Server) өнеркәсіптік деректер базасы  үшін әзірленеді. Негізінен күрделі желілік конфигурация және өңделетін деректер көлемінің өсуі мен ауытқуы Clipper, FoxPro бастаған деректер базасын дамытып қарапайым құралдарын пайдаланды.</w:t>
      </w:r>
    </w:p>
    <w:p>
      <w:pPr>
        <w:pStyle w:val="Normal"/>
        <w:spacing w:lineRule="auto" w:line="360" w:before="0" w:after="0"/>
        <w:ind w:firstLine="709"/>
        <w:jc w:val="both"/>
        <w:rPr/>
      </w:pPr>
      <w:r>
        <w:rPr>
          <w:rFonts w:cs="Times New Roman" w:ascii="Times New Roman" w:hAnsi="Times New Roman"/>
          <w:sz w:val="28"/>
          <w:szCs w:val="28"/>
          <w:lang w:val="kk-KZ"/>
        </w:rPr>
        <w:t>Өндіріс жүйелері орта және ірі кешенді жүйелерін қамтиды. Бұл жүйелер, ең алдымен, бақылау және өндірістік үдерісінің жоспарлау үшін арналған. Терең қолдау рөлін орындауға әзірлеп және бухгалтерлік есеп департаменті ақпараттық басқа модульдерді автоматты түрде қабылдайды, өйткені бухгалтерлік модульді анықтау үшін кейде функцияның шоттары қажет.</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діріс жүйелерін орнату әлдеқайда қиын. Бұл жүйе қызметкерлері мен бағдарламалық қамтамасыз ету жеткізушісі бар бірлескен күш, өнеркәсіптік кәсіпорынның барлық қажеттіліктерін қамтитын фактісіне байланысты болып табы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діріс жүйелері жиі бір немесе бірнеше өндіріс секторларына немесе түрлеріне бөлін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ұқаралық құрастыру (электроника, машина жасау);</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шағын және пилоттық (авиациялық, ауыр техника);</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искретті (металлургия, химия, буып-түю);</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здіксіз (мұнай және газ өндіру).</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дірістік процесті ұйымдастыру түрлерінің әр түрлі мағынасы бар. Мысалы, дискретті өндірудің:</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йта циклдік өндіріс (repetitive manufacturing) - жоспарлау тіркелген мерзімге дейн жүзеге асыры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ндірістік тапсырыс (make-to-order) - тапсырыс енген жоспарлау;</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детті дамыту (engineering-to-order)  - өндірістен кейінгі әрбір жаңа тәртіпті тәуелсіз дамыту;</w:t>
      </w:r>
    </w:p>
    <w:p>
      <w:pPr>
        <w:pStyle w:val="Normal"/>
        <w:spacing w:lineRule="auto" w:line="360" w:before="0" w:after="0"/>
        <w:ind w:firstLine="708"/>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оймадағы өндiріс </w:t>
      </w:r>
      <w:r>
        <w:rPr>
          <w:rFonts w:cs="Times New Roman" w:ascii="Times New Roman" w:hAnsi="Times New Roman"/>
          <w:sz w:val="28"/>
          <w:szCs w:val="28"/>
          <w:lang w:val="en-US"/>
        </w:rPr>
        <w:t>(manufacture-to-stock)</w:t>
      </w:r>
      <w:r>
        <w:rPr>
          <w:rFonts w:cs="Times New Roman" w:ascii="Times New Roman" w:hAnsi="Times New Roman"/>
          <w:sz w:val="28"/>
          <w:szCs w:val="28"/>
          <w:lang w:val="kk-KZ"/>
        </w:rPr>
        <w:t>;</w:t>
      </w:r>
    </w:p>
    <w:p>
      <w:pPr>
        <w:pStyle w:val="Normal"/>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ралас өндіріс </w:t>
      </w:r>
      <w:r>
        <w:rPr>
          <w:rFonts w:cs="Times New Roman" w:ascii="Times New Roman" w:hAnsi="Times New Roman"/>
          <w:spacing w:val="2"/>
          <w:sz w:val="28"/>
          <w:szCs w:val="28"/>
          <w:lang w:val="kk-KZ"/>
        </w:rPr>
        <w:t>(mixed mode manufacturing)</w:t>
      </w:r>
      <w:r>
        <w:rPr>
          <w:rFonts w:cs="Times New Roman" w:ascii="Times New Roman" w:hAnsi="Times New Roman"/>
          <w:sz w:val="28"/>
          <w:szCs w:val="28"/>
          <w:lang w:val="kk-KZ"/>
        </w:rPr>
        <w:t xml:space="preserve"> - түпкі өнім өндіру үшін өндірістік үдерісін ұйымдастырудың бірнеше түрін пайдаланы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ұл мамандандыру жүйесінің функцияларының жиынтығы және өндірістің осы түрінде бизнес моделінің болуымен көрініс табады. Өндірістік жүйелердің жекелеген түрлерін өндіруге арналған кіріктірілген модельдері бір-бірінен ерекшелен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еткізуші маркетингтік саясатын ашуды ұстанатын болсаңыз, демонстрациялық жүйедегі ең алдымен әлемдік жүйеге бағытталған және қандай да бір модульдерді өндіру керек.</w:t>
      </w:r>
    </w:p>
    <w:p>
      <w:pPr>
        <w:pStyle w:val="Normal"/>
        <w:spacing w:lineRule="auto" w:line="360" w:before="0" w:after="0"/>
        <w:ind w:firstLine="709"/>
        <w:jc w:val="both"/>
        <w:rPr/>
      </w:pPr>
      <w:r>
        <w:rPr>
          <w:rFonts w:cs="Times New Roman" w:ascii="Times New Roman" w:hAnsi="Times New Roman"/>
          <w:sz w:val="28"/>
          <w:szCs w:val="28"/>
          <w:lang w:val="kk-KZ"/>
        </w:rPr>
        <w:t>Өндірістік жүйе қаржылық менеджментке қарағанда әлдеқайда ауыр. Сондай-ақ өндірістік компания, ең алдымен, белгіленген сағатты тексеру, негізгі бақылау тетіктерін жоспарлау және оңтайлы өндіріс үрдісін басқару, белгілі бір уақыт ішінде шот-фактуралар санын санау сияқты жұмыстарды атқарады. Өндірістік жүйелерді енгізу кезінде көрінетін компания басшылығының жоғарғы эшелонында: жоспарлау, сатып алу, өндіру, түгендеу, сату, қолма-қол ақша ағыны және басқа да көптеген аспектілері, соның ішінде барлық жұмыстардың өзара байланысы суреттел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инфрақұрылым және компьютерлік платформа кәсіпорынның жүйе талаптарының күрделілігі мен жан-жақты функцияларын ұлғайтады. Барлық өндірістік жүйелер, өнеркәсіптік дерекқорларды қоспағанда, пайдалануға арналған. Бөлектелген сервер мен жұмыс станциясы арасындағы деректерді бөлу, көп жағдайларда, клиент-сервер технологиясын көздейді. Компьютер желісі арқылы деректердің қарқындылығын оңтайландыру, клиент-сервер технологиясының үлкен деректер көлемін өңдеу және сұрау болып табы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рбір өндірістік жүйенің негізгі өндірісті басқару үшін өзінің ұстанымдары бекітілген. Қазіргі уақытта ол ұстанымдардың төрт жиынтығы бар: шикізат сатып алу қажеттілігі, сыйымдылығын кәдеге жарату, ресурстарды бөлу, өндіру және сату көлемі. Олар өндіріс процесінде әр түрлі кезеңдерін жоспарлау және бақылау жүзеге асырылуы тиіс ең көп таралған ережелерін сипаттау болып табы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0-ші жылдары пайда болған бастапқы стандарт MRP (Material Requirements Planning) стандарты болды, ол материалдарды жоспарлауды ғана енгіз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сқару саласындағы американдық мамандары саны MRP тұжырымдамасын әзірлеген кезде, ол материалдардың екі түрі бар екенін байқады:</w:t>
      </w:r>
    </w:p>
    <w:p>
      <w:pPr>
        <w:pStyle w:val="Style16"/>
        <w:numPr>
          <w:ilvl w:val="0"/>
          <w:numId w:val="2"/>
        </w:numPr>
        <w:spacing w:lineRule="auto" w:line="360" w:before="0" w:after="0"/>
        <w:ind w:left="993"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әуелді сұраныс;</w:t>
      </w:r>
    </w:p>
    <w:p>
      <w:pPr>
        <w:pStyle w:val="Style16"/>
        <w:numPr>
          <w:ilvl w:val="0"/>
          <w:numId w:val="2"/>
        </w:numPr>
        <w:spacing w:lineRule="auto" w:line="360" w:before="0" w:after="0"/>
        <w:ind w:left="993"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әуелсіз сұраныс.</w:t>
      </w:r>
    </w:p>
    <w:p>
      <w:pPr>
        <w:pStyle w:val="Normal"/>
        <w:spacing w:lineRule="auto" w:line="360" w:before="0" w:after="0"/>
        <w:ind w:firstLine="709"/>
        <w:jc w:val="both"/>
        <w:rPr/>
      </w:pPr>
      <w:r>
        <w:rPr>
          <w:rFonts w:cs="Times New Roman" w:ascii="Times New Roman" w:hAnsi="Times New Roman"/>
          <w:sz w:val="28"/>
          <w:szCs w:val="28"/>
          <w:lang w:val="kk-KZ"/>
        </w:rPr>
        <w:t>MRP тұжырымдамасының негізі, түгендеу бойынша шығындарды барынша азайту болып табылады. Бұл тұжырымдаманың негізінде мынадай ұғым жатыр - Bill Of Material, ол жартылай фабрикаттардың және  дайын өнімнің шикізатқа сұранысының тәуелділігін көрсетеді, Сонымен қатар уақыт өте маңызды рөл атқарады. Уақытты есептеу үшін, жүйе шығару технологиясын білу қажет. Өнімді шығару жоспары негізінде, BOM және технологиялық тізбектегі материалдық талаптар уақытпен есептел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айда MRP-ның елеулі кемшілігі бар. Оның мәні, материалдық талаптарды есептей отырып, біз оның қуатын, олардың жүктемелерін, жұмыс күшінің құнын санамаймыз. яғни Сондықтан, АЕК II тұжырымдамасы бар. MRP II сіз кәсіпорынның барлық өндірістік ресурстарды жоспарлауға мүмкіндік береді. Осылайша, MRP II тұжырымдамасын туындаған. MRP II кәсіпорынның барлық өндірістік ресурстарын жоспарлауға мүмкіндік бер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Әдебиеттер:</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охин В.В. Системы управления. Инжиниринг качества / В.В. Анохин, А.А. Варжапетян, А.Г. Варжапетян и др. - М.: Вузовская книга, 2012. - 320 c.</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ько Т.П. Системы управления эффективностью бизнеса: Учебное пособие / С.Н. Брускин, Т.П. Данько; Под науч. ред. Н.М. Абдикеев, О.В. Китова. - М.: ИНФРА-М, 2012. - 282 c.</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2">
    <w:name w:val=" Знак Знак2"/>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22:29:00Z</dcterms:created>
  <dc:creator>студент</dc:creator>
  <dc:description/>
  <cp:keywords/>
  <dc:language>en-US</dc:language>
  <cp:lastModifiedBy>Admin</cp:lastModifiedBy>
  <dcterms:modified xsi:type="dcterms:W3CDTF">2018-10-30T19:24:00Z</dcterms:modified>
  <cp:revision>9</cp:revision>
  <dc:subject/>
  <dc:title/>
</cp:coreProperties>
</file>