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лтанбек Акилбаев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Гульнара Сейдалиев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Гаухар Сейдалиева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Алматы, Каз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қ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ан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АВТОМАТИЗАЦИЯ ПРОЦЕССА РЕАЛИЗАЦИИ ПРОДУКЦИИ НА ОСНОВЕ РАЗРАБОТКИ ON-LINE МАГАЗИ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 каждым годом увеличивается число потребителей, использующие для </w:t>
      </w:r>
      <w:r>
        <w:rPr>
          <w:rFonts w:cs="Times New Roman" w:ascii="Times New Roman" w:hAnsi="Times New Roman"/>
          <w:sz w:val="28"/>
          <w:szCs w:val="28"/>
        </w:rPr>
        <w:t xml:space="preserve">поиска услуг или товаров поисковые запросы в глобальной се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нет - маркетинг – это использование традиционного маркетинга в интернете. Цель интернет - маркетинга, это охват максимального количества потенциальных клиентов в се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большинство компаний для успешного бизнеса имеют собственные сайты. При нынешних тенденциях роста пользователей интернета, является неразумным пренебрежение того факта, что продвижение своего бизнеса в интернете одно из самых выгодных решений. Применение веб - технологий в бизнесе выгодно не только владельцу бизнеса, но и потенциальному клиенту, потому что обе стороны не теряют времени для поиска услуг или клиентов соответственно. Потенциальному клиенту достаточно ввести запрос в поисковую сеть, а владельцу бизнеса остается откликнуться на заказ. Существует несколько преимуществ ведения онлайн бизнеса в интерне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преимущество – это то, что интернет является идеальной площадкой для ведения бизнеса. Когда бизнесмен ведет бизнес офлайн, он ограничен определенным количеством покупателей, и для него имеет немаловажное значение месторасположение его бизнеса для охвата как можно большего количества потенциальных клиентов. Ведя бизнес в интернете, бизнесмену не требуется искать проходимые места массового скопления людей, где его продажи ограничиваются только той аудиторией, которая проходит мимо его магазина, а глобальной аудиторией - пользующейся интерне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преимущество ведения бизнеса в интернете, это то, что веб – сайт придает имидж компании. Многие пользователи, перед тем как обратиться за услугой в ту или иную компанию, ищут информацию о компании в интернете. Таким образом, на глазах у потенциальных клиентов, имидж вашей компании становится более высоким, нежели у конкурентов, у которых нет веб – сай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ье преимущество – доступность информации. Для того, чтобы донести об акциях, новых товарах или о новых услугах бизнесмену требуется лишь стоит опубликовать эту новость на главной странице своего веб – сайта, либо отправить по почте зарегистрированным пользователям уведомле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твертое преимущество – минимизация издержек. Веб – технологии позволяют сократить время и средства на оформлении заказа. Например, совершение сделки посредством Интернет снижает затраты на закупку материалов на 5-10%, складские расходы на 25- 50%, а административные расходы по закупкам до 70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е преимущество – возможность работы 24 часа в сутки. Потенциальный клиент не скован рамками как в офлайн бизнесе, он может заказать товар либо услугу в любое время, из любой точки мира. Оператору также не требуется обрабатывать заявки круглосуточно, достаточно обрабатывать заявки в рабочее время. Не обязательно, чтобы бизнес находился в определенном месте, доставить товар можно курьерскими либо логистическими компан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стое преимущество – возможность глобализации. Благодаря Интернету можно выйти на глобальный уровень бизнеса с минимальными инвестиционными вложениями. Существует сотни вертикальных и горизонтальных электронных торговых площадок, доступных в сети. Эти площадки позволяют за номинальную плату получать доступ к большой аудитории потенциальных клиентов со всех уголков св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верные языки программирования открывают перед программистом большие функциональные возможности. Современные сайты зачастую представляют собой чрезвычайно сложные программно-информационные системы, решающие значительное количество разнообразных задач, и теоретически могут дублировать функции большинства бизнес - приложе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мотря на то, что язык PHP имеет ряд функций для манипулирования внешними файлами, непосредственная работа с файлами из PHP-сценария всегда несет в себе угрозы безопасности, поэтому лучшим решением является сохранение информации в базе данных, а не в файлах. База данных представляет собой структурированную совокупность данных. Система управления базами данных (СУБД) автоматизирует большую часть задач, связанных с хранением и извлечением пользовательской информации на основе заданных критериев. Для записи, выборки и обработки данных, хранящихся в компьютерной базе данных, используется язык структурированных запросов SQL (Structured Query Language). Хотя PHP поддерживает работу с различными СУБД, обычно разработчики используют СУБД MySQL, имеющую взаимоувязанный с PHP программный интерфейс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ySQL – реляционная СУБД, являющаяся, как и PHP, бесплатно распространяемой кроссплатформенной системой с открытым исходным кодом. MySQL обеспечивает многопользовательский доступ и поддерживает механизм разграничения доступа. Сервер MySQL входит в комплект установки XAMPP. Каждый сервер MySQL может содержать несколько баз данных, где группируются таблиц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У MySQL есть собственный интерфейс для организации взаимодействия с клиентами. Один из способов взаимодействия основан на использовании командной строки MySQL (MySQL command line client).  Для этих целей можно также использовать оболочку phpMyAdmin – инструмент работы с MySQL через Web-интерфейс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Фрагмент рабочего окна программы приведен на рис. 1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53785" cy="3928110"/>
            <wp:effectExtent l="0" t="0" r="0" b="0"/>
            <wp:docPr id="1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k-KZ"/>
        </w:rPr>
        <w:t>Рисунок 1 - Фрагмент програм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ми был создан веб – сайт. Клиентская часть сайта была создана с помощью языков – «html, css, javascript».  Серверная часть сайта была создана с помощью языка программирования PHP и СУБД – MySQL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Web – узла необходима, кроме сетевой операционной системы, еще специальная программа, предназначенная для отображения содержимого Интернет – проектов. Эта программа, как и компьютер, на котором она выполняется, называется Web-сервером. Функции Web – сервера:</w:t>
      </w:r>
    </w:p>
    <w:p>
      <w:pPr>
        <w:pStyle w:val="Style16"/>
        <w:numPr>
          <w:ilvl w:val="2"/>
          <w:numId w:val="3"/>
        </w:numPr>
        <w:spacing w:lineRule="auto" w:line="360" w:before="0" w:after="0"/>
        <w:ind w:left="1134" w:hanging="35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ботка запросов клиента;</w:t>
      </w:r>
    </w:p>
    <w:p>
      <w:pPr>
        <w:pStyle w:val="Style16"/>
        <w:numPr>
          <w:ilvl w:val="2"/>
          <w:numId w:val="3"/>
        </w:numPr>
        <w:spacing w:lineRule="auto" w:line="360" w:before="0" w:after="0"/>
        <w:ind w:left="1134" w:hanging="35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ение передачей документов;</w:t>
      </w:r>
    </w:p>
    <w:p>
      <w:pPr>
        <w:pStyle w:val="Style16"/>
        <w:numPr>
          <w:ilvl w:val="2"/>
          <w:numId w:val="3"/>
        </w:numPr>
        <w:spacing w:lineRule="auto" w:line="360" w:before="0" w:after="0"/>
        <w:ind w:left="1134" w:hanging="35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ие безопасности данных;</w:t>
      </w:r>
    </w:p>
    <w:p>
      <w:pPr>
        <w:pStyle w:val="Style16"/>
        <w:numPr>
          <w:ilvl w:val="2"/>
          <w:numId w:val="3"/>
        </w:numPr>
        <w:spacing w:lineRule="auto" w:line="360" w:before="0" w:after="0"/>
        <w:ind w:left="1134" w:hanging="35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держка средств интерактивной работы с клиентом;</w:t>
      </w:r>
    </w:p>
    <w:p>
      <w:pPr>
        <w:pStyle w:val="Style16"/>
        <w:numPr>
          <w:ilvl w:val="2"/>
          <w:numId w:val="3"/>
        </w:numPr>
        <w:spacing w:lineRule="auto" w:line="360" w:before="0" w:after="0"/>
        <w:ind w:left="1134" w:hanging="35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ение журнала активности кли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 в качестве промышленного Web – сервера чаще всего используется Apach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. Одно из преимуществ его использования 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ается в том, что разработчики обеспечивают техническую поддержку в интерактивном режи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pache HTTP-сервер – бесплатный, свободный веб-сервер с открытым исходным кодом.  Apache является кроссплатформенным П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достоинствами Apache считаются надёжность, гибкость конфигурации и относительная быстрота. Он позволяет подключать внешние модули для предоставления данных использовать СУБД для аутентификации пользователей, модифицировать сообщения об ошибке, также можно подключить различные модули, с помощью которых можно добавить поддержку почти всех языков программ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инство применения современных веб – технологий в бизнесе является экономия времени на формулировку отчетности, и возможности удаленно, в режиме онлайн контролировать работу подчиненных из любой точки мира в любое время при наличии доступа к сети интерн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дро Apache включает в себя основные функциональные возможности, такие как обработка конфигурационных файлов, протокол HTTP и система загрузки модулей. Теоретически, ядро apache может функционировать в чистом виде, без использования модулей. Однако, функциональность такого решения крайне ограничена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omcat позволяет запускать веб-приложения, содержит ряд программ для самоконфигур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нтернет – бизнес сегодня является неотъемлемой частью развития любого предприятия и организаци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с соответствующей информационной баз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8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Робин Никсон. Создаем динамические веб-сайты с помощью PHP, MySQL, JavaScript, CSS и HTML5. 4-е издание. –СПб: Питер, 2016. – 76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Майкл Стелзнер. Контент-маркетинг. Новые методы привлечения клиентов в эпоху Интернета. - Изд. «Манн, Иванов и Фербер»,  2012. - 288с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</w:p>
    <w:p>
      <w:pPr>
        <w:pStyle w:val="Normal"/>
        <w:tabs>
          <w:tab w:val="clear" w:pos="708"/>
          <w:tab w:val="left" w:pos="68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2">
    <w:name w:val=" Знак Знак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12:00Z</dcterms:created>
  <dc:creator>студент</dc:creator>
  <dc:description/>
  <cp:keywords/>
  <dc:language>en-US</dc:language>
  <cp:lastModifiedBy>Admin</cp:lastModifiedBy>
  <dcterms:modified xsi:type="dcterms:W3CDTF">2018-10-30T19:23:00Z</dcterms:modified>
  <cp:revision>4</cp:revision>
  <dc:subject/>
  <dc:title/>
</cp:coreProperties>
</file>