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Гульнара Сейдалие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сем Айтуаро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Гаухар Сейдалиев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лматы, Каз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НФОРМАЦИОННЫЕ РЕСУРСЫ ДЛЯ ПОДДЕРЖКИ БИЗНЕ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витрина в World Wide Web дает любой компании возможность привлекать клиентов со всего мира. Подобный онлайн-бизнес формирует новый канал для сбыта – "виртуальный", почти не требующий материальных вложений. Если информация, услуги или продукция (например, программное обеспечение, фото и видео продукция и т.п.) могут быть поставлены через Web, то весь процесс предоставления услуг может происходить в online режи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Информационный бизнес – бизнес, основанный на информационных технологиях и </w:t>
      </w:r>
      <w:r>
        <w:rPr>
          <w:rFonts w:cs="Times New Roman" w:ascii="Times New Roman" w:hAnsi="Times New Roman"/>
          <w:sz w:val="28"/>
          <w:szCs w:val="28"/>
        </w:rPr>
        <w:t>самая распространенная услуга сети интернет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ылка письма по электронной почте обходится значительно дешевле посылки обычного письма. Кроме того, сообщение, посланное по электронной почте, дойдет до адресата за несколько минуты, в то время как обычное письмо может добираться до адресата несколько дней, а то и недель. Глобальная сеть интернет сделала электронную коммерцию доступной для фирм любого масштаба.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, то использование интернет позволяет сегодня вступить в ряды "электронных торговцев" и небольшим фирмам. 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Электронный бизнес предполага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открытие своего сайта предоставления услуг в интернет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наличие системы управления компани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использование электронной рекламы и маркетинга; </w:t>
      </w:r>
    </w:p>
    <w:p>
      <w:pPr>
        <w:pStyle w:val="Normal"/>
        <w:spacing w:lineRule="auto" w:line="360" w:before="0" w:after="0"/>
        <w:ind w:firstLine="709"/>
        <w:jc w:val="both"/>
        <w:rPr>
          <w:rStyle w:val="Atitl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использование моделей бизнес для бизнеса или бизнес для потреб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Как уже было сказано выше, с развитием сети интернет, электронная </w:t>
      </w:r>
      <w:r>
        <w:rPr>
          <w:rFonts w:cs="Times New Roman" w:ascii="Times New Roman" w:hAnsi="Times New Roman"/>
          <w:sz w:val="28"/>
          <w:szCs w:val="28"/>
        </w:rPr>
        <w:t>коммерция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 приобретает всё более и более широкий размах. И соответственно требуются различные программные средства, которые позволяют сделать её максимально эффективной. Ниже приведены некоторые преимущества систем электронной коммер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>информация об услугах оборачивается быстрее. Фактически, вы получаете дополнительный коммуникационный канал, открытый 24/7 (оборот, вошедший в английский язык в связи с развитием электронной коммерции и обозначающий работу 24 часа в сутки, 7 дней в неделю). Вы более доступны для клиента географически и во времени, к тому же он получает новое средство поиска и работы с информ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быстрее оборачивается внутренняя информация в целом (документы, служебная переписка, принятие и утверждение решений и пр.). Расширенная возможность для контроля исполнения. Иначе говоря, ускоряются все бизнес-процессы за счет доступности и скорости передачи информации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в сети интернет возможно включение новых сервисов для клиентов. Наличие дополнительных сервисов создает конкурентное преимущество и приводит к вам новых посетителе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>поскольку интернет является технологической оболочкой, что позволяет собирать важную информацию о клиентах. Кроме того, он позволяет использовать маркетинговый инструментарий: опросы, рассылки и т.п. оперативно и без дополнительных зат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>системы электронной коммерции помогут сэкономить на персона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>Таким образом, основными преимуществами электронного бизнеса является доступность для большого количества клиентов, географически и во времени, широкие возможности рекламы и маркетинга, экономия средств на персона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Удачный web-сайт – это в высшей степени эффективный инструмент торговли – он </w:t>
      </w:r>
      <w:r>
        <w:rPr>
          <w:rStyle w:val="Atitle"/>
          <w:rFonts w:cs="Times New Roman" w:ascii="Times New Roman" w:hAnsi="Times New Roman"/>
          <w:sz w:val="28"/>
          <w:szCs w:val="28"/>
        </w:rPr>
        <w:t xml:space="preserve">способен захватывать внимание аудитории. Как и любой другой маркетинговый инструмент, основанный на принципе непосредственного отклика, прежде всего он должен заинтриговать посетителя, а затем сподвигнуть его на определенные действия. Однако многие игнорируют эту особенности главной страницы, что часто приводит к тому, что посетители не задерживаются на сайте надолго и покидают его, едва зайдя. Такие web-сайты, пусть даже содержащие иногда огромное количество полезных советов и статей, практически никогда не достигают предполагаемого уровня посещаемости, не говоря уже о продаж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title"/>
          <w:rFonts w:cs="Times New Roman" w:ascii="Times New Roman" w:hAnsi="Times New Roman"/>
          <w:sz w:val="28"/>
          <w:szCs w:val="28"/>
        </w:rPr>
        <w:t>Сделав всего несколько изменений, простой web-сайт может превратиться в более надежный и эффективный инструмент. Важно помнить, что изо дня в день на потенциальных клиентов обрушивается поток информации и различных рекламных сообщений, и что в плане завоевания их внимания существует предельно жесткая конкуренция. Web-сайт, способный привлечь внимание и вызвать любопытство, побудит клиентов не только просмотреть оставшиеся страницы и совершить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 покупки, но и снова посетить его через некоторое время, а также рекомендовать своим друзьям и знако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иповой вариант сайта должен состоять из следующих функциональных ча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обство навиг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талог услуг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исковая систем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ельская корзи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а отправки зак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добство навигации</w:t>
      </w:r>
      <w:r>
        <w:rPr>
          <w:rFonts w:cs="Times New Roman" w:ascii="Times New Roman" w:hAnsi="Times New Roman"/>
          <w:sz w:val="28"/>
          <w:szCs w:val="28"/>
        </w:rPr>
        <w:t>. Навигация по сайту должна быть прозрачной из любого раздела и удобной для пользователя. Меню и пункты должны появляться таким образом, чтобы у пользователя не возникало вопросов, как перейти из одной точки сайта в друг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талог услуг</w:t>
      </w:r>
      <w:r>
        <w:rPr>
          <w:rFonts w:cs="Times New Roman" w:ascii="Times New Roman" w:hAnsi="Times New Roman"/>
          <w:sz w:val="28"/>
          <w:szCs w:val="28"/>
        </w:rPr>
        <w:t>. Каталог представляет собой сложную и многоуровневую структуру данных, которая должна простым и понятным способом производить упорядочивание товаров. Проще всего такой каталог представить в виде дерева объектов, верхний уровень которого состоит из списка разделов. Разделы могут содержать подразделы или ссылки на конкретный вид услуги и т.д. Такое упорядочивание просто необходимо для удобного и быстрого поиска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исковая </w:t>
      </w:r>
      <w:r>
        <w:rPr>
          <w:rFonts w:cs="Times New Roman" w:ascii="Times New Roman" w:hAnsi="Times New Roman"/>
          <w:sz w:val="28"/>
          <w:szCs w:val="28"/>
        </w:rPr>
        <w:t>система. Поисковая система является обязательным элементом динамического каталога и нужно реализовать его на стороне сервера. Несмотря на то, что каталог обеспечивает упорядочивание и группировку данных, поисковая система должна дать пользователю возможность быстрого поиска информации, что особенно важно в том случае, когда каталог представляет собой достаточно разветвленную структуру данных с большим количеством разделов, подразделов и товаров, пользователь плохо представляет, в каком разделе может находиться интересующий его товар и есть ли он в каталоге вообще.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ьзовательская корзина</w:t>
      </w:r>
      <w:r>
        <w:rPr>
          <w:rFonts w:cs="Times New Roman" w:ascii="Times New Roman" w:hAnsi="Times New Roman"/>
          <w:sz w:val="28"/>
          <w:szCs w:val="28"/>
        </w:rPr>
        <w:t>. При навигации по каталогу, часто удобно использовать виртуальную корзину, для того чтобы посетитель мог видеть информацию просмотренного и выбранного вида услуги. Необходимо иметь возможность осуществления ведения статистики для дальнейшего анализа востребован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отправки </w:t>
      </w:r>
      <w:r>
        <w:rPr>
          <w:rFonts w:cs="Times New Roman" w:ascii="Times New Roman" w:hAnsi="Times New Roman"/>
          <w:sz w:val="28"/>
          <w:szCs w:val="28"/>
        </w:rPr>
        <w:t>заказ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рма отправки заказа служит для ввода контактной информации заказчика и отправки ее и заказа на электронный ящик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rFonts w:cs="Times New Roman" w:ascii="Times New Roman" w:hAnsi="Times New Roman"/>
          <w:sz w:val="28"/>
          <w:szCs w:val="28"/>
        </w:rPr>
        <w:t xml:space="preserve">Сайт должен быть разработан на таких языках как php, html, css, javascript  и для удобства, оснащен самыми новыми технологиями, что позволит за быстро  оформить заказ, а также сайт должен быть понятым для любого покупателя, не зависимо от возраста. Практически все Веб-дизайнеры используют специальные программы, которые называются HTML-редакторы. Наиболее популярные - Macromedia HomeSite, Dreamweaver MX, Microsoft Front Page и т.д. Синтаксис в таких программах обычно выделяется разными цветами, так что очень хорошо видно, где находится текст, а где дескрипторы, а где php-код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веб-страницы - это веб-страницы, которые включают в себя формы (созданные на языках 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vaScrip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BScript</w:t>
      </w:r>
      <w:r>
        <w:rPr>
          <w:rFonts w:cs="Times New Roman" w:ascii="Times New Roman" w:hAnsi="Times New Roman"/>
          <w:sz w:val="28"/>
          <w:szCs w:val="28"/>
        </w:rPr>
        <w:t xml:space="preserve"> и т.д.), с помощью этих форм происходит обмен данными между пользователем и сервером. Web-страницы создаются с помощью различных html-редакторов: Microsoft FrontPage, Macromedia Dreamweaver, TinyMCE WYSIWYG Editor, FCKeditor, и т.д. [1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айта была использована платформа PHP 5.0 с  реализацией объектно-ориентированной мо</w:t>
        <w:softHyphen/>
        <w:t>дели. К выходу РНР 5.0 фирма Zend полностью переписала движок и выпустила в свет Zend Engine 2.0, кото</w:t>
        <w:softHyphen/>
        <w:t>рый реализует "новую объектную модель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ововведений в объектную модель РНР 5.0 стал полностью профессиональным языком программирования, что позволяет использовать его для решения задач любой степени сло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исы, предлагающие свои услуги хостинга, дают возможность размещать информацию, интернет сайт на своём сервере. Таким образом, не нужно устанавливать свой собственный сервер в Интернет, что позволяет существенно сэкономить деньги. В зависимости от тарифного плана, предлагается определённый объём места на жёстких дисках сервера, e-mail, возможность работы с CGI, MSQ,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общая все вышесказанное, можно с уверенностью сказать о том, что автоматизация является тем ключом, который открывает дверь для достижения наилучших результатов и усп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Литература:</w:t>
      </w:r>
    </w:p>
    <w:p>
      <w:pPr>
        <w:pStyle w:val="Western"/>
        <w:spacing w:before="0" w:after="0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.Брайдн Хоган. HTML и CSS. Web-разработка по стандартам нового поколения. -  СПБ.:Питер, 2012.-272с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title">
    <w:name w:val="atitle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estern">
    <w:name w:val="western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3:02:00Z</dcterms:created>
  <dc:creator>студент</dc:creator>
  <dc:description/>
  <cp:keywords/>
  <dc:language>en-US</dc:language>
  <cp:lastModifiedBy>Admin</cp:lastModifiedBy>
  <dcterms:modified xsi:type="dcterms:W3CDTF">2018-10-30T19:25:00Z</dcterms:modified>
  <cp:revision>10</cp:revision>
  <dc:subject/>
  <dc:title/>
</cp:coreProperties>
</file>