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вітлана Адаменко, Наталія Малюжк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(Хорол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ЕАЛІЗАЦІЯ ІННОВАЦІЙНОГО ПІДХОДУ ДО НАВЧАННЯ СТУДЕНТІВ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новації в освіті – це процес творення, запровадження та поширення в освітній практиці нових ідей, засобів, педагогічних та управлінських технологій, у результаті яких підвищуються показники (рівні) досягнень структурних компонентів освіти, відбувається перехід системи до якісно нового ст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перед вищою школою стоїть завдання створити умови для підготовки інноваційно- орієнтованих фахівців, які були б здатні забезпечити у перспективі прискорений розвиток високотехнологічних галузей з високим експортним потенціалом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Сучасний педагог у навчально-виховному процесі повинен намагатися вдосконалювати свою роботу, використовувати нові форми, методи, засоби, прийоми на уроках. Ілюструє думку народна мудрість: «Не навчайте дітей так, як навчали нас. Вони народилися в інший час.» Тому викладач – майстер має розглядати кожного студента як окрему особистість з її поглядами, переконаннями, почуттями. Саме інноваційні технології, зокрема інтерактивні, передбачають розв’язання цього питання. Звичайно, що впровадження даних технологій не є легкою справою навіть для досвідченого педагога і потребує ґрунтовної підготовки (підбір матеріалів, складання плану, ретельне вивчення індивідуальних особливостей студентів та ін.). Але той викладач, який прагне розкрити всі здібності і таланти своїх вихованців, навчити їх вчитися, знаходити істину, обов’язково буде шукати шляхи вдосконалення своєї методик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Заняття з використанням інтерактивних технологій проходять цікаво, продуктивно, знімають закомплексованість в студентів з різним рівнем навчальних досягнень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Використання інтерактивних технологій - це не самоціль. Це не лише засіб створення атмосфери співробітництва, порозуміння і доброзичливості, а й можливості дійсно зреалізувати основні засади особистісно-орієнтованого навчання. Адже застосування інтерактивних технологій на заняттях дає змогу створювати навчальне середовище, що допомагає студентам формувати характер, розвивати світогляд, логічне мислення, зв’язне мовлення, виявляти і реалізовувати індивідуальні можливості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іть найталановитіший педагог уже не може бути єдиним джерелом інформації. Традиційне навчання з його авторитаризмом, орієнтацією на студента з середнім рівнем знань, перевагою репродуктивної діяльності над пошуковою не відповідає вимогам часу. Сучасному студентові не так треба подати тему, як навчити осмислювати її, а він вже потім шукатиме інформацію, яка допоможе реалізувати проблему.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еалізація інноваційного підходу до навчання студентів дозволяє підняти на якісно новий рівень педагогічний процес, підвищити рівень навчальних досягнень, забезпечує психолого-емоційну комфортність і подальшу соціальну адаптованість студентів, готовність реалізувати особисті якості в індивідуальній чи колективній діяльності (в системі «викладач - студент», «студент - студент»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лучаючи до процесу навчання усіх студентів,  заняття будується на основі діалогу, забезпечуючи тим самим простір для осмислення ними не тільки свого, але й чужого досвіду, надаю можливість студенту самому моделювати ситуацію в нових умовах; продуктивні творчі суперечки приводять не тільки до адекватного розуміння суті художнього твору, але й мають колосальний виховний ефект, роблять кожного учасника занять активним шукачем шляхів і засобів вирішення тієї чи іншої проблем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всіх етапах заняття використовуємо інтерактивні методики, які поєднуємо з традиційними (особливо на першому етапі запровадження інновацій) для забезпечення «зони психологічного комфорту» 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val="uk-UA" w:eastAsia="zh-CN" w:bidi="hi-IN"/>
        </w:rPr>
        <w:t>[13, с 24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а також для запобігання зниження уваги протягом заняття, недопущення зниження інтересу до навчального матеріалу, для подолання дискомфорту через недосконале володіння інструментарієм інтерактивного навчання та враховуючи рівень навчальної підготовки студентів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боту в парах, у малих групах, використання інтерактивних прийомів «Коло ідей», «Асоціація», «Мікрофон», «Навчаючи - навчаюсь», «Мозковий штурм», «Незакінчені речення», різних варіантів дискусійного навчання (дискусія, диспут, дебати) та вправ «Відстрочена увага», «Лови помилку», «Своя опора», «Свої приклади», «Дружня порада», «Створи символ»  поєднуємо з традиційними формами роботи та з творчою діяльністю нестандартного спрямування: «виступ у суді», інтерв'ю з письменником чи героєм, «створення» фільму, вернісаж ілюстрацій до твору, вернісаж ідей, рольова гра, літературна гра та ін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Така форма роботи як «Мозковий штурм» допомагає активізувати увагу студентів. Саме цю форму роботи використовуємо для узагальнення вивченого матеріалу, для активізації опорних знань під час підготовки до вивчення нової теми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Особливо цінним у роботі групи вважаємо те, що студенти мають можливість виконувати різні ролі, а саме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партнерів, що вчаться співробітництва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учасників, які шукають альтернативного вирішення проблем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мислителів, що аналізують взаємозв’язки між явищам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співрозмовників, які вміють активно слухати, підтримувати розмову; досягати згоди, домовлятися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експертів, що аналізують проблему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360"/>
        <w:rPr>
          <w:rFonts w:ascii="Times New Roman" w:hAnsi="Times New Roman" w:eastAsia="DejaVu Sans;Arial Unicode MS" w:cs="Lohit Hindi;MS Mincho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- друзів, які піклуються один про одного, допомагають, довіряють .</w:t>
      </w:r>
    </w:p>
    <w:p>
      <w:pPr>
        <w:pStyle w:val="Normal"/>
        <w:spacing w:lineRule="auto" w:line="36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Іншим ефективним видом діяльності є метод, який допомагає провести дискусію зі спірної, суперечливої теми, - «Займи позицію». Він дає можливість висловитися кожному студентові, продемонструвати різні думки, обґрунтувати свою позицію або перейти на іншу в будь-який час, якщо вас переконали, та назвати більш вагомі аргумент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елике зацікавлення студентів викликає застосування відносно нової в педагогічній практиці форми отримання інформації - активної лекції 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eastAsia="zh-CN" w:bidi="hi-IN"/>
        </w:rPr>
        <w:t>[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val="uk-UA" w:eastAsia="zh-CN" w:bidi="hi-IN"/>
        </w:rPr>
        <w:t>14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eastAsia="zh-CN" w:bidi="hi-IN"/>
        </w:rPr>
        <w:t xml:space="preserve">, 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val="uk-UA" w:eastAsia="zh-CN" w:bidi="hi-IN"/>
        </w:rPr>
        <w:t>с 67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eastAsia="zh-CN" w:bidi="hi-IN"/>
        </w:rPr>
        <w:t>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яка, на відміну від традиційної, створює умови для виникнення сумнівів і запитань у слухачів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Алгоритм інтерактивного навчання передбачає використання таких активних методів навчання як аналіз конкретних ситуацій, уведення в досліджувану проблему, визначення задачі, групова робота над ситуацією, групова дискусія, підсумкова бесіда, рефлексія. Вважаємо важливим поступове введення елементів інтерактивного навчання (як і будь-якої інновації), скрупульозне вивчення інструментарію як викладачем, так і студентом, адже невпевненість чи невірна установка на початку роботи у такій ситуації не дасть бажаного результату та призведе до марного витрачання робочого часу на занятті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єднуємо академічні та прагматичні знання, стимулюємо самостійну пізнавальну діяльність, використовуємо «Метод проектів» на заключних (підсумкових) заняттях. Метод проектування допомагає студенту бути не пасивним реципієнтом готових знань, а суб'єктом навчання, який активно включається у спільну діяльність, відчуває себе рівноправним учасником діалогу, співтворцем. Це саме той вид діяльності, який наочно демонструє практичне застосування набутих знань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дало вписуються у структуру заняття і елементи так званих довгострокових проектів: дослідницьких та інформаційних, які я використовую у вигляді випереджувальних завдань, для створення проблемних ситуацій у ході вивчення нового матеріалу та як підсумок на етапі закріплення, систематизації і узагальнення знань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дним із важливих видів діяльності, вважаємо проблемне навчання, яке активізує самостійну роботу студентів, що веде до ґрунтовного засвоєння і закріплення наукових знань, розвиває творче мислення, здатність до самостійного вирішення поставленого завдання 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val="uk-UA" w:eastAsia="zh-CN" w:bidi="hi-IN"/>
        </w:rPr>
        <w:t>[3, с 22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Тому елементи такого навчання застосовуємо на окремих етапах вивчення програмового матеріалу та на відповідних етапах заняття: постановка проблемного завдання на початку вивчення розділу (теми) та повернення до його вирішення на підсумкових заняттях; формулювання проблемного питання на початку заняття (найчастіше - в епіграфі) з подальшим його розв'язанням на підсумковому етапі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цес інформатизації суспільства зумовлює й інформатизацію освіти: використання нових інформаційних технологій, орієнтованих на реалізацію психолого-педагогічної мети навчання і виховання. Готуючи заняття з використанням комп'ютерних технологій, ставимо перед собою завдання підвищити їх ефективність, створити умови для високоякісного засвоєння навчального матеріалу, розвивати інтелектуальні, творчі здібності студента, виховувати гармонійну особистість, готувати студентів до життя у розвиненому інформаційному середовищі. Завдяки мультимедіа (презентацій, добору ілюстрацій, використання кіно- чи відеофрагментів) навіть сухий теоретичний матеріал оживає, стає цікавим, наочни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жливим моментом в освітній технології є позиція студента в навчально-виховному процесі, ставлення до нього викладачів. Тут до пріоритетних відносимо особистісно-орієнтовану, яка у центр системи освіти ВНЗ ставить студента, забезпечує йому комфортні й безпечні умови розвитку, реалізацію природних можливостей майбутніх фахівців. У цій технології особистість – головний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, мета, а не засіб досягнення поставленої мети 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eastAsia="zh-CN" w:bidi="hi-IN"/>
        </w:rPr>
        <w:t xml:space="preserve">[8, 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val="uk-UA" w:eastAsia="zh-CN" w:bidi="hi-IN"/>
        </w:rPr>
        <w:t>с 8</w:t>
      </w:r>
      <w:r>
        <w:rPr>
          <w:rFonts w:eastAsia="DejaVu Sans;Arial Unicode MS" w:cs="Lohit Hindi;MS Mincho" w:ascii="Times New Roman" w:hAnsi="Times New Roman"/>
          <w:kern w:val="2"/>
          <w:sz w:val="28"/>
          <w:szCs w:val="28"/>
          <w:lang w:eastAsia="zh-CN" w:bidi="hi-IN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тановлення нової системи освіти, орієнтованої на входження у світовий освітній простір, потребує суттєвих змін інноваційного спрямування у підготовці майбутніх фахівців у будь-якій галуз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кова П. Педагогіка : посіб. / П. Волкова. – К. : «Академія», 2001. – С. 403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а  Н.М. Застосування інтерактивних методів навчання //Управління  школою. – 2005. - №34. – С. 17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юк М.А.. Проблемне навчання як провідний метод розвиваючого навчання в умовах особистісно орієнтованої парадигми освіти. //Управління школою. – 2005. -  №34. -  С.22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нциклопедія педагогічних технологій та інновацій / Автор-укладач Н.П. Наволокова. – Х.: Вид. група «Основа», 2009.  – 176 с. – (Серія «Золота педагогічна скарбниця»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арова І. Г. Інформаційні технології в освіті : навч. посібник для студ. вищ. пед. навч. закладів / І.Г. Захарова. – М. : Видав. центр «Академія», 2003. – 192 с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новації як основа змін освітньої практики. Інформаційно-методичний збірник / Упорядник Г.О. Сиротенко. – Полтава: ПОІППО, 2005. – 160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новації у вищій освіті: проблеми, досвід, перспективи: монографія / за ред. П. Ю. Сауха. – Житомир : Вид-во ЖДУ ім. Івана Франка, 2011. – 44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маренко С.Г. Інтерактивні техніки навчання як засіб розвитку творчого потенціалу учнів //Відкритий урок.. - 2002 - №5-6 - С. 7-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</w:t>
        <w:tab/>
        <w:t xml:space="preserve"> Науково-методичні основи змісту сучасної освіти (курс лекцій): Науково-методичний посібник / (Автори-упорядники: Л.Ф. Пашко, О.П. Коваленко, Н.В. Корягіна) – Полтава: ПОІППО,2008. – 21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</w:t>
        <w:tab/>
        <w:t xml:space="preserve"> Педагогічні технології у неперервній професійній освіті /За заг. ре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соєвої С.О./. – К., 200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  <w:tab/>
        <w:t xml:space="preserve"> Пометун О.І., Пироженко Л.В. Інтерактивні технології навчання: теорі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ка, досвід.- К., 20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  <w:tab/>
        <w:t xml:space="preserve"> Пометун О.І., Пироженко Л.В. Сучасний урок: інтерактивні технології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 (За ред. Пометун О.І.).- К.: А.С.К. – 2004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09:00Z</dcterms:created>
  <dc:creator>Пользователь Windows</dc:creator>
  <dc:description/>
  <cp:keywords/>
  <dc:language>en-US</dc:language>
  <cp:lastModifiedBy>Admin</cp:lastModifiedBy>
  <dcterms:modified xsi:type="dcterms:W3CDTF">2018-10-30T19:52:00Z</dcterms:modified>
  <cp:revision>3</cp:revision>
  <dc:subject/>
  <dc:title/>
</cp:coreProperties>
</file>