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Аліна Дроговоз</w:t>
      </w:r>
    </w:p>
    <w:p>
      <w:pPr>
        <w:pStyle w:val="Normal"/>
        <w:spacing w:lineRule="auto" w:line="240" w:before="0" w:after="0"/>
        <w:ind w:left="-540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Киї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Украї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) 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1134" w:right="1134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 xml:space="preserve">досвід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соціально-педагогічної профілактики ВІЛ-інфекції в середовищі учнівської молоді</w:t>
      </w:r>
    </w:p>
    <w:p>
      <w:pPr>
        <w:pStyle w:val="Normal"/>
        <w:spacing w:lineRule="auto" w:line="360" w:before="0" w:after="0"/>
        <w:ind w:left="1134" w:right="1134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1134" w:right="1138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им із найбільших ризиків, якому піддаються сьогодні хлопці та дівчата в Україні, є ризик інфікування вірусом імунодефіциту людини (ВІЛ), що спричиняє синдром набутого імунодефіциту (СНІД). </w:t>
      </w:r>
    </w:p>
    <w:p>
      <w:pPr>
        <w:pStyle w:val="Normal"/>
        <w:spacing w:lineRule="auto" w:line="360" w:before="0" w:after="0"/>
        <w:ind w:left="1134" w:right="1138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аном на 01.05.2018 р.,</w:t>
      </w:r>
      <w:r>
        <w:rPr>
          <w:rFonts w:cs="Times New Roman" w:ascii="Times New Roman" w:hAnsi="Times New Roman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даними Центру громадського здоров’я Міністерства охорони здоров’я України, зареєстровано 5 764 нових випадки ВІЛ-інфекції (з них 783 – у дітей до 14 років). Епідемія ВІЛ-інфекції в Україні поширюється, водночас, за даними інших досліджень, поведінкові практики учнівської молоді ж такими, що не сприяють здоров’ю. Так, третина матерів учнів загальноосвітніх навчальних закладів (ЗНЗ) не знає, чим займаються їх діти у вільний час; 50 відсотків учнів ЗНЗ вказали, що батьки не знають, де вони бувають після навчання. Майже кожен четвертий підліток (23% опитаних) ніколи не грає вдома у спільні ігри з батьками. </w:t>
      </w:r>
    </w:p>
    <w:p>
      <w:pPr>
        <w:pStyle w:val="Normal"/>
        <w:spacing w:lineRule="auto" w:line="360" w:before="0" w:after="0"/>
        <w:ind w:left="1134" w:right="1138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тико-методичні та науково-практичні засади здійснення профілактики негативних явищ у молодіжному середовищі, формування здорового способу життя підлітків та молоді, відповідальної поведінки щодо власного здоров’я висвітлено у роботах О. Безпалько, І. Звєрєвої, Н. Зимівець, Г. Лактіонової, В. Оржеховської;  проблему профілактики ВІЛ з різними групами клієнтів (учнівською молоддю, споживачами ін’єкційних наркотиків, особами, залученими до комерційного сексу, бездоглядними та безпритульними дітьми) розкрито у психологічних, педагогічних,  соціально-педагогічних, соціологічних (Б. Лазоренко, В. Оржеховська, В. Пономаренко, Т. Журавель, Т. Лях, С. Терницька, О. Балакірєва, О. Пурик) дослідженнях.</w:t>
      </w:r>
    </w:p>
    <w:p>
      <w:pPr>
        <w:pStyle w:val="Normal"/>
        <w:spacing w:lineRule="auto" w:line="360" w:before="0" w:after="0"/>
        <w:ind w:left="1134" w:right="1138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найбільшу уразливість до ВІЛ/СНІДу молодого населення (дітей, підлітків і молоді) основним пріоритетом є профілактична робота саме з цією цільовою групою. Наразі, коли розповсюдження ВІЛ-інфекції вийшло за межі маргінальних груп, охоплюючи все більшу кількість підлітків та молодих людей, актуальним є перегляд основних  стратегій  профілактики  та  зміщення  акценту на  превентивне  навчання, тобто – просвітницьку модель профілактики.</w:t>
      </w:r>
    </w:p>
    <w:p>
      <w:pPr>
        <w:pStyle w:val="Normal"/>
        <w:spacing w:lineRule="auto" w:line="360" w:before="0" w:after="0"/>
        <w:ind w:left="1134" w:right="1138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  визнала  проблему  ВІЛ/СНІДу  пріоритетним  напрямком  у сфері охороні здоров’я  та  соціального розвитку.  Уряд  країни, взявши  на себе низку  стратегічних  зобов’язань,  спільно  з  міжнародними  і  неурядовими  організаціями  докладає  багато зусиль для їх виконання та подолання епідемії ВІЛ-інфекції/СНІДу.</w:t>
      </w:r>
    </w:p>
    <w:p>
      <w:pPr>
        <w:pStyle w:val="Normal"/>
        <w:spacing w:lineRule="auto" w:line="360" w:before="0" w:after="0"/>
        <w:ind w:left="1134" w:right="1138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ручи до уваги масштаби епідемії ВІЛ-інфекції, профілактичні програми щодо попередження ВІЛ-інфікування повинні реалізовуватися в усіх закладах освіти, а також бути адаптованими до контингенту учнів. Отже, необхідно дотримуватись принципу  диференційованого  підходу  з  урахуванням  віку, соціально-психологічних особливостей учнівської молоді, а також ступеня залучення до проблеми ВІЛ/СНІДу. </w:t>
      </w:r>
    </w:p>
    <w:p>
      <w:pPr>
        <w:pStyle w:val="Normal"/>
        <w:spacing w:lineRule="auto" w:line="360" w:before="0" w:after="0"/>
        <w:ind w:left="1134" w:right="1138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 думку  експертів  Всесвітньої організації  охорони  здоров’я  і  вітчизняних науковців, найбільш перспективними напрямами профілактики ВІЛ-інфекції в закладах освіти є такі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421" w:right="1138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світа й інформування в галузі ВІЛ/СНІД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421" w:right="1138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ння відповідальній поведінці дітей і молоді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421" w:right="1138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ння умов, які підтримують профілактичну діяльність.  </w:t>
      </w:r>
    </w:p>
    <w:p>
      <w:pPr>
        <w:pStyle w:val="Normal"/>
        <w:spacing w:lineRule="auto" w:line="360" w:before="0" w:after="0"/>
        <w:ind w:left="1134" w:right="1138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ю цієї статті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наліз змісту та напрямів здійснення соціально-педагогічної профілактики ВІЛ-інфекції учнівської молоді в закладах освіти м. Києва та Київської області. </w:t>
      </w:r>
    </w:p>
    <w:p>
      <w:pPr>
        <w:pStyle w:val="Normal"/>
        <w:spacing w:lineRule="auto" w:line="360" w:before="0" w:after="0"/>
        <w:ind w:left="1138" w:right="1138" w:firstLine="5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досягнення результатів нашого дослідження нам було важливо зрозуміти, яким наразі є досвід та стан здійснення соціально-педагогічної профілактики ВІЛ-інфекції у м. Києві та Київській області на базі загальноосвітніх навчальних закладів, за для чого у період з серпня по вересень 2018 року нами було проведено опитування у формі інтерв’ю соціальних педагогів 10 шкіл м. Києва. </w:t>
      </w:r>
    </w:p>
    <w:p>
      <w:pPr>
        <w:pStyle w:val="Normal"/>
        <w:spacing w:lineRule="auto" w:line="360" w:before="0" w:after="0"/>
        <w:ind w:left="1138" w:right="1106" w:firstLine="56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ож, 100% респондентів відповіли, що на базі їхніх навчальних закладів здійснюється профілактика ВІЛ/СНІДу серед учнівської молоді.</w:t>
      </w:r>
    </w:p>
    <w:p>
      <w:pPr>
        <w:pStyle w:val="Normal"/>
        <w:spacing w:lineRule="auto" w:line="360" w:before="0" w:after="0"/>
        <w:ind w:left="1138" w:right="1106" w:firstLine="56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м було цікаво дізнатися, у який спосіб у цих навчальних закладах реалізують соціально-педагогічну профілактику ВІЛ/СНІД серед учнівської молоді. Результати опитування показали, що соціально-педагогічна профілактика ВІЛ/СНІДу серед учнівської молоді здійснюється</w:t>
      </w: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40 % через програми, а у 60%  – через окремі профілактичні заходи. </w:t>
      </w:r>
    </w:p>
    <w:p>
      <w:pPr>
        <w:pStyle w:val="Normal"/>
        <w:spacing w:lineRule="auto" w:line="360" w:before="0" w:after="0"/>
        <w:ind w:left="1138" w:right="1106" w:firstLine="56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ступна серія питань була спрямована на визначення сутності програм, які реалізують респонденти з метою соціально-педагогічної профілактики ВІЛ/СНІДу загальноосвітніх навчальних закладах  м. Києва. Ми з’ясували, що 100% респондентів з числа тих, які використовують просвітницько-профілактичні програми, не розробляють авторські, а застосовують вже розроблені соціально-просвітницькі програми у галузі ВІЛ/СНІДу.</w:t>
      </w:r>
    </w:p>
    <w:p>
      <w:pPr>
        <w:pStyle w:val="Normal"/>
        <w:spacing w:lineRule="auto" w:line="360" w:before="0" w:after="0"/>
        <w:ind w:left="1138" w:right="1106" w:firstLine="56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рохання вказати назви програм, які використовують у процесі соціально-педагогічної профілактики ВІЛ/СНІДу серед учнівської молоді, респонденти вказали такі: «Школа проти СНІДу», «Сходинки до здоров’я», «Прояви турботу та обачливість», «Твоє життя – твій вибір», «Вчимося бути здоровими». Також слід зазначити, що жоден респондент не зміг вказати жодного із прізвищ авторів цих програм.</w:t>
      </w:r>
    </w:p>
    <w:p>
      <w:pPr>
        <w:pStyle w:val="Normal"/>
        <w:spacing w:lineRule="auto" w:line="360" w:before="0" w:after="0"/>
        <w:ind w:left="1138" w:right="1106" w:firstLine="56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с цікавило питання співпраці у процесі впровадження просвітницько-профілактичної програми в загальноосвітньому навчальному закладі. Так, 8 респондентів зазначили, що до складу команди входить психолог, який працює разом з соціальним педагогом.</w:t>
      </w:r>
    </w:p>
    <w:p>
      <w:pPr>
        <w:pStyle w:val="Normal"/>
        <w:spacing w:lineRule="auto" w:line="360" w:before="0" w:after="0"/>
        <w:ind w:left="1138" w:right="1106" w:firstLine="56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ож ми бажали з’ясувати думку респондентів щодо ефективності впроваджуваної ними програми: 7 респондентів зазначили, що вважають програму ефективною, проте не змогли вказати конкретні інструменти оцінки програми, а 3 респонденти наголосили на тому, що їм важко оцінити її ефективність.</w:t>
      </w: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left="1138" w:right="1106" w:firstLine="56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 переваг просвітницько-профілактичних програм, які реалізують у середні загальноосвітніх навчальних закладах з учнівською молоддю респонденти, зазначено такі: «можливість у тренінговій формі поводити заняття»; «вже розроблені заняття»;  «поєднання різних форм роботи»; «можливість співпраці з різними фахівцями для досягнення загальної мети».</w:t>
      </w:r>
    </w:p>
    <w:p>
      <w:pPr>
        <w:pStyle w:val="Normal"/>
        <w:spacing w:lineRule="auto" w:line="360" w:before="0" w:after="0"/>
        <w:ind w:left="1138" w:right="1106" w:firstLine="56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 недоліків просвітницько-профілактичних програм, які реалізують з учнівською молоддю респонденти, зазначено такі:  «необхідність ретельно готуватись до тренінгових занять»; «відсутність готових роздаткових матеріалів».</w:t>
      </w:r>
    </w:p>
    <w:p>
      <w:pPr>
        <w:pStyle w:val="Normal"/>
        <w:spacing w:lineRule="auto" w:line="360" w:before="0" w:after="0"/>
        <w:ind w:left="1138" w:right="1106" w:firstLine="5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у ході опитування нам було важливо з’ясувати, які види заходів реалізуються в межах програми соціально-педагогічної профілактики ВІЛ/СНІДу та оцінити частоту їх проведення.</w:t>
      </w:r>
    </w:p>
    <w:p>
      <w:pPr>
        <w:pStyle w:val="Normal"/>
        <w:spacing w:lineRule="auto" w:line="360" w:before="0" w:after="0"/>
        <w:ind w:left="1138" w:right="1106" w:firstLine="5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спонденти, здебільшого, застосовуюсь велику кількість заходів у межах просвітницько-профілактичної програми. Тішать результати, які вказують, що тренінгова форма роботи, відеолекторії, інші активні та інтерактивні форми роботи переважають у діяльності фахівців з профілактики ВІЛ/СНІД серед учнівської молоді.</w:t>
      </w:r>
    </w:p>
    <w:p>
      <w:pPr>
        <w:pStyle w:val="Normal"/>
        <w:spacing w:lineRule="auto" w:line="360" w:before="0" w:after="0"/>
        <w:ind w:left="1138" w:right="1106" w:firstLine="56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ступний сегмент даних буде стосуватися тієї частини респондентів (60%), які здійснюють соціально-педагогічну профілактику ВІЛ/СНІДу серед учнівської молоді  шляхом проведення окремих профілактичних заходів.</w:t>
      </w:r>
    </w:p>
    <w:p>
      <w:pPr>
        <w:pStyle w:val="Normal"/>
        <w:spacing w:lineRule="auto" w:line="360" w:before="0" w:after="0"/>
        <w:ind w:left="1138" w:right="1106" w:firstLine="5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, ми запропонували респондентам зазначити види цих заходів, а також визначити їх частоту проведення. Респонденти, здебільшого, застосовуюсь меншу кількість заходів, здебільшого, це тематичні дні, тижні і зустрічі з фахівцями, і значно рідше, порівняно з респондентами, які здійснюють соціально-педагогічну профілактику ВІЛ/СНІДу серед учнівської молоді, реалізуючи просвітницько-профілактичні програми. Це дозволяє припустити, що ця група фахівців обирає такі заходи, які потребують невисокого власного залучення, відповідно – невисокого рівня знань з теми ВІЛ. Прикро, що фахівці не користуються програмами, які пройшли попередню апробацію і довели свою результативність. І, перш за все, їх ефективність полягає у комплексності, систематичності заходів.</w:t>
      </w:r>
    </w:p>
    <w:p>
      <w:pPr>
        <w:pStyle w:val="Normal"/>
        <w:spacing w:lineRule="auto" w:line="360" w:before="0" w:after="0"/>
        <w:ind w:left="1138" w:right="1106" w:firstLine="56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таннє питання, яке ми поставили респондентами, які використовують, переважно, окремі заходи, а не програми, було спрямоване на те, щоб вивчити, чи існує, на їхню думку, потреба у створенні та впровадженні у навчальному закладі комплексної програми з соціально-педагогічної профілактики ВІЛ/СНІДу серед учнівської молоді.  Ми отримали невтішні результати:  67%  опитаних зазначили, що наразі така програма не потрібна.</w:t>
      </w:r>
    </w:p>
    <w:p>
      <w:pPr>
        <w:pStyle w:val="Normal"/>
        <w:spacing w:lineRule="auto" w:line="360" w:before="0" w:after="0"/>
        <w:ind w:left="1138" w:right="1106" w:firstLine="56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роведено дослідження засвідчили задовільний стан соціально-педагогічної профілактики ВІЛ/СНІДу середу учнівської молоді. Нами з’ясовано, що фахівці, які здійснюють профілактику ВІЛ/СНІДу у навчальних закладах, тяжіють у своїй більшості не до комплексного і систематичного проведення заходів у межах програм, а до окремих (переважно масових) профілактичних заходів. Ті ж з них, які реалізовують профілактичні програми, застосовують широкий арсенал форм профілактичної роботи, віддаючи перевагу інтерактивній взаємодії усіх учасників.</w:t>
      </w:r>
    </w:p>
    <w:p>
      <w:pPr>
        <w:pStyle w:val="Normal"/>
        <w:spacing w:lineRule="auto" w:line="360" w:before="0" w:after="0"/>
        <w:ind w:left="1138" w:right="1106" w:firstLine="56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 встановили, що респонденти майже не застосовують інтерактивних та рольових ігор індивідуальних консультацій, віддаючи перевагу відео-перегляду з аналізом, бесіді, лекції, груповому обговоренню, дискусії, мозковому штурму. </w:t>
      </w:r>
    </w:p>
    <w:p>
      <w:pPr>
        <w:pStyle w:val="Normal"/>
        <w:spacing w:lineRule="auto" w:line="360" w:before="0" w:after="0"/>
        <w:ind w:left="1138" w:right="1106" w:firstLine="5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респонденти зазначили, що потребують підвищення кваліфікації з організації та проведення первинної та вторинної соціально-педагогічної профілактики ВІЛ-інфікування, хочуть підвищити обізнаність щодо активних і інтерактивних методів просвітницько-профілактичної роботи. Можливо, ці знання спонукали б фахівців, які здійснюють соціально-педагогічну профілактику ВІЛ/СНІДу серед учнівської молоді, до моделювання своїх власних авторських програм, адаптації вже існуючих програм відповідно до потреб цільової групи з урахуванням усієї специфіки та умов.</w:t>
      </w:r>
    </w:p>
    <w:p>
      <w:pPr>
        <w:pStyle w:val="Normal"/>
        <w:spacing w:lineRule="auto" w:line="360" w:before="0" w:after="0"/>
        <w:ind w:left="1138" w:right="1106" w:firstLine="5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огляду на здійснений теоретичний аналіз та проведене опитування серед соціальних педагогів ЗНЗ, вважаємо за потрібне виокремити та обґрунтувати умови соціально-педагогічної профілактики ВІЛ-інфікування та формування безпечної щодо інфікування поведінки серед учнівської молоді у ЗНЗ, зокрем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1138" w:right="1106" w:firstLine="5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ий підхід у профілактиці ВІЛ-інфікування серед учнівської молоді:  реалізація програм профілактики, а не поодиноких  профілактичних заход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1138" w:right="1106" w:firstLine="5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ключення учнів до профілактичної роботи не як об’єкту, а як суб’єкту профілактичного впливу,  використання методики «рівний – рівном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1138" w:right="1106" w:firstLine="56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жвідомча взаємодія – залучення до профілактичних програм на базі ЗНЗ інших суб’єктів, що реалізують профілактичні прогр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134" w:right="1106" w:firstLine="5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ні умови буде впроваджено на наступних етапах нашого експериментального дослідження у обраних загальноосвітніх навчальних закладах м. Києва, а отримані результати висвітлено у подальших публікаціях. </w:t>
      </w:r>
    </w:p>
    <w:p>
      <w:pPr>
        <w:pStyle w:val="Normal"/>
        <w:spacing w:lineRule="auto" w:line="360" w:before="0" w:after="0"/>
        <w:ind w:left="1494" w:right="113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74" w:right="113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 w:before="0" w:after="0"/>
        <w:ind w:left="1134" w:right="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Журавель Т. В. Упровадження методики «рівний – рівному» у програмах профілактики ВІЛ-інфекції на базі професійно-технічних навчальних закладів / Журавель Т.В., Піляєв А.Г. // Здоровий спосіб життя – філософія ХХІ століття : матеріали Міжгалузевої міжрег. наук.-практ. конф. (м. Донецьк, 23 квітня 2014 р.). – Донецьк : ДОІППО, 2014. – С. 133–139.</w:t>
      </w:r>
    </w:p>
    <w:p>
      <w:pPr>
        <w:pStyle w:val="Normal"/>
        <w:spacing w:lineRule="auto" w:line="360" w:before="0" w:after="0"/>
        <w:ind w:left="1134" w:right="113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Довідник: послуги для підлітків щодо профілактики ризикованої поведінки та інфікування ВІЛ у місті Києві / Журавель Т.В., Лях Т.Л., Спіріна Т.П. ; за ред. Журавель Т.В., Т.Л. Лях. – К. : ФО-П Буря О.Д., 2014. – 128 с.</w:t>
      </w:r>
    </w:p>
    <w:p>
      <w:pPr>
        <w:pStyle w:val="Normal"/>
        <w:spacing w:lineRule="auto" w:line="360" w:before="0" w:after="0"/>
        <w:ind w:left="1134" w:right="113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Терницька С.В. Соціально-педагогічні умови взаємодії державних і громадських організацій з профілактики ВІЛ/СНІД серед учнівської молоді: автореф. дис... канд. пед. наук: 13.00.05 / С.В. Терницька ; Ін-т пробл. виховання АПН України. – К., 2009. – 22 с.</w:t>
      </w:r>
    </w:p>
    <w:p>
      <w:pPr>
        <w:pStyle w:val="Normal"/>
        <w:spacing w:lineRule="auto" w:line="360" w:before="0" w:after="0"/>
        <w:ind w:left="1134" w:right="1134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1134" w:right="1134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уковий керівник: </w:t>
      </w:r>
    </w:p>
    <w:p>
      <w:pPr>
        <w:pStyle w:val="Normal"/>
        <w:spacing w:lineRule="auto" w:line="360" w:before="0" w:after="0"/>
        <w:ind w:left="1134" w:right="1134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  Журавель Тетяна Василів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Sitka Small" w:hAnsi="Sitka Small" w:cs="Sitka Smal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46:00Z</dcterms:created>
  <dc:creator>Alina</dc:creator>
  <dc:description/>
  <cp:keywords/>
  <dc:language>en-US</dc:language>
  <cp:lastModifiedBy>Admin</cp:lastModifiedBy>
  <dcterms:modified xsi:type="dcterms:W3CDTF">2018-10-30T19:11:00Z</dcterms:modified>
  <cp:revision>3</cp:revision>
  <dc:subject/>
  <dc:title/>
</cp:coreProperties>
</file>