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Євгенія Кузнецо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(Дніпро, Украї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СТИМУЛЮВАННЯ САМОСТІЙНО-ПІЗНАВАЛЬНОЇ ДІЯЛЬНОСТІ СТУДЕНТІВ ЗАСОБАМИ ІНТЕРНЕТ-ТЕХНОЛОГІЙ ЯК ПЕДАГОГІЧНА ПРОБЛЕ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становка проблеми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учасні зміни в суспільстві висувають нові вимоги до підготовки фахівців у системі вищої освіти, які   повинні отримати систематизовані знання, уміння та навички з метою їх ефективного використання у професійній діяльності. Але це може відбутися лише  за умов вмотивованості та цілеспрямованості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ізнавальної діяльності студента. Тому активізація такого роду діяльності є одним з основних напрямів покращення освітнього процесу у закладах вищої освіт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йважливішою проблемою вищої освіти є підвищення якості навчання, що полягає у стимулюванні й доведенні якості активності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ої діяльності студентів до рівня самоосвіти та здатності самореалізувати цей принцип на певному етапі навчання. Одним з основних напрямків підвищення ефективності навчання є  мотивування студентів у їхній навчаль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ізнавальній діяльності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раз зміщуються акценти із набуття певного рівня фахових знань до вміння постійно здобувати нову інформацію, активно діяти, приймати рішення, адаптуватися до мінливих умов і вимог сучасності. Виникає необхідність не просто закладати у студента певні знання, а розвивати в нього самостійне, творче, критичне мислення, уміння вільно взаємодіяти із використанням широкого спектру інформації, що відображає різні точки зору на одну й ту ж проблему. Якщо розглядати такий підхід до системи вищої освіти, то роль Інтернет-технологій стає очевидною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Аналіз досліджень і публікацій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теоретичному і методологічному рівнях проблему організації самостійної навчальної діяльності студентів розглядають науковці А. Алексюк [1], В. Козаков [11], П. Підкасистий [16], С.Трубачова [18],  О.Чиж [19] та багато інших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ізноманітні  аспекти  впровадження  інформац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мунікаційних технологій у навчальний процес привертали увагу багатьох дослідників. Дидакти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дагогічні й методичні проблеми інформатизації навчального процесу вивчали Н.Голівер [3], М. Жалдак [7], С.Каяліна [10], О.Дзюбенко [5], М.Кадемія [9], О.Муковіз [14] та ін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Мета статт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олягає у теоретичному обґрунтуванні можливостей Інтернет-технологій  для  підвищення  ефективності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ої діяльності студентів у закладах вищої освіти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Виклад основного матеріалу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 за все треба уточнити поняття «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а діяльність», «самостійна робота» та «пізнавальна самостійність» особистості. Вчені розглядають поняття «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ізнавальна діяльність» у тісному зв’язку з поняттям «самостійна робота», часто ототожнюючи ці поняття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 зазначає О.В. Дерев’янко (2015), поняття «самостійна робота студентів» виступає у двох значеннях: широкому – як активна пізнавальна творча діяльність студентів, присутня у буд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ому виді навчальних занять, і у більш вузькому значенні – як один з видів навчальних занять під методичним керівництвом викладача, але без його особистої участі [4]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д пізнавальною самостійністю розуміють таку якість особистості, яка характеризується її прагненнями та вміннями без сторонньої допомоги отримувати знання, опанувати засобами діяльності та розв’язувати пізнавальні завдання. В «Енциклопедії освіти» (2008) пізнавальна самостійність визначається як «сформованість потреби і уміння самостійно мислити, здатності орієнтуватися в новій пізнавальній ситуації, самому бачити питання, задачу, віднаходити шляхи їх вирішення» [6, с. 680]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Через пізнавальну самостійність проявляється пізнаваль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амостійна діяльність, як найвищий прояв самостійної роботи студентів по досягенню поставленої мети самоствердження особистості у суспільстві. Саме тому розвиток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ої діяльності студентів у процесі навчання та виховання постає як одне з головних питань психолого-педагогічної науки, педагогічної практики та першочергове завдання сучасного викладач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.Підкасистий (1980), на базі дослідження особливостей навчання у середній школі, перший визначив поняття пізнавальна самостійна діяльність школярів та розглядав її як процес, який мистить у собі наступні компоненти: 1) виділення учнем пізнавального завдання; 2) підбір, визначення та застосування адекватних способів дій, що ведуть до вирішення завдання;               3) виконання операцій контролю за тим, чи вирішується поставлена проблема [16]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що казати про вищу школу,  то пізнаваль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амостійна діяльність студентів проходить такі етапи: «1) студент самостійно розподіляє мету на елементарні завдання, обирає методи та прийоми вирішення цих завдань і здійснює самоконтроль виконаного; 2) студент самостійно формулює мету, обирає спосіб та методи досягнення поставленої мети, визначає критерії досягнення мети; 3) студент здатен самостійно поставити мету перед аудиторією й організувати дискусію з визначеної проблеми та проконтролювати виконання завдань» [13]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анализувавши педагогічну літературу, можна стверджувати, що сформованість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ої діяльності залежить від таких чинників: «мотивація навчання, сформованість пізнавального інтересу, уміння організувати самостійну роботу, здатність планувати навчальну діяльність, уміння висувати проблему та її вирішувати, розуміння необхідності опанування професійних умінь і навичок» [13]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етоди стимулювання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ої діяльності студентів спрямовані на формування позитивних мотивів учіння, що стимулюють пізнавальну активність і сприяють збагаченню навчальною інформацією. До них належать методи формування пізнавальних інтересів та методи стимулювання обов'язку і відповідальності в навчанні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якості засобів ефективної організації самостійної праці студентів можна розглядати різноманітні засоби комп’ютерної та інформаційної техніки та технології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ХХІ ст. лідером серед інформаційних технологій стала всесвітня мережа Інтернет, оскільки різні засоби мультимедійних технологій розширюють можливості викладача, оптимізують вивчення предмету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харова Г.Б. (2013) пов’язує  основні функції мережі Інтернет у системі освіти з такими послугами:  мовними</w:t>
        <w:tab/>
        <w:t xml:space="preserve"> (електронні бібліотеки, бази даних інформаційні системи, підручники, методична література, електронні періодичні видання, довідкові файли, навчальні комп’ютерні програми і тому подібне); інтерактивними (електронна пошта; електронні телеконференції; бесіди в реальному часі за допомогою ICQ і Skype); пошуковими (каталоги та пошукові системи) [8, с. 65]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ристувач мережі Інтернет має різноманітні можливості доступу до інформації у наукових центрах, електронних бібліотеках, інформаційних ресурсах провідних вітчизняних та зарубіжних електронних газет і журналів, що створює реальні умови для самоосвіти, розширення кругозору, підвищення кваліфікації.</w:t>
      </w:r>
    </w:p>
    <w:p>
      <w:pPr>
        <w:pStyle w:val="Normal"/>
        <w:spacing w:lineRule="auto" w:line="360" w:before="0" w:after="0"/>
        <w:ind w:firstLine="68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en-US"/>
          </w:rPr>
          <w:t>Вдовенко І. С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  (2016) пропонує застосовувати такі форми роботи з використанням мережі Інтернет: Інтерн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няття; віртуальний експеримент;  занятт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слідження; електронна лабораторна робота; електронна вікторина;  тематичний проект; дистанційне навчання; веб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нференції; ча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няття; веб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няття [2, с. 8-9]. 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се це розмаїття форм роботи в мережі  значно розширює можливості подання навчальної інформації, дає змогу зробити її більш насиченою, наочною і доступною за рахунок застосування кольору, графіки, анімації, звуку, відео, ігрових форм діяльності тощо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ділимо основні напрямки використання Інтернет-технологій в навчальному процесі та в діяльності студентства. До них відносяться: пошук матеріалів в мережі Інтернет для дослідницької роботи; отримання інформації про конференції, конкурси і гранти; відправка заявок, доповідей на конференції; публікація результатів дослідних робіт; взаємодія з центрами, що організують дослідницьку діяльність; листування з однодумцями в інших містах і країнах; виконання самостійних завдань; складання рефератів тощо [17, с. 426]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ористання мережі тільки в якості додаткового джерела інформації є однобоким і, по суті, не впливає на навчальний процес. Вважаємо, активне застосування інформаційних технологій та Інтерн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есурсів дозволить значно збільшити частку самостійної роботи студентів і створити максимально комфортний режим роботи.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ивчення можливостей Інтерн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й, використання яких зможуть підвищити пізнавальну самостійність студента, ми провели опитування серед студентів, що навчаються на різних факультетах (технічних, економічних, гуманітарних) Національної металургійної академії України. В  анкетуванні брали участь 200 студентів 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4 курсів. Більшість респондентів мають можливість використовувати смартфон і ноутбук в навчальному процесі, здійснюючи вільний доступ до ресурсів мережі Інтернет (безпровідний (W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i) і мобільний Інтернет)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опитування студентів щодо потреби в електронних освітніх ресурсах (у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36"/>
        <w:gridCol w:w="4111"/>
        <w:gridCol w:w="532"/>
      </w:tblGrid>
      <w:tr>
        <w:trPr>
          <w:trHeight w:val="42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еобхідна інформація на сайті факультету (навчального закладу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освітні ресурс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</w:tr>
      <w:tr>
        <w:trPr>
          <w:trHeight w:val="74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</w:t>
            </w:r>
            <w:r>
              <w:rPr>
                <w:rFonts w:cs="Times New Roman" w:ascii="Times New Roman" w:hAnsi="Times New Roman"/>
                <w:lang w:val="uk-UA"/>
              </w:rPr>
              <w:t xml:space="preserve">і матеріали (підручники, конспекти лекцій, навчально-методичні комплекси та ін.)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підручники та навчальні посібники, конспекти лекц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</w:t>
            </w:r>
          </w:p>
        </w:tc>
      </w:tr>
      <w:tr>
        <w:trPr>
          <w:trHeight w:val="461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клад занят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и для підготовки курсової роботи (проекту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клад екзаменів та залікі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и для підготовки рефераті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формація про організаці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</w:t>
            </w:r>
            <w:r>
              <w:rPr>
                <w:rFonts w:cs="Times New Roman" w:ascii="Times New Roman" w:hAnsi="Times New Roman"/>
                <w:lang w:val="uk-UA"/>
              </w:rPr>
              <w:t xml:space="preserve">ого процесу (освітні стандарти, навчальні плани, програми та ін.)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 та інші практикум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і матеріа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збірки завдань і впра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разки заяв, інших документів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и для підготовки дипломної роботи (проекту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я про життя факультету, академії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теріали для проходження практик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дно з таблиці 1, інтерес і міра використання електронних ресурсів і технологій є більш ніж значними, але в першу чергу студентів цікавлять електронні навчальні матеріали. Одночасно більше 65 % опитаних вважають, що використання в навчанні освітніх можливостей мережі Інтернет припускає їх поєднання з традиційними методами навчання, передусім із спілкуванням студентів з педагогами. Не менш важливим вони вважають, разом з активним використанням учбових електронних ресурсів і технологій, орієнтацію на читання книг, на самостійну роботу з першоджерелами, на навчання навичкам роботи з текстом і т. п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електронних ресурсів в навчальному процес</w:t>
      </w:r>
      <w:r>
        <w:rPr/>
        <w:t>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36"/>
        <w:gridCol w:w="4395"/>
        <w:gridCol w:w="53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Цілі використа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цінка ефекту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ля отримання консультацій викладачі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ширюється круг доступних інформаційних ресурсів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ля обговорення теоретичних питань учбових курсів і проектних робіт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корочується час пошуку необхідної інформації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ля організації нових видів учбової робо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уються навички  самостійної робо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анкетування свідчать про те, що багато студентів зацікавлені в навчанні з використанням Інтерн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урсів і вважають їх ефективним засобом підвищення якості навчання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Висновок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Таким чином, застосування Інтерн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сурсів дозволяє підвищити рівень самоосвіти, мотивації навчальної діяльності; надає абсолютно нові можливості для  отримання і закріплення різних професійних навичок.  Активна самостій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знавальна діяльність студентів при роботі з Інтернет-технологіями виявляється не тільки в набутті і застосуванні знань, але й в знаходженні необхідних засобів  навчання і джерел інформації, вмінні працювати з цією інформацією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en-US"/>
        </w:rPr>
        <w:t>Лі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en-US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Алексюк А.Н. Организация работы студентов в условиях интенсификации обучения / А.Н. Алексюк, А.А. Аюрзанайн, П.И. Пидкасистый, В.А. Козаков. – К.: ИСДО, 1993. 96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Вдовенко І. С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  Використання мережі інтернет у навчальному процесі вищих навчальних закладів / І. С. Вдовенко //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Вісник Чернігівського національного педагогічного університету. Серія : Педагогі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. - 2016. − Вип. 137. − С. 7-10. − Режим доступу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http://nbuv.gov.ua/UJRN/VchdpuP_2016_137_4</w:t>
        </w:r>
      </w:hyperlink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Голівер Н. О. Дидактичні умови використання комп’ютерних технологій у процесі навчання студентів вищих технічних навчальних закладів : дис. канд. пед. наук : 13.00.09 / Н. О. Голівер. – Луцьк, 2005. 183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Дерев’янко О. В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Організація самостійної роботи студентів з використанням інформаційних технологій при вивченні іноземної мови / О. В. Дерев’янко, І. С. Лазаренко. //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Вісник Національної академії Державної прикордонної служби Украї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. − 2015. − Вип. 1. − Режим доступу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http://nbuv.gov.ua/UJRN/Vnadps_2015_1_5</w:t>
        </w:r>
      </w:hyperlink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Дзюбенко А.А. Новые информационные технологии в образовании / А.А. Дзюбенко. – М., 2000. 104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Енциклопедія освіти / Академія пед. наук України; головний редактор В. Г. Кремінь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−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К. : Юрінком Інтер, 2008. 1040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Жалдак М. І. Сучасні інформаційні технології в навчальному процесі /М. І. Жалдак, Н. В. Морзе. – К. : НПУ, 1997. 256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Захарова Г. Б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 Використання інформаційних технологій як інноваційний вектор розвитку дидактики вищої школи / Г. Б. Захарова //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Наукові праці [Чорноморського державного університету імені Петра Могили комплексу "Києво-Могилянська академія"]. Сер. : Педагогі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. − 2013. - Т. 215, Вип. 203. − С. 63-66. − Режим доступу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 w:eastAsia="en-US"/>
          </w:rPr>
          <w:t>http://nbuv.gov.ua/UJRN/Npchduped_2013_215_203_1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)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адемія М. Ю. Інформаційно-комунікаційні технології навчання : Cловник-глосарій / М. Ю. Кадемія, М. М. Козяр, Т. Є. Рак. – Львів : СПОЛОМ, 2011. 136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аяліна С. В. Розвиток пізнавальної самостійності учнів засобами комп’ютерної техніки на уроках хімії: дис. … кандидата пед. наук: 13.00.02 / Каяліна Світлана В’ячеславівна. − К., 2004. 219 c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заков В.А. Самостоятельная работа студентов: Учеб. пособие / В.А. Козаков. – К.: УМК ВО, 1988. 280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Липецький О. П. Особливості формування пізнавальної самостійності підлітків у процесі дослідницької діяльності. Теоретикометодичні проблеми виховання дітей та учнівської молоді: Зб. наук. праць. – 2010. – №2 (14). – C. 416-425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Лоїк Г. Б. Активізація самостійної пізнавальної діяльності студентів як педагогічна умова формування фахової компетентності майбутніх менеджерів туризму засобами інформаційних технологій // Вісник Національної академії Державної прикордонної служби України.  – 2012, №5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Муковіз О.П. Формування вмінь самостійної пізнавальної діяльності у студентів педагогічних ВНЗ засобами інформаційних технологій: монографія / О.П. Муковіз. −  Умань: ПП Жовтий О.О., 2010. 180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Педагогические технологии дистанционного обучения: учеб. пособие для студ. высш. учеб. заведение / Е. С. Полат, М. В. Моисеева, А. Е. Петров и др.; под ред. Е. С. Полат. – М.: Академия, 2006. – 400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Пидкасистый П.И.  Самостоятельная  познавательная  деятельность  школьников  в  обучении  / П.И. Пидкасистый. – М.: Педагогика, 1980 240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Постернак Н.О. Використання інтернет-технологій у роботі викладача вищого навчального закладу // «Молодий вчений» – Педагогічні науки –   4 (44) – квітень, 2017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Трубачова С. Роль методів самостійного набуття знань в організації пізнавальної діяльності учнів / С. Трубачова // Рідна школа. – 2001. – № 1. С. 39 – 42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Чиж О. Н. Самостійна робота студентів у навчальному процес /О. Н. Чиж, Н. С. Сагіна // Нові педагогічні технології в контексті сучасних концепцій змісту освіти : зб. статей. – Луганськ, 1998.  С. 211–243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уковий керівник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ктор педагогічних наук, доцент, Лучанінова О.П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rsonname">
    <w:name w:val="person_n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6;&#1086;&#1074;&#1077;&#1085;&#1082;&#1086; &#103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6;&#1086;&#1074;&#1077;&#1085;&#1082;&#1086; &#1030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858:&#1055;&#1077;&#1076;.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chdpuP_2016_137_4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7;&#1088;&#1077;&#1074;&#8217;&#1103;&#1085;&#1082;&#1086; &#1054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54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adps_2015_1_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93;&#1072;&#1088;&#1086;&#1074;&#1072; &#1043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83:&#1055;&#1077;&#1076;.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chduped_2013_215_203_1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38:00Z</dcterms:created>
  <dc:creator>user</dc:creator>
  <dc:description/>
  <cp:keywords/>
  <dc:language>en-US</dc:language>
  <cp:lastModifiedBy>Admin</cp:lastModifiedBy>
  <dcterms:modified xsi:type="dcterms:W3CDTF">2018-10-27T13:31:00Z</dcterms:modified>
  <cp:revision>3</cp:revision>
  <dc:subject/>
  <dc:title/>
</cp:coreProperties>
</file>