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z-Cyrl-UZ"/>
        </w:rPr>
        <w:t>Камола Фармонова</w:t>
      </w:r>
      <w:r>
        <w:rPr>
          <w:rFonts w:cs="Times New Roman" w:ascii="Times New Roman" w:hAnsi="Times New Roman"/>
          <w:b/>
          <w:sz w:val="28"/>
          <w:szCs w:val="28"/>
        </w:rPr>
        <w:t xml:space="preserve"> </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rPr>
        <w:t>(Фергана, Узбекистан)</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right="-1" w:firstLine="567"/>
        <w:jc w:val="center"/>
        <w:rPr>
          <w:rFonts w:ascii="Times New Roman" w:hAnsi="Times New Roman" w:cs="Times New Roman"/>
          <w:b/>
          <w:b/>
          <w:sz w:val="28"/>
          <w:szCs w:val="28"/>
        </w:rPr>
      </w:pPr>
      <w:r>
        <w:rPr>
          <w:rFonts w:cs="Times New Roman" w:ascii="Times New Roman" w:hAnsi="Times New Roman"/>
          <w:b/>
          <w:sz w:val="28"/>
          <w:szCs w:val="28"/>
          <w:lang w:val="uz-Cyrl-UZ"/>
        </w:rPr>
        <w:t>ЁШЛАРДА ҚОБИЛИЯТ ВА ЛАЁҚАТНИНГ ШАКЛЛАНИШИДА ИЖТИМОИЙ МУХИТНИНГ ПСИХОЛОГИК ТАЪСИРИ</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Ҳозирда юртимизда амалга оширилаётган маънавий, аҳлоқий, интеллектуал етук мутахассис кадрлар тайёрлаш, мустақил дунёқарашга эга, ижодий фикрловчи, шунингдек, умуминсоний ва миллий қадриятларимизга садоқатли баркамол авлодни тарбиялашга қаратилгандир. </w:t>
      </w:r>
    </w:p>
    <w:p>
      <w:pPr>
        <w:pStyle w:val="Normal"/>
        <w:spacing w:lineRule="auto" w:line="360"/>
        <w:ind w:firstLine="708"/>
        <w:jc w:val="both"/>
        <w:rPr/>
      </w:pPr>
      <w:r>
        <w:rPr>
          <w:rFonts w:cs="Times New Roman" w:ascii="Times New Roman" w:hAnsi="Times New Roman"/>
          <w:sz w:val="28"/>
          <w:szCs w:val="28"/>
          <w:lang w:val="uz-Cyrl-UZ"/>
        </w:rPr>
        <w:t xml:space="preserve">Шу маънода юртбошимизнинг қуйидаги сўзларини келтириб ўтиш ўринлидир: </w:t>
      </w:r>
      <w:r>
        <w:rPr>
          <w:rFonts w:cs="Times New Roman" w:ascii="Times New Roman" w:hAnsi="Times New Roman"/>
          <w:b/>
          <w:sz w:val="28"/>
          <w:szCs w:val="28"/>
          <w:lang w:val="uz-Cyrl-UZ"/>
        </w:rPr>
        <w:t>“Ҳар қайси инсонда муайян даражада интеллектуал салоҳият мавжуд. Агар шу ички қувватнинг тўлиқ юзага чиқиши учун зарур бўлган барча шарт-шароит яратилса тафаккур ҳар хил қотиб қолган, эски тушунча ва ақидалардан халос бўлади. Ва ҳар қайси инсон Аллоҳ таоло ато этган ноёб қобилият ва истеъдодини аввало ўзи учун оиласининг, миллати ва халқининг, давлатининг фаровонлиги, бахт-саодати, манфаати учун тўлиқ баҳшида этса, бундай жамият шу қадар кучли тараққиётга эришадики, унинг суръат ва самарасини хатто тасаввур қилиш ҳам онсон эмас”.[1]</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угунги кунда ёшларнинг индивидуал ривожланиш хусусиятлари жумладан, қоблият ва лаёқатнинг илмий асослари бутун жаҳон мутахассислари тамонидан кенг ўрганилмоқда. Бу борада биз уларни тўрт гуруҳга ажратишимиз мумкин.</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Биринчидан, қоблият ва лаёқатнинг ирсийлигини психогенетик жиҳатларини ўрганишга қаратилган илмий ишлар; </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ккинчидан, қоблият ва лаёқатнинг нейро ва психофизиологик асосларини ўрганишга қаратилган илмий адабиётлар. Бинобарин, бу қарашларни психогенетик тадқиқотлардан ажратиш қийин бўлсада, шартли равишда иккинчи гуруҳга киритишимиз мумкин; </w:t>
      </w:r>
    </w:p>
    <w:p>
      <w:pPr>
        <w:pStyle w:val="Normal"/>
        <w:spacing w:lineRule="auto" w:line="360"/>
        <w:ind w:firstLine="708"/>
        <w:jc w:val="both"/>
        <w:rPr/>
      </w:pPr>
      <w:r>
        <w:rPr>
          <w:rFonts w:cs="Times New Roman" w:ascii="Times New Roman" w:hAnsi="Times New Roman"/>
          <w:sz w:val="28"/>
          <w:szCs w:val="28"/>
          <w:lang w:val="uz-Cyrl-UZ"/>
        </w:rPr>
        <w:t>Учинчидан, қоблият ва лаёқатга шахснинг ижтимоий муҳит таъсири остида рўёбга чиқарадиган эҳтиёж ва мотивлари сифатида ёндашилган индивидуал – психологик  йўналишидаги тадқиқотлар;</w:t>
      </w:r>
    </w:p>
    <w:p>
      <w:pPr>
        <w:pStyle w:val="Normal"/>
        <w:spacing w:lineRule="auto" w:line="360"/>
        <w:ind w:firstLine="708"/>
        <w:jc w:val="both"/>
        <w:rPr/>
      </w:pPr>
      <w:r>
        <w:rPr>
          <w:rFonts w:cs="Times New Roman" w:ascii="Times New Roman" w:hAnsi="Times New Roman"/>
          <w:sz w:val="28"/>
          <w:szCs w:val="28"/>
          <w:lang w:val="uz-Cyrl-UZ"/>
        </w:rPr>
        <w:t>Тўртинчидан эса,  шахс индивидуал ривожланиши унинг касбий ўзлигини англаши, касбий камолоти билан узвий боғлиқлиги йўналиши бўйича олиб борилган.[2]</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Ёшлар хусусиятларининг психологиясини ўрганишга доир энг мураккаб ва оғир муаммолардан бири қобилият ва лаёқатларнинг ирсий табиати масаласи бўлиб, уларнинг ҳал этилиши фанда жуда катта назарий ва амалий аҳамиятга эгадир. </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В.Д. Шадриковнинг фикрича, ирсий белгилар шахс функционал тизимининг унсури ва қобилиятнинг моддий асоси сифатида ёндашилади. </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С.Л.Рубинштейнинг эса, туғма имкониятлар организмнинг ташқи муҳит ва инсон ички табиий оламининг ўзаро алоқасида ривожланади натижада инсондаги мавжуд хатти – ҳаракатлар жараёнида намоён бўлади.</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Р.Қодиров томонидан илмий тадқиқотларда чуқур ўрганилган бўлиб, олимнинг илмий изланишларида асаб тизимининг фаоллик хоссалари ва мия ярим шарларининг фаоллик даражалари орасидаги фарқлар турли лаёқат йўналишларининг шаклланишига маълум тарзда ўз таъсирини ўтказиш асосдир.</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Демак, ташқи муҳит ёшларнинг ички муҳитига таъсир этмай туриб, ҳеч қачон у ёки бу қобилият юзага келмайди. Бундан кўринадики, қобилият фақатгина ички имконият эмас, балки шахс ривожланишининг ўзига хос ижтимоий ва органик шарт – шароитларининг ҳамкорлиги жараёнида шаклланади. Ички ва ташқи омилларнинг ана шундай ҳамкорлиги асосида шахс қобилиятининг имкониятлари камол топади ва ўз имкониятлари доирасида ташқи шароит талабларига мослашади.</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Адабиёт йўналиши бўйича баъзи Нобель мукофоти адабиётшунослари оиласида содир бўлган мудҳиш ҳодисалар – адабиёт соҳаси вакиллари учун типик ҳисобланиб,  адабиётшуносларнинг 30% ни ёшликда отаси ёки онасини эрта йўқотганлиги ёки уларнинг ота-оансининг ажралиб кетганлиги кузатилган.</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Шуни алоҳида таъкидлаш лозимки, ўзларидаги ҳеч кимнинг ҳаётига ўхшамаган ҳиссиётларни, руҳан ҳис этган ҳолда ўқувчига етказишга ҳаракат қилади ва бундай ҳиссиётлар бошқарилмайди. Шунингдек, оиладаги бирор яқинини болалик даврида йўқотиш натижасидаги юзага келган руҳий жасорат адабиётшунослар учун битмас “қалб яраси” ҳисобланиб, кўп ҳолларда ўзида содир бўлган ҳолатни драматизм билан уйғунлаштириб, ўз ҳиссиётларини ҳаётий тарзда етказишга ҳаракат қилади. </w:t>
      </w:r>
    </w:p>
    <w:p>
      <w:pPr>
        <w:pStyle w:val="Normal"/>
        <w:spacing w:lineRule="auto" w:line="36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Юқоридаги фикр ва мулоҳазалардан келиб чиқиб айтиш мумкинки, лаёқат шахснинг фаолиятга йўналганлигини ифода этувчи муҳим хусусият бўлиб, шахснинг муайян фаолият турларига интилишларида, ҳавас ва қизиқишларида ўз аксини топади ва мия фаолиятининг турли бўлимлари орасида кечаётган ахборот алоқалари асосида вужудга келади. Бошқача қилиб айтганда, инсон психикаси ва хулқ - атворининг  ўзига хос жиҳатлари нейрофизиологик жиҳатдан мия тузилмасининг ҳеч қайси таркибий унсурларида аниқ локализация қилинмайди, балки миянинг турли сатҳларида ҳосил бўлган устувор физиологик жараёнларнинг мумтазам ҳамкорлиги асосида шаклланади. Демак, ижтимоий мухит йўналишларга сафарбар этувчи мотивлар тизими лаёқатнинг юзага келишида дастлабки шартлардан бири бўлиб, бош мия катта ярим шарлари пўстлоғида ва бошқа бўлимларида кечаётган қўзғалиш – тормозланиш  жараёнларига боғлиқ бўлади. </w:t>
      </w:r>
    </w:p>
    <w:p>
      <w:pPr>
        <w:pStyle w:val="Normal"/>
        <w:spacing w:lineRule="auto" w:line="360"/>
        <w:ind w:firstLine="540"/>
        <w:rPr>
          <w:rFonts w:ascii="Times New Roman" w:hAnsi="Times New Roman" w:cs="Times New Roman"/>
          <w:b/>
          <w:b/>
          <w:sz w:val="28"/>
          <w:szCs w:val="28"/>
          <w:lang w:val="uz-Cyrl-UZ"/>
        </w:rPr>
      </w:pPr>
      <w:r>
        <w:rPr>
          <w:rFonts w:cs="Times New Roman" w:ascii="Times New Roman" w:hAnsi="Times New Roman"/>
          <w:b/>
          <w:sz w:val="28"/>
          <w:szCs w:val="28"/>
          <w:lang w:val="uz-Cyrl-UZ"/>
        </w:rPr>
        <w:t>Адабиётлар рўйҳати:</w:t>
      </w:r>
    </w:p>
    <w:p>
      <w:pPr>
        <w:pStyle w:val="Style16"/>
        <w:numPr>
          <w:ilvl w:val="0"/>
          <w:numId w:val="1"/>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И.А.Каримов. Ўзбекистон XXI асрга интилмоқда. Т.: Ўзбекистон, 2003 й. С. 251-252</w:t>
      </w:r>
    </w:p>
    <w:p>
      <w:pPr>
        <w:pStyle w:val="Style16"/>
        <w:numPr>
          <w:ilvl w:val="0"/>
          <w:numId w:val="1"/>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К.Б.Қодиров. М – 12449. Шахснинг касбий йўналганлигида қобилият ва лаёқатларининг ўрни. Т:- 2001 й. Б. 23-35.  </w:t>
      </w:r>
    </w:p>
    <w:p>
      <w:pPr>
        <w:pStyle w:val="Style16"/>
        <w:numPr>
          <w:ilvl w:val="0"/>
          <w:numId w:val="1"/>
        </w:numPr>
        <w:autoSpaceDE w:val="false"/>
        <w:spacing w:lineRule="auto" w:line="360" w:before="180" w:after="0"/>
        <w:contextualSpacing/>
        <w:jc w:val="both"/>
        <w:rPr/>
      </w:pPr>
      <w:r>
        <w:rPr>
          <w:rFonts w:cs="Times New Roman" w:ascii="Times New Roman" w:hAnsi="Times New Roman"/>
          <w:sz w:val="28"/>
          <w:szCs w:val="28"/>
          <w:lang w:val="ru-RU"/>
        </w:rPr>
        <w:t>Бозоров Д. Синергетик парадигма. – Тошкент: Тафаккур, 2010. – 79 б</w:t>
      </w:r>
      <w:r>
        <w:rPr>
          <w:rFonts w:cs="Times New Roman" w:ascii="Times New Roman" w:hAnsi="Times New Roman"/>
          <w:sz w:val="28"/>
          <w:szCs w:val="28"/>
          <w:lang w:val="uz-Cyrl-UZ"/>
        </w:rPr>
        <w:t>.</w:t>
      </w:r>
    </w:p>
    <w:p>
      <w:pPr>
        <w:pStyle w:val="Style16"/>
        <w:numPr>
          <w:ilvl w:val="0"/>
          <w:numId w:val="1"/>
        </w:numPr>
        <w:autoSpaceDE w:val="false"/>
        <w:spacing w:lineRule="auto" w:line="360" w:before="180" w:after="0"/>
        <w:contextualSpacing/>
        <w:jc w:val="both"/>
        <w:rPr/>
      </w:pPr>
      <w:r>
        <w:rPr>
          <w:rFonts w:cs="Times New Roman" w:ascii="Times New Roman" w:hAnsi="Times New Roman"/>
          <w:sz w:val="28"/>
          <w:szCs w:val="28"/>
          <w:lang w:val="ru-RU"/>
        </w:rPr>
        <w:t>Муҳамедова З. Таълимфасафаси. – Тошкент: ТошМИ, 2004. – 14-15 б</w:t>
      </w:r>
      <w:r>
        <w:rPr>
          <w:rFonts w:cs="Times New Roman" w:ascii="Times New Roman" w:hAnsi="Times New Roman"/>
          <w:sz w:val="28"/>
          <w:szCs w:val="28"/>
          <w:lang w:val="uz-Cyrl-UZ"/>
        </w:rPr>
        <w:t>.</w:t>
      </w:r>
    </w:p>
    <w:p>
      <w:pPr>
        <w:pStyle w:val="Style16"/>
        <w:numPr>
          <w:ilvl w:val="0"/>
          <w:numId w:val="1"/>
        </w:numPr>
        <w:autoSpaceDE w:val="false"/>
        <w:spacing w:lineRule="auto" w:line="360" w:before="180" w:after="0"/>
        <w:contextualSpacing/>
        <w:jc w:val="both"/>
        <w:rPr/>
      </w:pPr>
      <w:r>
        <w:rPr>
          <w:rFonts w:cs="Times New Roman" w:ascii="Times New Roman" w:hAnsi="Times New Roman"/>
          <w:sz w:val="28"/>
          <w:szCs w:val="28"/>
          <w:lang w:val="ru-RU"/>
        </w:rPr>
        <w:t xml:space="preserve">Зинченко В.П. Искусственный интеллект и парадоксы психологии. // Природа. </w:t>
      </w:r>
      <w:r>
        <w:rPr>
          <w:rFonts w:cs="Times New Roman" w:ascii="Times New Roman" w:hAnsi="Times New Roman"/>
          <w:sz w:val="28"/>
          <w:szCs w:val="28"/>
        </w:rPr>
        <w:t>2002. №2. – С. 68</w:t>
      </w:r>
      <w:r>
        <w:rPr>
          <w:rFonts w:cs="Times New Roman" w:ascii="Times New Roman" w:hAnsi="Times New Roman"/>
          <w:sz w:val="28"/>
          <w:szCs w:val="28"/>
          <w:lang w:val="uz-Cyrl-UZ"/>
        </w:rPr>
        <w:t>.</w:t>
      </w:r>
    </w:p>
    <w:p>
      <w:pPr>
        <w:pStyle w:val="Style16"/>
        <w:numPr>
          <w:ilvl w:val="0"/>
          <w:numId w:val="1"/>
        </w:numPr>
        <w:autoSpaceDE w:val="false"/>
        <w:spacing w:lineRule="auto" w:line="360" w:before="180" w:after="0"/>
        <w:contextualSpacing/>
        <w:jc w:val="both"/>
        <w:rPr/>
      </w:pPr>
      <w:r>
        <w:rPr>
          <w:rFonts w:cs="Times New Roman" w:ascii="Times New Roman" w:hAnsi="Times New Roman"/>
          <w:sz w:val="28"/>
          <w:szCs w:val="28"/>
          <w:lang w:val="ru-RU"/>
        </w:rPr>
        <w:t>Каноатова Ф. Место системы народного образования в пвышение интеллектуальной активности учащийеся молодёжи. Автореф…дисс…кан.пед.наук. – Ташкент:, 1997; Радугин А.А.Радугин А.К. Введение в менежмент: социология организаций и управления. – Воронеж, 1995. – С. 82-83</w:t>
      </w:r>
      <w:r>
        <w:rPr>
          <w:rFonts w:cs="Times New Roman" w:ascii="Times New Roman" w:hAnsi="Times New Roman"/>
          <w:sz w:val="28"/>
          <w:szCs w:val="28"/>
          <w:lang w:val="uz-Cyrl-UZ"/>
        </w:rPr>
        <w:t>.</w:t>
      </w:r>
    </w:p>
    <w:p>
      <w:pPr>
        <w:pStyle w:val="Style16"/>
        <w:numPr>
          <w:ilvl w:val="0"/>
          <w:numId w:val="1"/>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ru-RU"/>
        </w:rPr>
        <w:t xml:space="preserve">Бестужев-Лада И.В. Алгоритм социального поведения// Социологическое исследование. </w:t>
      </w:r>
      <w:r>
        <w:rPr>
          <w:rFonts w:cs="Times New Roman" w:ascii="Times New Roman" w:hAnsi="Times New Roman"/>
          <w:sz w:val="28"/>
          <w:szCs w:val="28"/>
        </w:rPr>
        <w:t>2010. №9; Ангеловски К. Учителя и инновация. – М.: Наука, 2001</w:t>
      </w:r>
      <w:r>
        <w:rPr>
          <w:rFonts w:cs="Times New Roman" w:ascii="Times New Roman" w:hAnsi="Times New Roman"/>
          <w:sz w:val="28"/>
          <w:szCs w:val="28"/>
          <w:lang w:val="uz-Cyrl-UZ"/>
        </w:rPr>
        <w:t>.</w:t>
      </w:r>
    </w:p>
    <w:p>
      <w:pPr>
        <w:pStyle w:val="Style16"/>
        <w:numPr>
          <w:ilvl w:val="0"/>
          <w:numId w:val="1"/>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Ғаффоров Я.Х. Махсусфанларниўқитишдаянги педагогик технологиялардан фойдаланиш усуллари. – Тошкент: Университет, 2006. - - 35 б.</w:t>
      </w:r>
    </w:p>
    <w:p>
      <w:pPr>
        <w:pStyle w:val="Normal"/>
        <w:spacing w:lineRule="auto" w:line="360" w:before="0" w:after="20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lang w:val="en-US" w:bidi="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44:00Z</dcterms:created>
  <dc:creator>Admin</dc:creator>
  <dc:description/>
  <cp:keywords/>
  <dc:language>en-US</dc:language>
  <cp:lastModifiedBy>Admin</cp:lastModifiedBy>
  <dcterms:modified xsi:type="dcterms:W3CDTF">2018-10-29T09:01:00Z</dcterms:modified>
  <cp:revision>4</cp:revision>
  <dc:subject/>
  <dc:title/>
</cp:coreProperties>
</file>