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 xml:space="preserve">Айгерим Шалхар, </w:t>
      </w:r>
      <w:r>
        <w:rPr>
          <w:rFonts w:cs="Times New Roman" w:ascii="Times New Roman" w:hAnsi="Times New Roman"/>
          <w:b/>
          <w:sz w:val="28"/>
          <w:szCs w:val="28"/>
        </w:rPr>
        <w:t>Кадыр Бияш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магул Киркимбае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 xml:space="preserve">Динара Сарыбаев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 xml:space="preserve">Асель Жолдасбекова </w:t>
      </w:r>
      <w:r>
        <w:rPr>
          <w:rFonts w:cs="Times New Roman" w:ascii="Times New Roman" w:hAnsi="Times New Roman"/>
          <w:b/>
          <w:sz w:val="28"/>
          <w:szCs w:val="28"/>
        </w:rPr>
        <w:t>(Алматы, Казахста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ПИЩЕВАЯ ЦЕННОСТЬ МЯСА КРС ПРИ САЛЬМОНЕЛЛЕЗ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альмонеллез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ившие название «</w:t>
      </w:r>
      <w:r>
        <w:rPr>
          <w:rStyle w:val="Hl"/>
          <w:rFonts w:cs="Times New Roman" w:ascii="Times New Roman" w:hAnsi="Times New Roman"/>
          <w:sz w:val="28"/>
          <w:szCs w:val="28"/>
        </w:rPr>
        <w:t>болезн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ивилизации», распространены настолько широко, что в настоящее время ни в одной стране мира не стоит вопрос об их ликвидации, а говорят только о снижении уровня </w:t>
      </w:r>
      <w:r>
        <w:rPr>
          <w:rStyle w:val="Hl"/>
          <w:rFonts w:cs="Times New Roman" w:ascii="Times New Roman" w:hAnsi="Times New Roman"/>
          <w:sz w:val="28"/>
          <w:szCs w:val="28"/>
        </w:rPr>
        <w:t>заболеваем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граничении распространения среди основных источников возбудителя </w:t>
      </w:r>
      <w:r>
        <w:rPr>
          <w:rStyle w:val="Hl"/>
          <w:rFonts w:cs="Times New Roman" w:ascii="Times New Roman" w:hAnsi="Times New Roman"/>
          <w:sz w:val="28"/>
          <w:szCs w:val="28"/>
        </w:rPr>
        <w:t>инфекции</w:t>
      </w:r>
      <w:r>
        <w:rPr>
          <w:rStyle w:val="Hl"/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Style w:val="Hl"/>
          <w:rFonts w:cs="Times New Roman" w:ascii="Times New Roman" w:hAnsi="Times New Roman"/>
          <w:sz w:val="28"/>
          <w:szCs w:val="28"/>
        </w:rPr>
        <w:t>[1</w:t>
      </w:r>
      <w:r>
        <w:rPr>
          <w:rStyle w:val="Hl"/>
          <w:rFonts w:cs="Times New Roman" w:ascii="Times New Roman" w:hAnsi="Times New Roman"/>
          <w:sz w:val="28"/>
          <w:szCs w:val="28"/>
          <w:lang w:val="kk-KZ"/>
        </w:rPr>
        <w:t>, 2</w:t>
      </w:r>
      <w:r>
        <w:rPr>
          <w:rStyle w:val="Hl"/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Сальмонеллез продолжает быть ведущей формой заболеваний, связанных с употреблением пищевых продуктов в мире. Так, по данным Sillker (США), он составил 71% пищевых отравлений в стране, в Великобритании 80%, в США сальмонеллезом ежегодно болеют от 400 тыс. до 4 млн. человек. Экономические потери составляют от 973 млн до 1,4 биллионов долларов. В Дании в последние годы отмечается резкое увеличение заболеваний сальмонеллезом (до 1000 заболеваний в год). В Германии сальмонеллез занимает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ІІІ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место среди пищевых заболеваний, причем 87% случаев связаны с употреблением продуктов питания и обходятся в 130 млн. марок ежегодно</w:t>
      </w:r>
      <w:r>
        <w:rPr>
          <w:rStyle w:val="Hl"/>
          <w:rFonts w:cs="Times New Roman" w:ascii="Times New Roman" w:hAnsi="Times New Roman"/>
          <w:sz w:val="28"/>
          <w:szCs w:val="28"/>
        </w:rPr>
        <w:t>[</w:t>
      </w:r>
      <w:r>
        <w:rPr>
          <w:rStyle w:val="Hl"/>
          <w:rFonts w:cs="Times New Roman" w:ascii="Times New Roman" w:hAnsi="Times New Roman"/>
          <w:sz w:val="28"/>
          <w:szCs w:val="28"/>
          <w:lang w:val="kk-KZ"/>
        </w:rPr>
        <w:t>3, 4</w:t>
      </w:r>
      <w:r>
        <w:rPr>
          <w:rStyle w:val="Hl"/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определение качество мясо </w:t>
      </w:r>
      <w:r>
        <w:rPr>
          <w:rFonts w:cs="Times New Roman" w:ascii="Times New Roman" w:hAnsi="Times New Roman"/>
          <w:sz w:val="28"/>
          <w:szCs w:val="28"/>
          <w:lang w:val="kk-KZ"/>
        </w:rPr>
        <w:t>полученного от больного КРС</w:t>
      </w:r>
      <w:r>
        <w:rPr>
          <w:rFonts w:cs="Times New Roman" w:ascii="Times New Roman" w:hAnsi="Times New Roman"/>
          <w:sz w:val="28"/>
          <w:szCs w:val="28"/>
        </w:rPr>
        <w:t xml:space="preserve">. Для осуществления данной цели была поставлена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– изучить качество мясо </w:t>
      </w:r>
      <w:r>
        <w:rPr>
          <w:rFonts w:cs="Times New Roman" w:ascii="Times New Roman" w:hAnsi="Times New Roman"/>
          <w:sz w:val="28"/>
          <w:szCs w:val="28"/>
          <w:lang w:val="kk-KZ"/>
        </w:rPr>
        <w:t>больного КРС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химического сост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 и методика исследования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Исследования проводились в хозяйстве «Алматы» Алматинской области и в лабораториях ЗАО «Казахской Академии питания», ТОО «НУТРИТЕСТ» и на кафедре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Микробиологии и вирусологии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ри изучении химического состава мяса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КРС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мы определяли содержание влаги, белка, жира и золы, витамины, макро- и микроэлементы, жирнокислотный соста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й состав мяса исследовали методами, утвержденными для определения влаги (ГОСТ 9793-74 «Мясо и мясные продукты. Методы определения влаги»), общего белка - методом Къельдаля по ГОСТ 25011-81 «Мясо и мясные продукты. Методы определения белка», массовую долю жира – методом Сокслета по ГОСТ 23042-86 «Мясо и мясные продукты. Методы определения жира». Общее количество минеральных веществ – сжиганием сухой навески в муфельной печи при 800°C. Содержание экстрактивных веществ определяли расчетным пут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Результаты исследований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Результатами исследований установлено, опытных группы составляло содержание белка составляет 20,2±0,31, жирности 5,9±2,09, влаги 73,7±1,3, золы 1,1±0,02. Мясо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КРС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, больных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сальмонеллез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ом, уступает по качеству: содержание белка 20,6±0,37, жирности 3,2±1,84, влаги составляет 70,4±2,18, золы 1,2±0,08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езультаты исследований даны в таблице 1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NewRoman,Bold;MS Mincho" w:cs="Times New Roman"/>
          <w:bCs/>
          <w:color w:val="000000"/>
          <w:kern w:val="2"/>
          <w:sz w:val="28"/>
          <w:szCs w:val="28"/>
          <w:lang w:val="kk-KZ" w:eastAsia="ru-RU"/>
        </w:rPr>
      </w:pPr>
      <w:r>
        <w:rPr>
          <w:rFonts w:eastAsia="TimesNewRoman,Bold;MS Mincho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NewRoman,Bold;MS Mincho" w:cs="Times New Roman"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  <w:t xml:space="preserve">Химический состав мяса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2376"/>
        <w:gridCol w:w="2693"/>
      </w:tblGrid>
      <w:tr>
        <w:trPr>
          <w:trHeight w:val="4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п/ 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Пищевая ценность, на 100 г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Исследуемое мяс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2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8"/>
                <w:szCs w:val="28"/>
                <w:lang w:val="kk-KZ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Контрольная группа (мясо от больных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ых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8"/>
                <w:szCs w:val="28"/>
                <w:lang w:val="kk-KZ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Опытная группа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(мясо от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здоров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Белки, 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6±0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2±0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Жиры, 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±1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±2,09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Влага, 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4±2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7±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Зола, 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±0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±0,02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>Энергетическая ценность мяса на 100г (ккал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±0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±1,2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о данным института питания, содержание белка в мясе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КРС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 I категории составляет  19,7, II категории — 20,3%, жира — 7,5 и 4,8, влага 72,8 и 73,8, зола 0,7 и 1,1 соответственно [2,6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инеральные вещества в питании человека имеют большое физиологическое значение, они входят в состав гормонов, ферментов и дыхательных пигментов. Как представлено в таблице 2, результаты исследований показателей минеральных веществ в мясе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КРС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, пораженных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kk-KZ" w:eastAsia="ru-RU"/>
        </w:rPr>
        <w:t>сальмонеллез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ом, наблюдаются значительные изменения по содержанию Fe, Zn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Mn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, К, Са, Mg, Na 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Таблица 2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/>
      </w:pPr>
      <w:r>
        <w:rPr/>
        <w:t xml:space="preserve">Показатели минеральных веществ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2410"/>
        <w:gridCol w:w="2268"/>
      </w:tblGrid>
      <w:tr>
        <w:trPr>
          <w:trHeight w:val="2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Показател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Исследуемое мясо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Контрольная группа (мясо от больных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ых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Опытная группа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(мясо от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здоров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Микроэлементы, м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7±0,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3±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Z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4±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3±0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±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±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M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6±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0±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Макроэлементы, м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349±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±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12,1±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±0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24,4±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1±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113±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8±1,89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203±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,5±3,7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NewRoman,Bold;MS Mincho" w:cs="Times New Roman"/>
          <w:bCs/>
          <w:sz w:val="28"/>
          <w:szCs w:val="28"/>
          <w:lang w:val="en-US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ы – вещества, которые нужны организму для нормальной жизнедеятельности, являются абсолютно необходимыми веществами, так как не синтезируются внутри организма. Мясо богато витаминами группы А, В такими как: витамин B1 (тиамин), витамин B2 (рибофлавин), С, РР а также содержит витамин E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NewRoman,Bold;MS Mincho" w:cs="Times New Roman"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NewRoman,Bold;MS Mincho" w:cs="Times New Roman"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/>
      </w:pPr>
      <w:r>
        <w:rPr/>
        <w:t xml:space="preserve">Содержание витаминов в мясе 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410"/>
        <w:gridCol w:w="2410"/>
      </w:tblGrid>
      <w:tr>
        <w:trPr>
          <w:trHeight w:val="2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Показател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Исследуемое мясо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Контрольная группа (мясо от больных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ых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Опытная группа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(мясо от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здоров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iCs/>
                <w:sz w:val="28"/>
                <w:szCs w:val="28"/>
                <w:lang w:val="kk-KZ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9±0,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3±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±0,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±0,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Р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5,9±0,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5±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±0,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±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±0,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±0,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NewRoman,Bold;MS Minch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±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±0,0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val="kk-KZ"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В мясе опытных и контрольных групп в содержании жирных кислот было выявлено особых отличий, мясе от пораженных </w:t>
      </w: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  <w:t>сальмонеллез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ом </w:t>
      </w: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  <w:t>КРС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 значительно ниже по сравнению с показателями от здоровых животных (таблица </w:t>
      </w: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  <w:t>4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val="kk-KZ"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val="kk-KZ"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Таблица </w:t>
      </w: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  <w:t>4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Italic;MS Mincho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Содержание жирных кислот в мясе больных и здоровых телят с </w:t>
      </w:r>
      <w:r>
        <w:rPr>
          <w:rFonts w:eastAsia="TimesNewRoman,BoldItalic;MS Mincho" w:cs="Times New Roman" w:ascii="Times New Roman" w:hAnsi="Times New Roman"/>
          <w:b/>
          <w:bCs/>
          <w:iCs/>
          <w:sz w:val="28"/>
          <w:szCs w:val="28"/>
          <w:lang w:val="kk-KZ" w:eastAsia="ru-RU"/>
        </w:rPr>
        <w:t>сальмонеллезом</w:t>
      </w:r>
      <w:r>
        <w:rPr>
          <w:rFonts w:eastAsia="TimesNewRoman,BoldItalic;MS Mincho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г/100г</w:t>
      </w:r>
    </w:p>
    <w:p>
      <w:pPr>
        <w:pStyle w:val="Normal"/>
        <w:tabs>
          <w:tab w:val="clear" w:pos="708"/>
          <w:tab w:val="left" w:pos="6456" w:leader="none"/>
        </w:tabs>
        <w:autoSpaceDE w:val="false"/>
        <w:spacing w:lineRule="auto" w:line="360" w:before="0" w:after="0"/>
        <w:ind w:firstLine="709"/>
        <w:rPr/>
      </w:pPr>
      <w:r>
        <w:rPr/>
        <w:tab/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80"/>
        <w:gridCol w:w="2410"/>
        <w:gridCol w:w="2268"/>
      </w:tblGrid>
      <w:tr>
        <w:trPr>
          <w:trHeight w:val="402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Жирнокислот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Исследуемое мясо</w:t>
            </w:r>
          </w:p>
        </w:tc>
      </w:tr>
      <w:tr>
        <w:trPr>
          <w:trHeight w:val="559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Контрольная группа (мясо от больных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ых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Italic;MS Mincho" w:cs="Times New Roman"/>
                <w:bCs/>
                <w:iCs/>
                <w:sz w:val="28"/>
                <w:szCs w:val="28"/>
              </w:rPr>
            </w:pPr>
            <w:r>
              <w:rPr>
                <w:rFonts w:eastAsia="TimesNewRoman,BoldItalic;MS Mincho" w:cs="Times New Roman" w:ascii="Times New Roman" w:hAnsi="Times New Roman"/>
                <w:bCs/>
                <w:iCs/>
                <w:sz w:val="28"/>
                <w:szCs w:val="28"/>
              </w:rPr>
              <w:t xml:space="preserve">Опытная группа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(мясо от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здоров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val="kk-KZ"/>
              </w:rPr>
              <w:t>животного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9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559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Насыще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2,13±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2,6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±0,02</w:t>
            </w:r>
          </w:p>
        </w:tc>
      </w:tr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:0 мирист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17±0,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19±0,03</w:t>
            </w:r>
          </w:p>
        </w:tc>
      </w:tr>
      <w:tr>
        <w:trPr>
          <w:trHeight w:val="25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:0 пальмит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1,21±0,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1,39±0,02</w:t>
            </w:r>
          </w:p>
        </w:tc>
      </w:tr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7:0 маргар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04±0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04±0,012</w:t>
            </w:r>
          </w:p>
        </w:tc>
      </w:tr>
      <w:tr>
        <w:trPr>
          <w:trHeight w:val="25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:0 стеар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71±0,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85±0,03</w:t>
            </w:r>
          </w:p>
        </w:tc>
      </w:tr>
      <w:tr>
        <w:trPr>
          <w:trHeight w:val="53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оненасыщ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2,18</w:t>
            </w: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±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2,6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±0,02</w:t>
            </w:r>
          </w:p>
        </w:tc>
      </w:tr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:1 миристоле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06±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65±0,002</w:t>
            </w:r>
          </w:p>
        </w:tc>
      </w:tr>
      <w:tr>
        <w:trPr>
          <w:trHeight w:val="5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:1 пальмитоле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22±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24±0,02</w:t>
            </w:r>
          </w:p>
        </w:tc>
      </w:tr>
      <w:tr>
        <w:trPr>
          <w:trHeight w:val="25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:1 олеи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1,90±0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2,12±0,029</w:t>
            </w:r>
          </w:p>
        </w:tc>
      </w:tr>
      <w:tr>
        <w:trPr>
          <w:trHeight w:val="27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иненасыще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0,59</w:t>
            </w: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±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0,7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±0,02</w:t>
            </w:r>
          </w:p>
        </w:tc>
      </w:tr>
      <w:tr>
        <w:trPr>
          <w:trHeight w:val="25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:2 линол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43±0,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48±0,03</w:t>
            </w:r>
          </w:p>
        </w:tc>
      </w:tr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8:3 линоле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10±0,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11±0,016</w:t>
            </w:r>
          </w:p>
        </w:tc>
      </w:tr>
      <w:tr>
        <w:trPr>
          <w:trHeight w:val="25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:4 арахидо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06±0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0,07±0,016</w:t>
            </w:r>
          </w:p>
        </w:tc>
      </w:tr>
      <w:tr>
        <w:trPr>
          <w:trHeight w:val="27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жирных кисл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4,90</w:t>
            </w:r>
            <w:r>
              <w:rPr>
                <w:rFonts w:eastAsia="TimesNewRoman,Bold;MS Mincho" w:cs="Times New Roman" w:ascii="Times New Roman" w:hAnsi="Times New Roman"/>
                <w:b/>
                <w:bCs/>
                <w:sz w:val="28"/>
                <w:szCs w:val="28"/>
                <w:lang w:val="kk-KZ"/>
              </w:rPr>
              <w:t>±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8"/>
                <w:szCs w:val="28"/>
              </w:rPr>
              <w:t>6,03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±0,0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Таким образом, нашими опытами установлено, что под воздействием </w:t>
      </w: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  <w:t>сальмонеллез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а в пораженных органах </w:t>
      </w:r>
      <w:r>
        <w:rPr>
          <w:rFonts w:eastAsia="TimesNewRoman;MS Mincho" w:cs="Times New Roman" w:ascii="Times New Roman" w:hAnsi="Times New Roman"/>
          <w:sz w:val="28"/>
          <w:szCs w:val="28"/>
          <w:lang w:val="kk-KZ" w:eastAsia="ru-RU"/>
        </w:rPr>
        <w:t>КРС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 происходят глубокие патологические процессы, что способствует снижению качества мяса и его пищевой ценности. Увеличивает содержание белка, влаги и золы, уменьшает содержание жира. Минеральные вещества также теряют свои положительные свойства. Убедились также, что содержание жирных кислот значительно понижается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Литератур</w:t>
      </w: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Солодовников, Ю.П. Современная методология санитарно-эпидемиологического надзора за кишечными инфекциями / Ю.П. Солодовников, JT.H. Берглезова, A.A. Темкина и др. // Журн. микробиол., эпидемиол. и иммунобиол. 2002. - № 4. - С. 103 - 108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реди болезней.которые в настоящее время представляют угрозу здоровью человека и животных, следует назвать сальмонеллёзы. Данная инфекция за последние</w:t>
      </w:r>
      <w:r>
        <w:rPr>
          <w:rFonts w:eastAsia="TimesNewRoman;MS Mincho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годы приобретает всё большую актуальность. По мнению экспертов Всемирной Организации Здравоохранения она носит глобальный характ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NewRoman;MS Mincho" w:cs="Times New Roman" w:ascii="Times New Roman" w:hAnsi="Times New Roman"/>
          <w:i/>
          <w:iCs/>
          <w:sz w:val="28"/>
          <w:szCs w:val="28"/>
          <w:lang w:eastAsia="ru-RU"/>
        </w:rPr>
        <w:t xml:space="preserve">Бияшев К.Б.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Сальмонеллезы животных и меры борьбы.- Алматы, 2000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Amann R.I., Ludwig W., Schleifer K. Phylogenic identification and in situ detection of individual microbial cells without cultivation.//Microbiol Rev., 1995, v.59, N 1, p.143-16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,Bold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NewRoman,Bold;MS Mincho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37:00Z</dcterms:created>
  <dc:creator>ДИНАРА</dc:creator>
  <dc:description/>
  <cp:keywords/>
  <dc:language>en-US</dc:language>
  <cp:lastModifiedBy>Admin</cp:lastModifiedBy>
  <dcterms:modified xsi:type="dcterms:W3CDTF">2018-11-24T16:47:00Z</dcterms:modified>
  <cp:revision>5</cp:revision>
  <dc:subject/>
  <dc:title/>
</cp:coreProperties>
</file>