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леся Бендак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(Ужгород, Україна)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ЕРЕДУМОВИ РОЗВИТКУ ЕКСКУРСІЙНОЇ ДІЯЛЬНОСТІ В ЗАКАРПАТСЬКІЙ ОБЛАСТІ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Екскурсія – важлива складова туристичного продукту, яка надає людині можливість ознайомлення з природними, історико-культурними, архітектурними, соціально-економічними та іншими ресурсами місця його перебування. Крім того, екскурсію можна розглядати не тільки як частину комплексної туристичної послуги, але і як самостійну одиницю у сфері туристично-екскурсійної діяльност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асні умови життєдіяльності людини характеризуються інтенсивністю і тенденцією зменшення кількості вільного часу, що зумовило появу якісно нового туристичного продукту–короткотермінових подорожей із застосуванням різних видів транспорту, активного відпочинку та пізн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Історія екскурсійної справи в Україні налічує понад два століття. Вона є частиною історії вітчизняної культури в цілому. Варто зазначити те, що у плані екскурсотворення ми «йшли в ногу» з Європою, наші перші організовані екскурсії почали відбуватися майже одночасно з їх започаткуванням в Англії, Німеччині та інших передових європейських країн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ціонально-культурне відродження в Україні, зокрема на західноукраїнських землях, що спостерігалося впродовж XIX ст. і супроводжувалось зростанням інтересу освіченої частини населення до мови свого народу, його історії, культурної спадщини тощо, сприяло появі екскурсії як форми та способу пізнання свого кра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[2]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Серед усіх регіонів України значним рекреаційним потенціалом для організації екскурсійної діяльності виділяється Закарпатська область. Цей мальовничий куточок України, має компактне геополітичне й географічне положення, що</w:t>
      </w:r>
      <w:r>
        <w:rPr>
          <w:b w:val="false"/>
          <w:bCs w:val="false"/>
          <w:color w:val="000000"/>
          <w:sz w:val="28"/>
          <w:szCs w:val="28"/>
        </w:rPr>
        <w:t xml:space="preserve">можна характеризувати у багатьох вимірах. Але основним з них є позиційна дислокація з чотирма країнами Європи – Польщею, Словаччиною, Угорщиною і Румунією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Область має неповторну історичну траєкторію й глибоку самобутню культуру, що дозволяє в плині століть не підкоряти, а об’єднувати навколо себе десятки народів і народностей. Так екскурсії пробуджують інтерес населення до пізнання рідного краю та є важливим засобом патріотичного вихов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40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1"/>
          <w:shd w:fill="FFFFFF" w:val="clear"/>
        </w:rPr>
        <w:t>Курортно-рекреаційна та туристична мережа Закарпаття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 налічує 15 санаторіїв, 16 санаторіїв-профілакторіїв, 25 баз відпочинку і 3 пансіонати. Найбільш відомі серед них: «Сонячне Закарпаття», «Поляна», «Джерело Кришталеве», «Квітка Полонини», «Верховина», «Карпати», «Перлина Карпат», «Синяк», «Шаян», «Гірська Тиса», «Кооператор», Солотвинська алергологічна лікарня, «Квасний потік», «Човен», «Сойми», «Солені Млак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відомими аналогами в області маємо 4 родовища типу Есентукі, 3 родовища типу Боржомі і 3 родовища типу Арзні. Окрім цього в області є унікальні мінеральні води, які не мають аналогів, наприклад Кельчинська, Сойминська, Поляно-Квасівська та інш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[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сі, хто хоч раз побував на Закарпатті, визнають, що мало де в Європі знайдеться такий край, який би порівнявся із ним по кількості і якості озеленення території. На Закарпатті близько 2000 видiв вищих рослин, з них, на жаль, 44 види на межі вимирання.Власне, ліси краю займають площу близько до 500000 га (це становить 45% території Закарпаття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[1]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Закарпатській області також чимал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/>
        </w:rPr>
        <w:t>історичних парків-пам’я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. Зокрема вони розташовані у таких місцевостях, як: В. Березний– парк ХIХ ст., Ужгород – парк Лаудона, парк Підзамковий, Мукачево– парк із 140 екзотичних дерев i кущiв, Виноградово – парк Перенi, Карпати – парк Шенборнiв, Буштино– парк XVIII ст., Невицьке– парк Вагнера (замок), В.Лази – парк Плотені, Чертеж– парк 1848 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 області, на порівняно невеликій площі сконцентрована значна частин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/>
        </w:rPr>
        <w:t>пам’яток історії, архітектури та куль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добре збереглися звичаї та обряди, оригінальний фольклор, художні промисли, що також підвищує туристичний інтерес і виступає значним рекреаційним ресурсом. Висока щільність середньовікових замків – 10 одиниць. Ужгородський, Мукачівський та Чинадіївський за своїм станом є придатними для проведення екскурсій. Інші сім замків менш, але також можуть бути використані для туристично-екскурсійного обслуговування відпочиваючих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],[8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На сьогоднішній день екскурсійна діяльність на Закарпатті розвивається досить стрімкими темпами, що викликає необхідність визначити роль та місце екскурсії як ефективного засобу індивідуального й колективного вдосконалення особистості. Із найважливіших тематик екскурсій можна виділити дві – це пізнання природних особливостей області, та ознайомлення із історико-архітекутрною спадщиною. Останнім часом практикується поєднання цих двох тематик екскурсі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Для розвитку Закарпат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ріоритетним, на мій погляд, є освоєння його туристичного потенціалу через екскурсійну діяль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ля підтвердження обґрунтованості цього вибору можна привести наступні основні аргумен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наявність необхідної природно-ресурсної бази (в області налічується понад 300 джерел і свердловин лікувальних мінеральних вод всіх відомих типів багато з них - унікальні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могутній потенціал для розвитку різних видів туризму (мальовничі ландшафти, рельєф Карпа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вигідне географічне положення (Закарпатська область знаходиться в центрі Європ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орівняно висока екологічна безпека регіону (порівняно з іншими регіонами природа Карпат зазнала менших втрат і в багатьох місцях зберегла свійпервісний стан, а це дуже важливо для розвитку відпочинку і туризму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соціально-економічна специфіка гір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- економічна конкурентоспроможність рекреаційної сфер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[4]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важаю, що спектр видів туризму, які можна було б успішно розвивати в регіоні Українських Карпат, дуже широкий. Наприклад, сьогодні найпопулярнішим напрямом в світі вважа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екологічний тур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н може розвиватися як в національних парках, в територіях, що перебувають під охороною, так і на інших територіях. Об'єктами власне екотуризму можуть бути як природні, так і культурні визначні пам'ятки, природні і природно-антропогенні ландшафти, де традиційнакультура складає єдине ціле з навколишнім середовищем.Екологічний туризм може принести істотний дохід до державного бюджету, тим більше в області країни, що розвивається. На багатьох територіях області екологічний туризм може стати галуззю спеціалізації (наприклад, в гірських районах), представляючи конкурентно здатну альтернативу руйнуючій природу виробничо-господарській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[6]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 основі вже наявноїорганізаційної туристської бази перспективно було б активніше розвива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ригодницький тур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 Часто екотуристів захоплюють особливі визначні пам'ятки неживої природи, геоморфологічні, гідрологічні та інші об'єкти (гори і каньйони, печери, озера і річки). Тут, крім пізнавального, реалізується рекреаційний елемент екотуризму, який включає спортивний туризм, альпінізм, лижні, кінні, водні і піші походи та інші види активного і пасивного відпочин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еликого поширення міг би набу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гротур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або сільський зелений туризм. Це туризм в сільській місцевості, при якому туристи під час свого відпочинку ведуть сільський спосіб життя на фермах, хуторах, селах. Розвиток такого виду туризму був би найбільш актуальним для регіону з великим відсотком сільських поселень, що знову ж таки зможе вирішити проблему зайнятості сільського населення Закарпат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[7]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е менш перспективним є об'єднання спеціальних засобів розміщення, таких як санаторно-курортні, лікувальні і оздоровчі установи та об'єктів тимчасового розміщення: готелів, кемпінгів та ін., а так само інших об'єктів сфери обслуговування. Це зможе розширити набір послуг, що надаються, сприяти появі нового туристського проду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аким чином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головними перспективними напрямк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туристичного бізнесу в Закарпатській області можна вважати розвиток екотуризму та сільського зеленого туризму. Важливо стимулювати міжнародні туристичні прибуття та впроваджувати у практику різноманітні екзотичні види туризму (такі, як пригодницький чи екстремальний туриз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овим питанням</w:t>
      </w:r>
      <w:r>
        <w:rPr>
          <w:rFonts w:cs="Times New Roman" w:ascii="Times New Roman" w:hAnsi="Times New Roman"/>
          <w:sz w:val="28"/>
          <w:szCs w:val="28"/>
        </w:rPr>
        <w:t xml:space="preserve"> все ж таки є кадрове забезпечення та професійна підготовка спеціалістів, розробка реалістичних вимог до кваліфікації та акредитації фахівців, контролювання якості надаваних екскурсійних послуг на фоні приведення у відповідність законодавчих та підзаконних актів в туристській галузі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Література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чаровані Карпати: Заповідники та національні природні парки Закарпаття / Під заг. ред. Ф. Д. Гамора, В. І. Камендаря. – Ужгород : Карпати, 2005. – 318 с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36"/>
          <w:szCs w:val="28"/>
          <w:lang w:eastAsia="uk-U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https://pidruchniki.com</w:t>
        </w:r>
      </w:hyperlink>
      <w:r>
        <w:rPr/>
        <w:t xml:space="preserve">  </w:t>
      </w:r>
      <w:r>
        <w:rPr>
          <w:rFonts w:cs="Times New Roman" w:ascii="Times New Roman" w:hAnsi="Times New Roman"/>
          <w:sz w:val="28"/>
          <w:lang w:val="ru-RU"/>
        </w:rPr>
        <w:t>[</w:t>
      </w:r>
      <w:r>
        <w:rPr>
          <w:rFonts w:cs="Times New Roman" w:ascii="Times New Roman" w:hAnsi="Times New Roman"/>
          <w:sz w:val="28"/>
        </w:rPr>
        <w:t>Розвиток туризму в Україні</w:t>
      </w:r>
      <w:r>
        <w:rPr>
          <w:rFonts w:cs="Times New Roman" w:ascii="Times New Roman" w:hAnsi="Times New Roman"/>
          <w:sz w:val="28"/>
          <w:lang w:val="ru-RU"/>
        </w:rPr>
        <w:t>]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анилюк. Розвиток та використання  потенціалу історико-культурної спадщини Закарпаття, 2013. – 32с.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ифяк В.О. Організація туристичної діяльності в Україні. – Чернівці: Зелена Буковина, 2003. – 312 с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оп С.С.  Природні ресурси Закарпаття. – 3-є вид., допов. – Ужгород: «Карпати», 2009. –340с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грама розвитку туризму та рекреації в Закарпатській області на 20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05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201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роки. – 185 с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уристично-краєзнавчі дослідження: Збірник наукових статей. – Випуск 7. – К., 2013. – 294с.</w:t>
      </w:r>
    </w:p>
    <w:p>
      <w:pPr>
        <w:pStyle w:val="ListParagraph"/>
        <w:numPr>
          <w:ilvl w:val="0"/>
          <w:numId w:val="2"/>
        </w:numPr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Фіторізноманіття Карпат: сучасний стан, охорона та відтворення: матеріали міжнар. наук. конф., присвяченої 15-річчю Міжвідомчої наук.-дослідної лабораторії охорони природних екосистем Ужгородського нац. ун-ту, 11–13 вересня 2008 р. – Ужгород : Ліра, 2008. – 196c.</w:t>
      </w:r>
    </w:p>
    <w:p>
      <w:pPr>
        <w:pStyle w:val="Normal"/>
        <w:tabs>
          <w:tab w:val="clear" w:pos="720"/>
          <w:tab w:val="left" w:pos="1215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ий керівник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географічних наук, доцент Салюк Мар’яна Романі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druchniki.com/1806020343752/turizm/rozvitok_turizmu_ukrayin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23:00Z</dcterms:created>
  <dc:creator>Olesia Bendak</dc:creator>
  <dc:description/>
  <cp:keywords/>
  <dc:language>en-US</dc:language>
  <cp:lastModifiedBy>Admin</cp:lastModifiedBy>
  <dcterms:modified xsi:type="dcterms:W3CDTF">2018-11-14T16:55:00Z</dcterms:modified>
  <cp:revision>3</cp:revision>
  <dc:subject/>
  <dc:title/>
</cp:coreProperties>
</file>