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тяна Сльозко</w:t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иїв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uk-UA"/>
        </w:rPr>
        <w:t>Україн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rPr>
          <w:bCs/>
        </w:rPr>
      </w:pPr>
      <w:r>
        <w:rPr/>
        <w:t xml:space="preserve">КАТЕГОРІЇ ОРГАНІЗАЦІЇ ТА МЕТОДИКИ ОБЛІКУ НА ПРИКЛАДІ СТВОРЕННЯ ІНФОРМАЦІЇ ПРО ДОХОДИ,  ВИТРАТИ І ФІНАНСОВІ РЕЗУЛЬТАТ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Серед різноманітних категорій бухгалтерського обліку слід виділити дві, які, головним чином, зосереджені у практичній частині обліку – це категорії організації та методики. У літературі категорію організації бачать як поняття, що передбачає порядок, послідовність, систему сукупності предметів чи понять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ід методикою найчастіше розуміють сукупність прийомів та способів, якими користуються для вивчення процесів і явищ. Питання категорій є досить важливим у вивченні будь-якої науки, тому відведемо йому місце і у дослідженнях обліку.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статті: на основі порівняння категорій організації та методики бухгалтерського обліку показати їх відмінність та єдність у досягненні однієї мети – надання своєчасної інформації про об’єкти обліку для користувачів. 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икладення основного матеріалу. Організація, з одного боку, це – процес у вигляді сукупності дій, що ведуть до утворення взаємозв’язків між частинами цілого; з іншого – явище, у якому здійснюється поєднання елементів для реалізації програми або мети, що діє на підставі визначених правил та процедур  </w:t>
      </w:r>
      <w:r>
        <w:rPr>
          <w:sz w:val="28"/>
          <w:szCs w:val="28"/>
          <w:lang w:val="uk-UA"/>
        </w:rPr>
        <w:t>[1</w:t>
      </w:r>
      <w:r>
        <w:rPr>
          <w:bCs/>
          <w:iCs/>
          <w:sz w:val="28"/>
          <w:szCs w:val="28"/>
          <w:lang w:val="uk-UA"/>
        </w:rPr>
        <w:t xml:space="preserve">, с.10]. Також це може бути цілісний комплекс взаємопов’язаних елементів із цілеспрямованістю їх розвитку </w:t>
      </w:r>
      <w:r>
        <w:rPr>
          <w:sz w:val="28"/>
          <w:szCs w:val="28"/>
          <w:lang w:val="uk-UA"/>
        </w:rPr>
        <w:t>[2</w:t>
      </w:r>
      <w:r>
        <w:rPr>
          <w:bCs/>
          <w:iCs/>
          <w:sz w:val="28"/>
          <w:szCs w:val="28"/>
          <w:lang w:val="uk-UA"/>
        </w:rPr>
        <w:t xml:space="preserve">, с.4]. </w:t>
      </w:r>
      <w:r>
        <w:rPr>
          <w:sz w:val="28"/>
          <w:szCs w:val="28"/>
          <w:lang w:val="uk-UA"/>
        </w:rPr>
        <w:t>С.В.Івахненков узагальнює це поняття в таких значеннях як система, і зокрема, система управління; як господарюючий суб’єкт [3</w:t>
      </w:r>
      <w:r>
        <w:rPr>
          <w:bCs/>
          <w:iCs/>
          <w:sz w:val="28"/>
          <w:szCs w:val="28"/>
          <w:lang w:val="uk-UA"/>
        </w:rPr>
        <w:t xml:space="preserve">, с.85]. 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Методику у Тлумачному словнику [4, с.282</w:t>
      </w:r>
      <w:r>
        <w:rPr>
          <w:bCs/>
          <w:iCs/>
          <w:sz w:val="28"/>
          <w:szCs w:val="28"/>
          <w:lang w:val="uk-UA"/>
        </w:rPr>
        <w:t xml:space="preserve">] розглядають як </w:t>
      </w:r>
      <w:r>
        <w:rPr>
          <w:sz w:val="28"/>
          <w:szCs w:val="28"/>
          <w:lang w:val="uk-UA"/>
        </w:rPr>
        <w:t xml:space="preserve">сукупність конкретних прийомів, засобів та інструментів, якими користуються для вивчення процесів і явищ. </w:t>
      </w:r>
      <w:r>
        <w:rPr>
          <w:bCs/>
          <w:iCs/>
          <w:sz w:val="28"/>
          <w:szCs w:val="28"/>
          <w:lang w:val="uk-UA"/>
        </w:rPr>
        <w:t xml:space="preserve">Натомість у філософському словнику </w:t>
      </w:r>
      <w:r>
        <w:rPr>
          <w:sz w:val="28"/>
          <w:szCs w:val="28"/>
          <w:lang w:val="uk-UA"/>
        </w:rPr>
        <w:t>методику розглядають як спосіб досягнення мети, певним чином упорядковану діяльність [5, с.329</w:t>
      </w:r>
      <w:r>
        <w:rPr>
          <w:bCs/>
          <w:iCs/>
          <w:sz w:val="28"/>
          <w:szCs w:val="28"/>
          <w:lang w:val="uk-UA"/>
        </w:rPr>
        <w:t>].</w:t>
      </w:r>
      <w:r>
        <w:rPr>
          <w:sz w:val="28"/>
          <w:szCs w:val="28"/>
          <w:lang w:val="uk-UA"/>
        </w:rPr>
        <w:t xml:space="preserve"> На думку В.А.Рижка, наукова методика – це система перекладу теоретичних висловлювань в способи (рецепти) практичних дій; це система знання, що функціонує у вигляді зразків, норм, алгоритмів розв’язку відповідних питань [6,с.165]. В.Єременко під методикою бачить спосіб (метод) дослідження явищ природи, сукупність конкретних прийомів, засобів та інструментарій, якими користуються для вивчення процесів і явищ [7,с.165]. Стосовно обліку мною ці питання були розглянуті у [8].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Отож, якщо усе виказане застосувати до обліку, то під його організацією слід розуміти </w:t>
      </w:r>
      <w:r>
        <w:rPr>
          <w:sz w:val="28"/>
          <w:szCs w:val="28"/>
          <w:lang w:val="uk-UA"/>
        </w:rPr>
        <w:t xml:space="preserve">взаємодію окремих елементів, що перебувають у певній функціональній залежності між собою та виконуються послідовно за певними етапами підготовки інформації для користувачів; під </w:t>
      </w:r>
      <w:r>
        <w:rPr>
          <w:color w:val="000000"/>
          <w:sz w:val="28"/>
          <w:szCs w:val="28"/>
          <w:lang w:val="uk-UA"/>
        </w:rPr>
        <w:t xml:space="preserve">методикою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 сукупність способів і прийомів, за допомогою яких господарська діяльність підприємства відображається у обліку з метою створення інформації для користувачів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І  в першому, і у другому випадку мета одна – </w:t>
      </w:r>
      <w:r>
        <w:rPr>
          <w:color w:val="000000"/>
          <w:sz w:val="28"/>
          <w:szCs w:val="28"/>
          <w:lang w:val="uk-UA"/>
        </w:rPr>
        <w:t xml:space="preserve">створення інформації для користувачів. Вона досягається через </w:t>
      </w:r>
      <w:r>
        <w:rPr>
          <w:iCs/>
          <w:sz w:val="28"/>
          <w:szCs w:val="28"/>
          <w:lang w:val="uk-UA"/>
        </w:rPr>
        <w:t xml:space="preserve">Наказ про облікову політику, яким встановлюють правила, за якими буде проводитися облік з метою надання звітності користувачам. 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>Ці правила – це організаційні процедури і методичні прийоми, які чітко встановлюються на початку року і будуть використовуватися до кінця звітного року як базові, вони є обліковою політикою підприємства. Згідно з Наказом організація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облікових робіт зі створення інформації для звітності, передусім, означає послідовність виконання операцій чи процедур, а будь-яка послідовність передбачає  порядок, який можна структурувати у етапи. Такі етапи однакові для будь-якого об’єкту обліку, що представлено на рис. 2.8 із [9, с.122]. 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Розглянемо цю послідовність для трьох взаємозв’язаних </w:t>
      </w:r>
      <w:r>
        <w:rPr>
          <w:sz w:val="28"/>
          <w:szCs w:val="28"/>
          <w:lang w:val="uk-UA"/>
        </w:rPr>
        <w:t>об’єктів</w:t>
      </w:r>
      <w:r>
        <w:rPr>
          <w:iCs/>
          <w:sz w:val="28"/>
          <w:szCs w:val="28"/>
          <w:lang w:val="uk-UA"/>
        </w:rPr>
        <w:t xml:space="preserve"> обліку, якими у нашому дослідженні є витрати, доходи і фінансові результати, що представлено у моделі на рис.1</w:t>
      </w:r>
      <w:r>
        <w:rPr>
          <w:sz w:val="28"/>
          <w:szCs w:val="28"/>
          <w:lang w:val="uk-UA"/>
        </w:rPr>
        <w:t xml:space="preserve">. Як видно з моделі, організація їх обліку передбачає послідовність процедур: на першому місці знаходиться сам об’єкт; на </w:t>
      </w:r>
      <w:r>
        <w:rPr>
          <w:iCs/>
          <w:sz w:val="28"/>
          <w:szCs w:val="28"/>
          <w:lang w:val="uk-UA"/>
        </w:rPr>
        <w:t xml:space="preserve">другому місці оцінка та документальне оформлення об’єкта, які не можуть існувати окремо, оскільки неоцінений об’єкт не може потрапити у первинний 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05740</wp:posOffset>
                </wp:positionV>
                <wp:extent cx="6171565" cy="5636895"/>
                <wp:effectExtent l="6350" t="635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636880"/>
                          <a:chOff x="0" y="0"/>
                          <a:chExt cx="6171480" cy="5636880"/>
                        </a:xfrm>
                      </wpg:grpSpPr>
                      <wps:wsp>
                        <wps:cNvSpPr/>
                        <wps:spPr>
                          <a:xfrm>
                            <a:off x="5946120" y="3046680"/>
                            <a:ext cx="11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71480" cy="563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1440" y="0"/>
                              <a:ext cx="51930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трати, доходи і фінансові результа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462240"/>
                              <a:ext cx="113292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Витрати </w:t>
                                </w:r>
                              </w:p>
                            </w:txbxContent>
                          </wps:txbx>
                          <wps:bodyPr wrap="square" lIns="19800" rIns="1980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462240"/>
                              <a:ext cx="225612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Доходи</w:t>
                                </w:r>
                              </w:p>
                            </w:txbxContent>
                          </wps:txbx>
                          <wps:bodyPr wrap="square" lIns="5040" rIns="504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8680" y="462240"/>
                              <a:ext cx="135432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Фінансові результа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9800" rIns="19800" tIns="74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840" y="110952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440" y="831960"/>
                              <a:ext cx="51930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цінка і документування – первинний облі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3480"/>
                              <a:ext cx="2031840" cy="129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кументи з обліку витрат: рахунки, накладні, касові ордери, вимоги, наряди на виконання робіт, лімітно-забірні картки, бухгалтерські довід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4520" y="1293480"/>
                              <a:ext cx="2031840" cy="129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ахунки-фактури, рахунки, накладні, товарно-транспортні накладні, платіжні вимоги-доручення, платіжні вимоги, бухгалтерські довідки</w:t>
                                </w:r>
                              </w:p>
                            </w:txbxContent>
                          </wps:txbx>
                          <wps:bodyPr wrap="square" lIns="9000" r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5720" y="1293480"/>
                              <a:ext cx="1806120" cy="129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ухгалтерські довідки, різного роду розрахунки: нарахування податків від прибутку, розподілу непрямих витрат, прибутків</w:t>
                                </w:r>
                              </w:p>
                            </w:txbxContent>
                          </wps:txbx>
                          <wps:bodyPr wrap="square" lIns="9000" r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9000" y="27756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7756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27756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10952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000" y="1109520"/>
                              <a:ext cx="338400" cy="1846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679840"/>
                              <a:ext cx="466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2587680"/>
                              <a:ext cx="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0" y="2587680"/>
                              <a:ext cx="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2679840"/>
                              <a:ext cx="338400" cy="92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2771640"/>
                              <a:ext cx="5757480" cy="55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налітичний облік: за видами продукції, робіт чи послуг,  за місцями зберігання, у картках, книгах, машинних документах (у натуральному та грошовому вимірнику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3415680"/>
                              <a:ext cx="4853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интетичной облік: за кожним рахунком у журналах і відомостях у грошовому вимірник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2800" y="3323520"/>
                              <a:ext cx="338400" cy="92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3877920"/>
                              <a:ext cx="296640" cy="184680"/>
                            </a:xfrm>
                            <a:prstGeom prst="upDownArrow">
                              <a:avLst>
                                <a:gd name="adj1" fmla="val 50000"/>
                                <a:gd name="adj2" fmla="val 19907"/>
                              </a:avLst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040" y="4062600"/>
                              <a:ext cx="21445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Гол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книга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39640" y="4073040"/>
                              <a:ext cx="338400" cy="230400"/>
                            </a:xfrm>
                            <a:prstGeom prst="leftRightArrow">
                              <a:avLst>
                                <a:gd name="adj1" fmla="val 50000"/>
                                <a:gd name="adj2" fmla="val 29239"/>
                              </a:avLst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8040" y="3970080"/>
                              <a:ext cx="1467360" cy="55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боротні відомості аналітичних рахункі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9160" y="3046680"/>
                              <a:ext cx="0" cy="130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5400" y="4340160"/>
                              <a:ext cx="1062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3160" y="4432320"/>
                              <a:ext cx="146736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ланс</w:t>
                                </w:r>
                              </w:p>
                            </w:txbxContent>
                          </wps:txbx>
                          <wps:bodyPr wrap="square" tIns="110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160" y="4894560"/>
                              <a:ext cx="1467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вітність</w:t>
                                </w:r>
                              </w:p>
                            </w:txbxContent>
                          </wps:txbx>
                          <wps:bodyPr wrap="square" lIns="19800" rIns="19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8000" y="4340160"/>
                              <a:ext cx="338400" cy="92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4802040"/>
                              <a:ext cx="338400" cy="9216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>
                                <a:alpha val="3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5267160"/>
                              <a:ext cx="541836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 8.1. Модель організації обліку витрат, доходів і фінансових результатів</w:t>
                                </w:r>
                              </w:p>
                            </w:txbxContent>
                          </wps:txbx>
                          <wps:bodyPr wrap="square" lIns="19800" rIns="19800" tIns="20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6.2pt;width:485.95pt;height:443.85pt" coordorigin="72,324" coordsize="9719,8877">
                <v:line id="shape_0" from="9436,5122" to="9612,5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;top:324;width:9719;height:88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83;top:324;width:817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трати, доходи і фінансові результа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83;top:1052;width:1783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Витрати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856;top:1052;width:355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8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Доход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26;top:1052;width:213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Фінансові результа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silver" stroked="t" o:allowincell="f" style="position:absolute;left:1316;top:2072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83;top:1634;width:8177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цінка і документування – первинний облік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2;top:2361;width:3199;height:2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кументи з обліку витрат: рахунки, накладні, касові ордери, вимоги, наряди на виконання робіт, лімітно-забірні картки, бухгалтерські довід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49;top:2361;width:3199;height:2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ахунки-фактури, рахунки, накладні, товарно-транспортні накладні, платіжні вимоги-доручення, платіжні вимоги, бухгалтерські довід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947;top:2361;width:2843;height:20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ухгалтерські довідки, різного роду розрахунки: нарахування податків від прибутку, розподілу непрямих витрат, прибутк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338;top:761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1138;top:761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7539;top:761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338;top:2072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8250;top:2072;width:532;height:290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line id="shape_0" from="902,4545" to="8254,4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,4399" to="960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0,4399" to="8270,4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4575;top:4545;width:532;height:144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68;top:4689;width:9066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налітичний облік: за видами продукції, робіт чи послуг,  за місцями зберігання, у картках, книгах, машинних документах (у натуральному та грошовому вимірнику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080;top:5703;width:7643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интетичной облік: за кожним рахунком у журналах і відомостях у грошовому вимірнику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596;top:5558;width:532;height:144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fillcolor="white" stroked="t" o:allowincell="f" style="position:absolute;left:4636;top:6431;width:466;height:290;mso-wrap-style:none;v-text-anchor:middle" type="_x0000_t70">
                    <v:fill o:detectmouseclick="t" type="solid" color2="black" opacity="0.29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212;top:6722;width:337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Гол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кни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6591;top:6739;width:532;height:362;mso-wrap-style:none;v-text-anchor:middle" type="_x0000_t69">
                    <v:fill o:detectmouseclick="t" type="solid" color2="black" opacity="0.29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124;top:6576;width:2310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боротні відомості аналітичних рахунк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9614,5122" to="9614,71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35,7159" to="9601,71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46;top:7304;width:231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лан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746;top:8032;width:2310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вітні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636;top:7159;width:532;height:144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4636;top:7887;width:532;height:144;mso-wrap-style:none;v-text-anchor:middle" type="_x0000_t67">
                    <v:fill o:detectmouseclick="t" type="solid" color2="#3f3f3f" opacity="0.29"/>
                    <v:stroke color="black" weight="12600" joinstyle="miter" endcap="flat"/>
                    <w10:wrap type="none"/>
                  </v:shape>
                  <v:shape id="shape_0" fillcolor="white" stroked="f" o:allowincell="f" style="position:absolute;left:782;top:8619;width:8532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 8.1. Модель організації обліку витрат, доходів і фінансових результаті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shd w:fill="FFFFFF" w:val="clear"/>
        <w:spacing w:lineRule="auto" w:line="360"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кумент; на третьому місці – аналітичний облік за об’єктом, який далі (четверте місце) ущільнюється у синтетичному обліку, після чого (п’яте місце) проводиться відповідна звірка, складаються (шосте та сьоме місце) баланс і інші звітні форми. Такими формами можуть бути і форми фінансової, і форми податкової, і форми управлінської звітності.</w:t>
      </w:r>
    </w:p>
    <w:p>
      <w:pPr>
        <w:pStyle w:val="Style10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У названих вище процедурах застосовують різні методики обліку. І це, в першу чергу, залежить від того, який ц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і для яких цілей про нього формуються звітні дані. Адже усім відомо, що для різних користувачів отримується і подається їм у вигляді звітності різна інформація. Це пов’язано з різними цілями користувачів. Так, потенційні інвестори планують вкладати кошти у підприємство, яке має стабільні фінансові результати; податківці бажають постійно отримувати відрахування до бюджету; керівництво та власники підприємства мають одночасно дві мети: залучити якомога більше інвестицій і сплатити якомога менше податків. Останні й прагнуть показати </w:t>
      </w:r>
    </w:p>
    <w:p>
      <w:pPr>
        <w:pStyle w:val="Style10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тенційних інвесторів більший прибуток, у той час, як для оподаткування його зменшити, що й відображається в звітності. </w:t>
      </w:r>
    </w:p>
    <w:p>
      <w:pPr>
        <w:pStyle w:val="TextBodyIndent"/>
        <w:ind w:firstLine="708"/>
        <w:rPr/>
      </w:pPr>
      <w:r>
        <w:rPr>
          <w:szCs w:val="28"/>
        </w:rPr>
        <w:t xml:space="preserve">На фінансовий результат діяльності підприємства впливають різні облікові методики, організація застосування яких визначена у Наказі про облікову політику. Наприклад, від вибору  методу оцінки вибуття запасів, що списуються у виробництво, може суттєво змінитися сума собівартості продукції, що виробляється, а далі й сума кінцевого фінансового результату.  Приклад із [9, с.171] показує, що навіть за умови використання усього двох методів списання запасів – </w:t>
      </w:r>
      <w:r>
        <w:rPr>
          <w:rFonts w:eastAsia="Times New Roman CYR"/>
          <w:i/>
          <w:iCs/>
          <w:szCs w:val="28"/>
        </w:rPr>
        <w:t>методу середньозваженої собівартості</w:t>
      </w:r>
      <w:r>
        <w:rPr>
          <w:rFonts w:eastAsia="Times New Roman CYR"/>
          <w:szCs w:val="28"/>
        </w:rPr>
        <w:t xml:space="preserve">, коли за кожною одиницею запасів визначається їх середня (середньозважена) вартість, та </w:t>
      </w:r>
      <w:r>
        <w:rPr>
          <w:rFonts w:eastAsia="Times New Roman CYR"/>
          <w:i/>
          <w:iCs/>
          <w:szCs w:val="28"/>
        </w:rPr>
        <w:t xml:space="preserve">методу ФІФО </w:t>
      </w:r>
      <w:r>
        <w:rPr>
          <w:rFonts w:eastAsia="Times New Roman CYR"/>
          <w:szCs w:val="28"/>
        </w:rPr>
        <w:t xml:space="preserve">(у перекладі з англ. — </w:t>
      </w:r>
      <w:r>
        <w:rPr>
          <w:szCs w:val="28"/>
        </w:rPr>
        <w:t>«</w:t>
      </w:r>
      <w:r>
        <w:rPr>
          <w:rFonts w:eastAsia="Times New Roman CYR"/>
          <w:szCs w:val="28"/>
        </w:rPr>
        <w:t>першим надійшов — першим вибув</w:t>
      </w:r>
      <w:r>
        <w:rPr>
          <w:szCs w:val="28"/>
        </w:rPr>
        <w:t xml:space="preserve">») різна сума списується на собівартість знову створюваного продукту. </w:t>
      </w:r>
    </w:p>
    <w:p>
      <w:pPr>
        <w:pStyle w:val="TextBodyIndent"/>
        <w:ind w:firstLine="708"/>
        <w:rPr/>
      </w:pPr>
      <w:r>
        <w:rPr>
          <w:szCs w:val="28"/>
        </w:rPr>
        <w:t xml:space="preserve">Так, із таблиці 2.1 у [9, с.171] видно, що списані у виробництво запаси та їх залишки на кінець звітного періоду (у грн.) за різними методиками їх оцінки мають різні суми, відповідно: списання запасів у виробництво, тобто віднесення на збільшення фактичної собівартості продукції, за методом ФІФО – 19000 грн., а у залишку запаси у цьому випадку складуть суму 2000 грн. У той час, як за методом середньозваженої собівартості на збільшення фактичної собівартості продукції буде списана сума витрат 19091 грн., тобто на 91 грн. буде більшою собівартість, ніж за методом ФІФО. У цьому разі на цю суму буде зменшуватися відповідно і фінансовий результат, і буде менший залишок, який складе 1909 грн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менш вражаюче впливає на суму витрат, а потім і на кінцевий результат, вибір методу нарахування амортизації (зносу) основних засобів та нематеріальних активів. Приклад візьмемо із [10, с. 295-298], із якого за прямолінійного методу на першому році корисної експлуатації об’єкта річна амортизація складає 6000 грн., у той час як на цьому ж році використання амортизація за методом зменшення залишкової вартості склала у два рази більшу суму 12298 грн.; за методом прискореного зменшення залишкової вартості ця сума склала 13000 грн.; за кумулятивного методу – 9600 грн. У першому випадку на першому році нарахування амортизації при застосуванні прямолінійного методу та методу зменшення залишкової вартості фінансовий результат буде зменшений на суму (6298) = 12298 – 6000; у другому випадку за методом прискореного зменшення залишкової вартості на 7000 (13000 – 6000); у третьому при застосуванні кумулятивного методу витрати також будуть більшими, ніж за прямолінійним методом, але не у два рази, а на одну третину на 3600 (9600 – 6000). Звісно, методики можуть варіювати ще більше, однак навіть цей умовний приклад показує, як вибір того чи іншого методу нарахування амортизації збільшує чи зменшує витрати і фінансовий результат підприємства за один і той же період. </w:t>
      </w:r>
    </w:p>
    <w:p>
      <w:pPr>
        <w:pStyle w:val="TextBodyIndent"/>
        <w:ind w:firstLine="708"/>
        <w:rPr/>
      </w:pPr>
      <w:r>
        <w:rPr>
          <w:szCs w:val="28"/>
        </w:rPr>
        <w:t xml:space="preserve">Ще одним із чинників, що так чи інакше впливає на витрати підприємства, це вибраний метод калькулювання собівартості продукції і обліку витрат. Такі методи є як вітчизняні, так і зарубіжні, вони узагальнені у таблиці у [11]. У одних методах (попроцесний, попередільний, позамовний, нормативний, котловий, контрактний, поопераційна калькуляція) здійснюється </w:t>
      </w:r>
      <w:r>
        <w:rPr>
          <w:i/>
          <w:szCs w:val="28"/>
        </w:rPr>
        <w:t xml:space="preserve">реєстрація </w:t>
      </w:r>
      <w:r>
        <w:rPr>
          <w:szCs w:val="28"/>
        </w:rPr>
        <w:t xml:space="preserve"> фактичних витрат; за методів стандарт–кост і нормативного методу – </w:t>
      </w:r>
      <w:r>
        <w:rPr>
          <w:i/>
          <w:szCs w:val="28"/>
        </w:rPr>
        <w:t xml:space="preserve">реєстрація, </w:t>
      </w:r>
      <w:r>
        <w:rPr>
          <w:szCs w:val="28"/>
        </w:rPr>
        <w:t>але не фактичних, 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ормативних (планових) витрат, визначених як фактичні; за методу директ-костинг – </w:t>
      </w:r>
      <w:r>
        <w:rPr>
          <w:i/>
          <w:szCs w:val="28"/>
        </w:rPr>
        <w:t xml:space="preserve">фіксація </w:t>
      </w:r>
      <w:r>
        <w:rPr>
          <w:szCs w:val="28"/>
        </w:rPr>
        <w:t xml:space="preserve">тільки прямих витрат та змінних, що прирівняні до прямих; при методі абзорпшн-костинг – </w:t>
      </w:r>
      <w:r>
        <w:rPr>
          <w:i/>
          <w:szCs w:val="28"/>
        </w:rPr>
        <w:t>реєстрація</w:t>
      </w:r>
      <w:r>
        <w:rPr>
          <w:szCs w:val="28"/>
        </w:rPr>
        <w:t xml:space="preserve"> прямих та розподіл непрямих витрат. Решта ж методів, як то: кайзен-костинг, кост-кілинг,  LСС-аналіз, СVР-аналіз, аналіз (FSA), бенчмаркінг, метод ЕVА взагалі не містять у собі такого ключового слова  як</w:t>
      </w:r>
      <w:r>
        <w:rPr>
          <w:color w:val="FF0000"/>
          <w:szCs w:val="28"/>
        </w:rPr>
        <w:t xml:space="preserve"> </w:t>
      </w:r>
      <w:r>
        <w:rPr>
          <w:bCs/>
          <w:i/>
          <w:szCs w:val="28"/>
          <w:shd w:fill="FFFFFF" w:val="clear"/>
        </w:rPr>
        <w:t>“реєстрація”</w:t>
      </w:r>
      <w:r>
        <w:rPr>
          <w:szCs w:val="28"/>
        </w:rPr>
        <w:t xml:space="preserve">[11]. </w:t>
      </w:r>
    </w:p>
    <w:p>
      <w:pPr>
        <w:pStyle w:val="Heading4"/>
        <w:ind w:firstLine="708"/>
        <w:rPr>
          <w:szCs w:val="28"/>
        </w:rPr>
      </w:pPr>
      <w:r>
        <w:rPr>
          <w:szCs w:val="28"/>
        </w:rPr>
        <w:t>Якщо для порівняння візьмемо методи з реєстрацією фактичних витрат та методи з реєстрацією нормативних витрат, визначених як фактичні, то з усією очевидністю можна побачити, що тут матимуть місце відхилення. Щоправда, всі вони таким чи іншим чином будуть списані на зменшення фінансового результату підприємства. Тут доречно додати один із новітніх методів – метод СVР-аналізу, який ґрунтується на зіставленні трьох величин – витрат підприємства, доходу від реалізації й отримуваного прибутку, що має забезпечити беззбитковість діяльності або запла</w:t>
        <w:softHyphen/>
        <w:t xml:space="preserve">нований на найменшій межі фінансовий результ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Із вище виказаного ми бачимо одночасно і відмінність, і єдність організації та методики обліку. Відмінність полягає в сутності цих двох категорій:</w:t>
      </w:r>
      <w:r>
        <w:rPr>
          <w:sz w:val="28"/>
          <w:szCs w:val="28"/>
          <w:lang w:val="uk-UA"/>
        </w:rPr>
        <w:t xml:space="preserve"> організація передбачає порядок, що виражається </w:t>
      </w:r>
      <w:r>
        <w:rPr>
          <w:bCs/>
          <w:iCs/>
          <w:sz w:val="28"/>
          <w:szCs w:val="28"/>
          <w:lang w:val="uk-UA"/>
        </w:rPr>
        <w:t>процесо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ослідовного виконання процедур бухгалтерського обліку з відображення у ньому об’єктів обліку за встановленою методикою обліку, </w:t>
      </w:r>
      <w:r>
        <w:rPr>
          <w:color w:val="000000"/>
          <w:sz w:val="28"/>
          <w:szCs w:val="28"/>
          <w:lang w:val="uk-UA"/>
        </w:rPr>
        <w:t>тобто</w:t>
      </w:r>
      <w:r>
        <w:rPr>
          <w:bCs/>
          <w:iCs/>
          <w:sz w:val="28"/>
          <w:szCs w:val="28"/>
          <w:lang w:val="uk-UA"/>
        </w:rPr>
        <w:t xml:space="preserve"> обраними </w:t>
      </w:r>
      <w:r>
        <w:rPr>
          <w:color w:val="000000"/>
          <w:sz w:val="28"/>
          <w:szCs w:val="28"/>
          <w:lang w:val="uk-UA"/>
        </w:rPr>
        <w:t>способами і прийомами ведення обліку</w:t>
      </w:r>
      <w:r>
        <w:rPr>
          <w:bCs/>
          <w:i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Єдність же виражає </w:t>
      </w:r>
      <w:r>
        <w:rPr>
          <w:bCs/>
          <w:iCs/>
          <w:sz w:val="28"/>
          <w:szCs w:val="28"/>
          <w:lang w:val="uk-UA"/>
        </w:rPr>
        <w:t xml:space="preserve">спрямування і організації, і методики обліку на одну мету – </w:t>
      </w:r>
      <w:r>
        <w:rPr>
          <w:color w:val="000000"/>
          <w:sz w:val="28"/>
          <w:szCs w:val="28"/>
          <w:lang w:val="uk-UA"/>
        </w:rPr>
        <w:t>створення інформації для користувачів за їхніми запитами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рнов Е.А. Основы теории организации. – М.: Аудит: ЮНИТИ, 1998. – 37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ьнер Б.З. Теория организаций. – М.: Инфра-М, 1998. –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Івахненков С.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і технології в організації бухгалтерського обліку та аудиту: Навч. посібник  – К., 2006. –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Великий</w:t>
      </w:r>
      <w:r>
        <w:rPr>
          <w:bCs/>
          <w:iCs/>
          <w:sz w:val="28"/>
          <w:szCs w:val="28"/>
          <w:lang w:val="uk-UA"/>
        </w:rPr>
        <w:t xml:space="preserve"> тлумачний словник. Сучасна українська мова. – Донецьк: ТОВ ВКФ «БАО», 2008. </w:t>
      </w:r>
      <w:r>
        <w:rPr>
          <w:sz w:val="28"/>
          <w:szCs w:val="28"/>
          <w:lang w:val="uk-UA"/>
        </w:rPr>
        <w:t>– 5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лософский словарь / Под ред. И.Т. Фролова. – 7-е изд., перераб. и доп.- М.: Республика, 2001. – 45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  <w:lang w:val="uk-UA"/>
        </w:rPr>
        <w:t>Рижко</w:t>
      </w:r>
      <w:r>
        <w:rPr>
          <w:sz w:val="28"/>
          <w:szCs w:val="28"/>
          <w:lang w:val="uk-UA"/>
        </w:rPr>
        <w:t xml:space="preserve"> В.А. Концепція як форма наукового знання. Монографія. Наукове видання.– К.: “Наукова думка”, 1995. – 2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Єременко В. </w:t>
      </w:r>
      <w:r>
        <w:rPr>
          <w:bCs/>
          <w:iCs/>
          <w:sz w:val="28"/>
          <w:szCs w:val="28"/>
          <w:lang w:val="uk-UA"/>
        </w:rPr>
        <w:t>Економічна</w:t>
      </w:r>
      <w:r>
        <w:rPr>
          <w:sz w:val="28"/>
          <w:szCs w:val="28"/>
          <w:lang w:val="uk-UA"/>
        </w:rPr>
        <w:t xml:space="preserve"> наука: проблеми логіки, методології, класифікації // Економіка України. – 2005. - №12. – С. 52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Сльозко Т.М. </w:t>
      </w:r>
      <w:r>
        <w:rPr>
          <w:bCs/>
          <w:iCs/>
          <w:sz w:val="28"/>
          <w:szCs w:val="28"/>
          <w:lang w:val="uk-UA"/>
        </w:rPr>
        <w:t>Методологія</w:t>
      </w:r>
      <w:r>
        <w:rPr>
          <w:sz w:val="28"/>
          <w:szCs w:val="28"/>
          <w:lang w:val="uk-UA"/>
        </w:rPr>
        <w:t xml:space="preserve"> та методика у дослідженні бухгалтерського обліку // Вісник Хмельницького національного університету. Економічні науки. – Хмельницький: ХНУ. – 2007.  – №1. – С.39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Сльозко Т.М. </w:t>
      </w:r>
      <w:r>
        <w:rPr>
          <w:bCs/>
          <w:sz w:val="28"/>
          <w:szCs w:val="28"/>
          <w:lang w:val="uk-UA"/>
        </w:rPr>
        <w:t>Бухгалтерський облік в умовах інституційних перетворень: теорія і практика</w:t>
      </w:r>
      <w:r>
        <w:rPr>
          <w:sz w:val="28"/>
          <w:szCs w:val="28"/>
          <w:lang w:val="uk-UA"/>
        </w:rPr>
        <w:t xml:space="preserve"> [текст]: монографія/ К.: Центр учбової літератури, 2013. – 30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>Фінансовий</w:t>
      </w:r>
      <w:r>
        <w:rPr>
          <w:sz w:val="28"/>
          <w:szCs w:val="28"/>
          <w:lang w:val="uk-UA"/>
        </w:rPr>
        <w:t xml:space="preserve"> облік: підруч. для студ. вищ. навч. закл./Л.В. Нападовська, А.В. Алєксєва, О.А. Бакурова та ін., за заг. ред. Л.В. Нападовської. – К.: Київ. нац. торг.-екон. Ун-т, 2013. – 7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 xml:space="preserve">Сльозко </w:t>
      </w:r>
      <w:r>
        <w:rPr>
          <w:sz w:val="28"/>
          <w:szCs w:val="28"/>
          <w:lang w:val="uk-UA"/>
        </w:rPr>
        <w:t xml:space="preserve">Т.М. </w:t>
      </w:r>
      <w:r>
        <w:rPr>
          <w:bCs/>
          <w:sz w:val="28"/>
          <w:szCs w:val="28"/>
          <w:lang w:val="uk-UA"/>
        </w:rPr>
        <w:t xml:space="preserve">Методи обліку витрат чи методи управління витратами: проблема дефініцій // </w:t>
      </w:r>
      <w:r>
        <w:rPr>
          <w:sz w:val="28"/>
          <w:szCs w:val="28"/>
          <w:lang w:val="uk-UA"/>
        </w:rPr>
        <w:t>Бухгалтерський облік і аудит, - 201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№4. - С. 16-2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both"/>
      <w:outlineLvl w:val="3"/>
    </w:pPr>
    <w:rPr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8">
    <w:name w:val=" Знак8 Знак Знак"/>
    <w:basedOn w:val="Style9"/>
    <w:qFormat/>
    <w:rPr>
      <w:rFonts w:ascii="Courier New" w:hAnsi="Courier New" w:eastAsia="Arial Unicode MS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1"/>
    <w:basedOn w:val="Normal"/>
    <w:qFormat/>
    <w:pPr>
      <w:shd w:fill="FFFFFF" w:val="clear"/>
      <w:spacing w:lineRule="exact" w:line="274"/>
      <w:ind w:hanging="340"/>
      <w:jc w:val="center"/>
    </w:pPr>
    <w:rPr>
      <w:sz w:val="23"/>
      <w:szCs w:val="23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ind w:hanging="400"/>
      <w:jc w:val="center"/>
    </w:pPr>
    <w:rPr>
      <w:b/>
      <w:bCs/>
      <w:sz w:val="23"/>
      <w:szCs w:val="23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shd w:fill="FFFFFF" w:val="clear"/>
      <w:spacing w:lineRule="auto" w:line="360" w:before="19" w:after="0"/>
      <w:ind w:left="43" w:right="82" w:firstLine="709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widowControl w:val="false"/>
      <w:spacing w:lineRule="auto" w:line="312"/>
      <w:jc w:val="center"/>
    </w:pPr>
    <w:rPr>
      <w:b/>
      <w:sz w:val="28"/>
      <w:szCs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ind w:left="708" w:hanging="0"/>
    </w:pPr>
    <w:rPr>
      <w:sz w:val="28"/>
      <w:szCs w:val="20"/>
      <w:lang w:val="uk-UA"/>
    </w:rPr>
  </w:style>
  <w:style w:type="paragraph" w:styleId="Style12">
    <w:name w:val="Обычный_ф-ла"/>
    <w:basedOn w:val="Normal"/>
    <w:qFormat/>
    <w:pPr>
      <w:keepNext w:val="true"/>
      <w:keepLines/>
      <w:ind w:left="708" w:hanging="0"/>
      <w:jc w:val="center"/>
    </w:pPr>
    <w:rPr>
      <w:szCs w:val="20"/>
      <w:lang w:val="uk-UA"/>
    </w:rPr>
  </w:style>
  <w:style w:type="paragraph" w:styleId="23">
    <w:name w:val=" Знак Знак2 Знак Знак Знак Знак Знак Знак Знак Знак Знак Знак Знак Знак Знак Знак Знак Знак"/>
    <w:basedOn w:val="Normal"/>
    <w:qFormat/>
    <w:pPr>
      <w:ind w:left="708" w:hanging="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57:00Z</dcterms:created>
  <dc:creator>Admin</dc:creator>
  <dc:description/>
  <cp:keywords/>
  <dc:language>en-US</dc:language>
  <cp:lastModifiedBy>Admin</cp:lastModifiedBy>
  <dcterms:modified xsi:type="dcterms:W3CDTF">2014-04-24T13:35:00Z</dcterms:modified>
  <cp:revision>6</cp:revision>
  <dc:subject/>
  <dc:title>РОЗДІЛ 2</dc:title>
</cp:coreProperties>
</file>