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Оксана Макаренко</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Черкаси, Україн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ІНФОГРАФІКА У ВІДЕОФОРМАТІ ТА ЇЇ КЛАСИФІКАЦІ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левізійна інфографіка – це маловивчений сегмент сучасної медіасфери, який динамічно розвивається. Вона становить закономірний продукт процесу візуалізації інформації, набув особливої популярності аудиторії за останні декілька десятків років</w:t>
      </w:r>
      <w:r>
        <w:rPr>
          <w:rFonts w:cs="Times New Roman" w:ascii="Times New Roman" w:hAnsi="Times New Roman"/>
          <w:sz w:val="28"/>
          <w:szCs w:val="28"/>
        </w:rPr>
        <w:t>[4, с. 158].</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При написанні статті ми зверталися до робіт таких дослідників, як К. А. Баранова [1], А. Новічков [3], С. Сімакова [4]. У своїх працях науковці досліджували питання класифікації інфографіки.</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усім варто зазначити, що з кожним роком стає все популярнішою телеграфіка (відеоінфографіка) як самостійний засіб створення телесюжетів. Причому цей засіб інформування аудиторії можна назвати дуже ефективним. Адже вартість хвилини графічного змісту нижче вартості хвилини відеоконтенту при більш високому рейтингу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інфографіка дає змогу досягти того ж ефекту, що й друкована: позначати складні взаємозв’язки, робити порівняння, концептуалізувати дані тощо. Але при цьому телебачення дає значно більше можливостей, воно «дозволяє не змінювати слайди один на інший, а вибудовувати й розповідати «історію» – робити акцент на частині графіки, збільшувати цю частину, трансформувати в нову подробицю. У підсумку – глядач легко й невимушено стежить за розповіддю [4, с.160].</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що існує багато матеріалів про класифікацію інфографіки в електронних та друкованих медіа. Цей сегмент уже досконало вивчений та проаналізований. Натомість інфографіка порівняного з друкованими ЗМІ на телебаченні з</w:t>
      </w:r>
      <w:r>
        <w:rPr>
          <w:rFonts w:cs="Times New Roman" w:ascii="Times New Roman" w:hAnsi="Times New Roman"/>
          <w:sz w:val="28"/>
          <w:szCs w:val="28"/>
        </w:rPr>
        <w:t>’</w:t>
      </w:r>
      <w:r>
        <w:rPr>
          <w:rFonts w:cs="Times New Roman" w:ascii="Times New Roman" w:hAnsi="Times New Roman"/>
          <w:sz w:val="28"/>
          <w:szCs w:val="28"/>
          <w:lang w:val="uk-UA"/>
        </w:rPr>
        <w:t>явилась відносно нещодавно, унаслідок чого мало вивчена. Водночас констатуємо спроби науковців визначити різновиди відеоінфографіки за допомогою різних підходів.</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я К. А. Баранова вважає, що відеоінфографіку часто «вбудовують» в типологію інфографіки за методом представлення інформації [1]</w:t>
      </w:r>
      <w:r>
        <w:rPr>
          <w:rFonts w:cs="Times New Roman" w:ascii="Times New Roman" w:hAnsi="Times New Roman"/>
          <w:sz w:val="28"/>
          <w:szCs w:val="28"/>
        </w:rPr>
        <w:t xml:space="preserve">. </w:t>
      </w:r>
      <w:r>
        <w:rPr>
          <w:rFonts w:cs="Times New Roman" w:ascii="Times New Roman" w:hAnsi="Times New Roman"/>
          <w:sz w:val="28"/>
          <w:szCs w:val="28"/>
          <w:lang w:val="uk-UA"/>
        </w:rPr>
        <w:t>За цією типологічною основою, як правило, виділяють статичну й динамічну інфографіку. Якщо статична інфографіка становить інформацію у вигляді фактів і чисел, а також їх взаємозв’язок і взаємозалежність, то динамічні інфографічні повідомлення передбачають використання потенціалу відео й анімації, тобто мультимедійного вмісту в лінійній послідовності. Більш складний вид динамічної інфографіки – це інтерактивна інфографіка, яка допускає можливість переходу за посиланнями до інших матеріалів, що має кнопки для управління мультимедійним змістом та ін. Інтерактивність інфографіки може виявлятися як у «простих» формах (наприклад, при наведенні курсору на графіку з’являються додаткові відомості), так і у вигляді комплексних систем, коли відомості, що відображаються, залежать від користувача. Запропоновані підходи однаково підвищують ефективність інфографіки. Однак така інфографіка характерна для сайтового виконання.</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Крім того, можна розділяти телевізійну інфографіку за цільовим призначенням: новинна інфографіка – візуалізована інформація, оперативно підготовлена під конкретну новину; аналітична інфографіка – графіка, створена на основі аналітичних матеріалів; інфографіка-реконструкція – «за її основу використано дані про будь-яку подію, вона відтворює динаміку подій у хронологічному порядку» [3].</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інфографіку у відеоформаті можна класифікувати за тематичною ознакою. За цією ознакою доцільно виділити такі типи, як: економічна інфографіка – представляє на телеекрані біржову й фінансову інформацію, що ілюструє ділові новини та ділову аналітику, оформляє комерційну статистику; спортивна інфографіка – візуалізує рахунок під час командних ігор, а також турнірні таблиці (наприклад, під час різних чемпіонатів), динаміку пересування команди в рейтингу тощо; кулінарна інфографіка – рецепти й способи приготування – чудова основа для візуалізації, кулінарна інфографіка пояснює рецепти, упорядковує інгредієнти в табличних варіантах, конкретизує їх кількість. До того ж можна виокремити корпоративну інфографіку, створену у вигляді презентаційного фільму, що розповідає про компанію, корпорації, медичний або освітній заклад; «телевізійну погоду» – як правило, це карта з можливістю масштабування й деталізації зображення, з даними про температуру повітря, опади, переміщення циклонів, антициклонів і атмосферних фронтів;  візуалізацію виборів – уявлення в режимі real-time динаміки голосування за кандидатів, що беруть участь у виборах; зазвичай, і телепогода та візуалізація виборів передбачають автоматизацію процесів і включення в процес спеціального програмного забезпечення [4, с.162].</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нашого дослідження доцільно акцентувати, що тематично інфографіка може бути неймовірно різноманітною. Крім перерахованих вище економіки, спорту, кулінарії, корпоративної сфери, погоди і виборів, вона може стосуватися політики, освіти, культури, соціології, науки тощо. Саме тому інфографіку використовують в складних і тривалих аналітичних програмах, фільмах, присвячених науковим досягненням і відкриттям, документальних фільмах-катастрофах, що описують хід подій, причини та наслідки трагічних явищ.</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е різноманіття ТВ-інфографіки відображає запити часу. Збільшення кількості інформації, необхідність її якісного оброблення й створення впорядкованої картини світу породжує надзвичайно різноманітні види відеоінфографіки. Із кожним роком інфографіка на телебаченні завойовує все нові сфери, а значить, вимагає нових підходів до типології інфографічного контенту.</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еоформат інфографіки збільшує вплив на людину за рахунок використання графіки в русі, а також додавання музики й звукових ефектів. По суті, ми створюємо не просто ролик, а міні-фільм, який повинні захотіти «відкусити» або подивитися. А ще краще – в нашому digital просторі, – щоб їм захотіли поділитися в соціальних мережах </w:t>
      </w:r>
      <w:r>
        <w:rPr>
          <w:rFonts w:cs="Times New Roman" w:ascii="Times New Roman" w:hAnsi="Times New Roman"/>
          <w:sz w:val="28"/>
          <w:szCs w:val="28"/>
        </w:rPr>
        <w:t>[3]</w:t>
      </w:r>
      <w:r>
        <w:rPr>
          <w:rFonts w:cs="Times New Roman" w:ascii="Times New Roman" w:hAnsi="Times New Roman"/>
          <w:sz w:val="28"/>
          <w:szCs w:val="28"/>
          <w:lang w:val="uk-UA"/>
        </w:rPr>
        <w:t>.</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ідеоінфографіка належить до популярних форматів подання інформації, що за допомогою поєднання динамічного, рухомого зображення зі статичним надає цільовій аудиторії значний обсяг важливих відомостей. Такий формат диференціюють за цільовим призначенням (новинна, аналітична, інфографіка-реконструкція) та тематичним наповненням (економічна, спортивна, кулінарна, корпоративна тощо).</w:t>
      </w:r>
    </w:p>
    <w:p>
      <w:pPr>
        <w:pStyle w:val="Style15"/>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аранова, Е.А. Все, что Вы должны знать, если хотите развивать</w:t>
      </w:r>
    </w:p>
    <w:p>
      <w:pPr>
        <w:pStyle w:val="Normal"/>
        <w:spacing w:lineRule="auto" w:line="360"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графику </w:t>
      </w:r>
      <w:r>
        <w:rPr>
          <w:rFonts w:cs="Times New Roman" w:ascii="Times New Roman" w:hAnsi="Times New Roman"/>
          <w:sz w:val="28"/>
          <w:szCs w:val="28"/>
        </w:rPr>
        <w:t>на газетном сайте / Е.А. Баранова [Электронный ресурс] // Электронный журнал</w:t>
      </w:r>
      <w:r>
        <w:rPr>
          <w:rFonts w:cs="Times New Roman" w:ascii="Times New Roman" w:hAnsi="Times New Roman"/>
          <w:sz w:val="28"/>
          <w:szCs w:val="28"/>
          <w:lang w:val="ru-RU"/>
        </w:rPr>
        <w:t xml:space="preserve"> </w:t>
      </w:r>
      <w:r>
        <w:rPr>
          <w:rFonts w:cs="Times New Roman" w:ascii="Times New Roman" w:hAnsi="Times New Roman"/>
          <w:sz w:val="28"/>
          <w:szCs w:val="28"/>
        </w:rPr>
        <w:t>факультета журналистики МГУ им. М.В Ломоносова «Медиаскоп». – 2013, № 4.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diascop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de</w:t>
        </w:r>
        <w:r>
          <w:rPr>
            <w:rStyle w:val="InternetLink"/>
            <w:rFonts w:cs="Times New Roman" w:ascii="Times New Roman" w:hAnsi="Times New Roman"/>
            <w:sz w:val="28"/>
            <w:szCs w:val="28"/>
          </w:rPr>
          <w:t>/1435</w:t>
        </w:r>
      </w:hyperlink>
      <w:r>
        <w:rPr>
          <w:rFonts w:cs="Times New Roman" w:ascii="Times New Roman" w:hAnsi="Times New Roman"/>
          <w:sz w:val="28"/>
          <w:szCs w:val="28"/>
        </w:rPr>
        <w:t>.</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рмолин, А. Видео-инфографика — новый способ общения / А. Ермолин</w:t>
      </w:r>
    </w:p>
    <w:p>
      <w:pPr>
        <w:pStyle w:val="Normal"/>
        <w:spacing w:lineRule="auto" w:line="360"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rPr>
        <w:t>[Электронный ресурс] // Информационный портал о маркетинге и коммуникация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цифровой среде Cossa.ru. – Режим доступа: </w:t>
      </w:r>
      <w:hyperlink r:id="rId3">
        <w:r>
          <w:rPr>
            <w:rStyle w:val="InternetLink"/>
            <w:rFonts w:cs="Times New Roman" w:ascii="Times New Roman" w:hAnsi="Times New Roman"/>
            <w:sz w:val="28"/>
            <w:szCs w:val="28"/>
          </w:rPr>
          <w:t>http://www.cossa.ru/articles/234/47196/</w:t>
        </w:r>
      </w:hyperlink>
      <w:r>
        <w:rPr>
          <w:rFonts w:cs="Times New Roman" w:ascii="Times New Roman" w:hAnsi="Times New Roman"/>
          <w:sz w:val="28"/>
          <w:szCs w:val="28"/>
        </w:rPr>
        <w:t>.</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овичков, А. Виды инфографики / А. Новичков [Электронный ресурс] //</w:t>
      </w:r>
    </w:p>
    <w:p>
      <w:pPr>
        <w:pStyle w:val="Normal"/>
        <w:spacing w:lineRule="auto" w:line="360" w:before="0" w:after="0"/>
        <w:ind w:left="360" w:hanging="0"/>
        <w:jc w:val="both"/>
        <w:rPr/>
      </w:pPr>
      <w:r>
        <w:rPr>
          <w:rFonts w:cs="Times New Roman" w:ascii="Times New Roman" w:hAnsi="Times New Roman"/>
          <w:sz w:val="28"/>
          <w:szCs w:val="28"/>
        </w:rPr>
        <w:t>Официальный</w:t>
      </w:r>
      <w:r>
        <w:rPr>
          <w:rFonts w:cs="Times New Roman" w:ascii="Times New Roman" w:hAnsi="Times New Roman"/>
          <w:sz w:val="28"/>
          <w:szCs w:val="28"/>
          <w:lang w:val="ru-RU"/>
        </w:rPr>
        <w:t xml:space="preserve"> сайт коммуникационного агентства </w:t>
      </w:r>
      <w:r>
        <w:rPr>
          <w:rFonts w:cs="Times New Roman" w:ascii="Times New Roman" w:hAnsi="Times New Roman"/>
          <w:sz w:val="28"/>
          <w:szCs w:val="28"/>
          <w:lang w:val="en-US"/>
        </w:rPr>
        <w:t>COMAGENCY</w:t>
      </w:r>
      <w:r>
        <w:rPr>
          <w:rFonts w:cs="Times New Roman" w:ascii="Times New Roman" w:hAnsi="Times New Roman"/>
          <w:sz w:val="28"/>
          <w:szCs w:val="28"/>
          <w:lang w:val="ru-RU"/>
        </w:rPr>
        <w:t xml:space="preserve">. – 06. 03. 2014. – Режим доступ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agenc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d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nfografiki</w:t>
        </w:r>
      </w:hyperlink>
      <w:r>
        <w:rPr>
          <w:rFonts w:cs="Times New Roman" w:ascii="Times New Roman" w:hAnsi="Times New Roman"/>
          <w:sz w:val="28"/>
          <w:szCs w:val="28"/>
          <w:lang w:val="ru-RU"/>
        </w:rPr>
        <w:t>.</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макова, С.И. Инфографика на телевидении [Текст] / С.И. Симакова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стн. Челяб. гос. ун-та. Сер. Филология.Искусствоведение – 2016. – № 9 (391). – С. 158–165.</w:t>
      </w:r>
    </w:p>
    <w:p>
      <w:pPr>
        <w:pStyle w:val="Style15"/>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Style15"/>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філол. наук, доцент Цапок Олена Миколаївна.</w:t>
      </w:r>
    </w:p>
    <w:p>
      <w:pPr>
        <w:pStyle w:val="Style15"/>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rFonts w:ascii="Calibri" w:hAnsi="Calibri"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scope.ru/node/1435" TargetMode="External"/><Relationship Id="rId3" Type="http://schemas.openxmlformats.org/officeDocument/2006/relationships/hyperlink" Target="http://www.cossa.ru/articles/234/47196/" TargetMode="External"/><Relationship Id="rId4" Type="http://schemas.openxmlformats.org/officeDocument/2006/relationships/hyperlink" Target="http://comagency.ru/vidy-infografik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01:00Z</dcterms:created>
  <dc:creator>Васьок</dc:creator>
  <dc:description/>
  <cp:keywords/>
  <dc:language>en-US</dc:language>
  <cp:lastModifiedBy>Admin</cp:lastModifiedBy>
  <dcterms:modified xsi:type="dcterms:W3CDTF">2018-11-28T15:20:00Z</dcterms:modified>
  <cp:revision>5</cp:revision>
  <dc:subject/>
  <dc:title/>
</cp:coreProperties>
</file>