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ихаил Тероване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Донецк, Украин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РЕМЕННЫЕ ПАРАМЕТРЫ ЭФФЕК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УНКЦИОНИРОВАНИЯ СИСТЕМЫ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TextBodyIndent"/>
        <w:spacing w:lineRule="auto" w:line="360"/>
        <w:rPr/>
      </w:pPr>
      <w:r>
        <w:rPr/>
        <w:t xml:space="preserve">Важнейшим фактором экономического роста является система высшего образования (СВО). Новые промышленные технологии, глобальные общественно-экономические процессы, предъявляют повышенные требования к качественной подготовке кадров для национальной экономики. Сдерживающим фактором оказывается инерция развития высшей школы. Она может оказывать положительное влияние, повышая устойчивость, и отрицательное, углубляющее отставание и невозможность быстрой адаптации к насущным потребностям общества. Следовательно, актуальной представляется задача определения ее величины и учета в управлении образовательной сферой. Мало исследованными являются временные показатели, определяющие величину инерционности, и отражающие эффективность функционирования высшей школы. Для их нахождения необходимы исходные данные, которые имеют достаточную достоверность и могут использоваться для прогнозных оценок. Разные подходы, методики и системы сбора статистических данных не позволяют решать проблему эффективного менеджмента СВО и ее оптимального реформиров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Динамичность и высокая скорость изменений во всех сферах общественной жизни, глобальные процессы в мировой экономике, формирование новых требований к образованию по профессиональной подготовке будущего работника подчеркивают важность процесса адаптации человека в обществе. </w:t>
      </w:r>
      <w:r>
        <w:rPr>
          <w:sz w:val="28"/>
          <w:szCs w:val="28"/>
        </w:rPr>
        <w:t xml:space="preserve">Работодатель заинтересован в сокращении времени адаптации дипломированного специалиста к условиям труда. Поэтому показателем эффективности функционирования СВО и экономики в целом служит востребованность выпускников на рынке трудовых ресурсов и их способность решать поставленные задачи. Тем самым, происходит интеграция высшей школы в экономическую сферу общественной жизни. Система образования в этом контексте призвана сформировать у молодого специалиста  профессиональные качества, необходимые для успешной конкуренции. Вместе с тем, несоответствие возможностей высшей школы и потребностей рынка труда приводят к тому, что подготовленные специалисты остаются неустроенными. Согласно международному аналитическому обзору, Украина, имея относительно высокие показатели охвата населения высшим образованием (10-е место), систематически утрачивает позиции в оценках качества образования. Прежде всего, это касается общей оценки качества СВО (70-е место и утрата с 2009 по 2013гг. 30 мест) и также бизнес-образования (117-е место) [1]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черкнуть, что современный технический уровень требует постоянного обновления знаний, полученных в процессе обучения, что также сдерживает процесс адаптации и увеличивает его продолжительность. О.А.Кондрашов считает, что дисбаланс между профессиональным образованием и трудом обусловлен отсутствием достоверной информации о реальных экономических потребностях, низкой квалификацией выпускников, массовой профессиональной мобильностью вследствие структурных изменений в экономике [2,с.8]. Такая тенденция усугубляется с нарастанием кризисных явлений в экономике. Л.С.Лисогор, используя данные Государственной службы занятости Украины, обращает внимание на сокращение количества вакансий во время экономического спада в 2009г. по сравнению с 2008г. на 71% [3,с.58]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ричины невозможности обеспечить трудоустройство выпускников можно структурировать, выделив несколько групп факторов. К первой относятся показатели, отражающие недостатки ВНЗ по решению задач подготовки специалистов: низкое качество оказываемых образовательных услуг, недостаточная практическая подготовка студентов, несоответствие материально-технической учебной базы уровню научно-технического развития и др. Вторая группа факторов отражает взаимосвязь ВНЗ и работодателей:  отсутствие координирующих связей между работодателями и учебными заведениями, неудовлетворенность работодателей профессиональными навыками и квалификацией работников, несоответствие потребностям рынка. Третья группа характеризует отрицательное внешнее воздействие на СВО:  влияние внутриполитических факторов, кризисных явлений в экономике, которые непосредственно влияют на состояние высшего образования, воздействие глобальных экономических процессов в сфере образования, демографическую ситуацию и др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подготовка включает несколько этапов, которые в итоге определяют длительный процесс становления квалифицированного работника, включающего подготовительный этап выбора будущей специальности, непосредственное обучение в ВНЗ, трудоустройство и адаптационный период. Формализуя данный подход, можно использовать следующее математическое выражение:</w:t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>(1)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время подготовительного этапа выбора профессии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время обучения в ВНЗ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время, затраченное на поиск работы и адаптации к не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ет отметить, что в отличие от величин, отражающих время подготовительного этапа выбора профессии и времени получения специальности, время трудоустройства и адаптации не может быть определено в явном виде. Его можно оценить косвенно, используя оценки работодателей, информацию службы занятости и другие источники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Скорость трудоустройства дипломированных специалистов, определенная на основе опросов выпускников, работодателей и экспертов позволяют сопоставить различные ВНЗ и высшие школы разных стран на основе аналитических рейтинговых оценок. Они</w:t>
      </w:r>
      <w:r>
        <w:rPr>
          <w:rFonts w:eastAsia="Times New Roman"/>
          <w:bCs/>
          <w:sz w:val="28"/>
          <w:szCs w:val="28"/>
          <w:lang w:eastAsia="ru-RU"/>
        </w:rPr>
        <w:t xml:space="preserve"> могут быть использованы при определении в относительных единицах третьей составляющей общего времени профессиональной подготовки (1), отражающей время, затраченное на поиск работы и адаптации к ней. В математическом виде формула будет выглядеть следующим образом:</w:t>
      </w:r>
    </w:p>
    <w:p>
      <w:pPr>
        <w:pStyle w:val="Default"/>
        <w:spacing w:lineRule="auto" w:line="36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ab/>
        <w:tab/>
        <w:tab/>
        <w:tab/>
      </w:r>
      <w:r>
        <w:rPr>
          <w:rFonts w:eastAsia="Times New Roman"/>
          <w:bCs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bCs/>
          <w:sz w:val="28"/>
          <w:szCs w:val="28"/>
          <w:lang w:eastAsia="ru-RU"/>
        </w:rPr>
        <w:tab/>
        <w:tab/>
        <w:tab/>
        <w:tab/>
        <w:tab/>
        <w:tab/>
        <w:t>(2)</w:t>
      </w:r>
    </w:p>
    <w:p>
      <w:pPr>
        <w:pStyle w:val="Default"/>
        <w:spacing w:lineRule="auto" w:line="36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где </w:t>
      </w:r>
      <w:r>
        <w:rPr>
          <w:rFonts w:eastAsia="Times New Roman"/>
          <w:bCs/>
          <w:i/>
          <w:sz w:val="28"/>
          <w:szCs w:val="28"/>
          <w:lang w:val="en-US" w:eastAsia="ru-RU"/>
        </w:rPr>
        <w:t>r</w:t>
      </w:r>
      <w:r>
        <w:rPr>
          <w:rFonts w:eastAsia="Times New Roman"/>
          <w:bCs/>
          <w:i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/>
          <w:bCs/>
          <w:i/>
          <w:sz w:val="28"/>
          <w:szCs w:val="28"/>
          <w:vertAlign w:val="subscript"/>
          <w:lang w:eastAsia="ru-RU"/>
        </w:rPr>
        <w:t xml:space="preserve">  </w:t>
      </w:r>
      <w:r>
        <w:rPr>
          <w:rFonts w:eastAsia="Times New Roman"/>
          <w:bCs/>
          <w:i/>
          <w:sz w:val="28"/>
          <w:szCs w:val="28"/>
          <w:lang w:eastAsia="ru-RU"/>
        </w:rPr>
        <w:t xml:space="preserve">— </w:t>
      </w:r>
      <w:r>
        <w:rPr>
          <w:rFonts w:eastAsia="Times New Roman"/>
          <w:bCs/>
          <w:sz w:val="28"/>
          <w:szCs w:val="28"/>
          <w:lang w:eastAsia="ru-RU"/>
        </w:rPr>
        <w:t>бальные оценки различных рейтингов;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bCs/>
          <w:i/>
          <w:sz w:val="28"/>
          <w:szCs w:val="28"/>
          <w:lang w:val="en-US" w:eastAsia="ru-RU"/>
        </w:rPr>
        <w:t>k</w:t>
      </w:r>
      <w:r>
        <w:rPr>
          <w:rFonts w:eastAsia="Times New Roman"/>
          <w:bCs/>
          <w:i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/>
          <w:bCs/>
          <w:i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/>
          <w:bCs/>
          <w:i/>
          <w:sz w:val="28"/>
          <w:szCs w:val="28"/>
          <w:lang w:eastAsia="ru-RU"/>
        </w:rPr>
        <w:t>—</w:t>
      </w:r>
      <w:r>
        <w:rPr>
          <w:rFonts w:eastAsia="Times New Roman"/>
          <w:bCs/>
          <w:sz w:val="28"/>
          <w:szCs w:val="28"/>
          <w:lang w:eastAsia="ru-RU"/>
        </w:rPr>
        <w:t xml:space="preserve"> коэффициент приведения, позволяющий сравнивать ВНЗ или образовательные системы, отличающиеся по объемным показателя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Достоверность полученной </w:t>
        <w:tab/>
        <w:t xml:space="preserve">величины определяется погрешностью исходных оценок и источников данных. Полученная таким способом временная характеристика трудоустройства и адаптации выпускника позволяет в общем виде сравнить качество подготовки  различных ВНЗ и, соответственно, оценить уровень инерционности СВО. Тем самым может быть проведе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тимизация кадровой политики, призванная уменьшить время трудоустройства и адаптации к условиям труда, требующая прогнозных оценок развития и, соответственно, учета их в управлении образование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>Україна в світі</w:t>
      </w:r>
      <w:r>
        <w:rPr>
          <w:rFonts w:cs="Times New Roman" w:ascii="Times New Roman" w:hAnsi="Times New Roman"/>
          <w:color w:val="000000"/>
          <w:sz w:val="30"/>
          <w:szCs w:val="30"/>
        </w:rPr>
        <w:t>. Огляд міжнародних індексів, 2013. Фонд ефективне управління.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[Електронний ресурс]. – Режим доступу: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www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feg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org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ua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eastAsia="TimesNewRoman,Bold;Arial Unicode MS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  <w:lang w:val="ru-RU" w:eastAsia="ru-RU"/>
        </w:rPr>
        <w:t>Кондрашова О. В. Формування моделі взаємодії освіти, держави та бізнесу/ О. В. Кондрашова // Вісн. ЛНУ ім. Тараса Шевченка.— 2013.—№ 15  (274).— С.5-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ісогор Л.С. Працевлаштування випускників в умовах економічної кризи / Л.С. Лісогор // Демографія та соціальна економіка. — 2009. — № 2. — С. 58-67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A0">
    <w:name w:val="A0"/>
    <w:qFormat/>
    <w:rPr>
      <w:rFonts w:cs="Helios;Arial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11">
    <w:name w:val="A1+1"/>
    <w:qFormat/>
    <w:rPr>
      <w:rFonts w:cs="Helios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2:35:00Z</dcterms:created>
  <dc:creator>1</dc:creator>
  <dc:description/>
  <cp:keywords/>
  <dc:language>en-US</dc:language>
  <cp:lastModifiedBy>Admin</cp:lastModifiedBy>
  <dcterms:modified xsi:type="dcterms:W3CDTF">2014-04-28T21:24:00Z</dcterms:modified>
  <cp:revision>6</cp:revision>
  <dc:subject/>
  <dc:title>Стать 12</dc:title>
</cp:coreProperties>
</file>