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rFonts w:cs="Times New Roman" w:ascii="Times New Roman" w:hAnsi="Times New Roman"/>
          <w:b/>
          <w:sz w:val="28"/>
          <w:szCs w:val="28"/>
          <w:lang w:val="uk-UA"/>
        </w:rPr>
        <w:t>Ліна Леонтьєва, Лі Сян</w:t>
      </w:r>
    </w:p>
    <w:p>
      <w:pPr>
        <w:pStyle w:val="Normal"/>
        <w:spacing w:lineRule="auto" w:line="360"/>
        <w:jc w:val="right"/>
        <w:rPr>
          <w:rFonts w:ascii="Times New Roman" w:hAnsi="Times New Roman" w:cs="Times New Roman"/>
          <w:b/>
          <w:b/>
          <w:sz w:val="28"/>
          <w:szCs w:val="28"/>
          <w:lang w:val="uk-UA"/>
        </w:rPr>
      </w:pPr>
      <w:r>
        <w:rPr>
          <w:rFonts w:cs="Times New Roman" w:ascii="Times New Roman" w:hAnsi="Times New Roman"/>
          <w:b/>
          <w:sz w:val="28"/>
          <w:szCs w:val="28"/>
          <w:lang w:val="uk-UA"/>
        </w:rPr>
        <w:t>(Харків, Україна)</w:t>
      </w:r>
    </w:p>
    <w:p>
      <w:pPr>
        <w:pStyle w:val="Normal"/>
        <w:spacing w:lineRule="auto" w:line="36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ОСОБЛИВОСТІ ПРАВА СОЦІАЛЬНОГО ЗАБЕЗПЕЧЕННЯ НАСЕЛЕННЯ</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566"/>
        <w:rPr>
          <w:rFonts w:ascii="Times New Roman" w:hAnsi="Times New Roman" w:cs="Times New Roman"/>
          <w:sz w:val="28"/>
          <w:szCs w:val="28"/>
          <w:lang w:val="uk-UA"/>
        </w:rPr>
      </w:pPr>
      <w:r>
        <w:rPr>
          <w:rFonts w:cs="Times New Roman" w:ascii="Times New Roman" w:hAnsi="Times New Roman"/>
          <w:sz w:val="28"/>
          <w:szCs w:val="28"/>
          <w:lang w:val="uk-UA"/>
        </w:rPr>
        <w:t>Право соціального захисту тісно пов’язане з трудовим правом. Фактично право соціального захисту "виросло" з радянського права соціального забезпечення, котре, у свою чергу, у свій час відокремилося від трудового права.</w:t>
      </w:r>
    </w:p>
    <w:p>
      <w:pPr>
        <w:pStyle w:val="Normal"/>
        <w:spacing w:lineRule="auto" w:line="360"/>
        <w:ind w:firstLine="566"/>
        <w:rPr>
          <w:rFonts w:ascii="Times New Roman" w:hAnsi="Times New Roman" w:cs="Times New Roman"/>
          <w:sz w:val="28"/>
          <w:szCs w:val="28"/>
          <w:lang w:val="uk-UA"/>
        </w:rPr>
      </w:pPr>
      <w:r>
        <w:rPr>
          <w:rFonts w:cs="Times New Roman" w:ascii="Times New Roman" w:hAnsi="Times New Roman"/>
          <w:sz w:val="28"/>
          <w:szCs w:val="28"/>
          <w:lang w:val="uk-UA"/>
        </w:rPr>
        <w:t>Нині, коли створено значне за обсягом соціально-захисне законодавство, значно легше відокремити це законодавство від трудового. Трудове право і право соціального захисту мають власні предмети правового регулювання. Якщо для трудового права таким предметом є відносини у сфері застосування найманої праці, предметом права соціального захисту є відносини з приводу захисту населення від соціальних ризиків. Ці відносини поширюються не лише на пенсіонерів та інших суб’єктів соціального захисту, а й на працююче населення. Зокрема соціальний захист здійснює "вторгнення" у сферу застосування праці:</w:t>
      </w:r>
    </w:p>
    <w:p>
      <w:pPr>
        <w:pStyle w:val="Normal"/>
        <w:spacing w:lineRule="auto" w:line="360"/>
        <w:ind w:firstLine="566"/>
        <w:rPr>
          <w:rFonts w:ascii="Times New Roman" w:hAnsi="Times New Roman" w:cs="Times New Roman"/>
          <w:sz w:val="28"/>
          <w:szCs w:val="28"/>
          <w:lang w:val="uk-UA"/>
        </w:rPr>
      </w:pPr>
      <w:r>
        <w:rPr>
          <w:rFonts w:cs="Times New Roman" w:ascii="Times New Roman" w:hAnsi="Times New Roman"/>
          <w:sz w:val="28"/>
          <w:szCs w:val="28"/>
          <w:lang w:val="uk-UA"/>
        </w:rPr>
        <w:t>1) у тих випадках, коли працівник, як головний суб’єкт трудових правовідносин зазнає соціального ризику. Це традиційні соціальні ризики – тимчасова втрата працездатності, вагітність і пологи, нещасний випадок на виробництві, який спричинив каліцтво чи тимчасову втрату працездатності, старість, досягнення пенсійного віку, смерть працівника;</w:t>
      </w:r>
    </w:p>
    <w:p>
      <w:pPr>
        <w:pStyle w:val="Normal"/>
        <w:spacing w:lineRule="auto" w:line="360"/>
        <w:ind w:firstLine="566"/>
        <w:rPr>
          <w:rFonts w:ascii="Times New Roman" w:hAnsi="Times New Roman" w:cs="Times New Roman"/>
          <w:sz w:val="28"/>
          <w:szCs w:val="28"/>
          <w:lang w:val="uk-UA"/>
        </w:rPr>
      </w:pPr>
      <w:r>
        <w:rPr>
          <w:rFonts w:cs="Times New Roman" w:ascii="Times New Roman" w:hAnsi="Times New Roman"/>
          <w:sz w:val="28"/>
          <w:szCs w:val="28"/>
          <w:lang w:val="uk-UA"/>
        </w:rPr>
        <w:t>2) коли особливий соціально-правовий статус особи надає йому як працівнику й особливий соціально-трудовий статус.</w:t>
      </w:r>
    </w:p>
    <w:p>
      <w:pPr>
        <w:pStyle w:val="Normal"/>
        <w:spacing w:lineRule="auto" w:line="360"/>
        <w:ind w:firstLine="566"/>
        <w:rPr/>
      </w:pPr>
      <w:r>
        <w:rPr>
          <w:rFonts w:cs="Times New Roman" w:ascii="Times New Roman" w:hAnsi="Times New Roman"/>
          <w:sz w:val="28"/>
          <w:szCs w:val="28"/>
          <w:lang w:val="uk-UA"/>
        </w:rPr>
        <w:t xml:space="preserve">Трудовим законодавством закріплено загальне положення про те, що всі працівники підлягають загальнообов’язковому державному соціальному страхуванню. Це дає підстави окремим науковцям розглядати інститут соціального страхування як інститут трудового права або як спільний інститут трудового права і права соціального забезпечення. В.І. Прокопенко включав відносини з приводу "матеріального забезпечення робітників та службовців у випадку тимчасової або постійної непрацездатності" до предмета трудового права. Вважаємо, що підстав для такого висновку немає. Справді, положення щодо соціального страхування працівників у трудових правовідносинах завжди було закріплене у трудовому законодавстві. Але механізм реалізації цього права згідно із сучасним законодавством суттєво відрізняється від того, що був установлений радянським законодавством. Радянське соціальне страхування мало інший зміст, інші фінансові джерела та інший механізм надання допомог. </w:t>
      </w:r>
    </w:p>
    <w:p>
      <w:pPr>
        <w:pStyle w:val="Normal"/>
        <w:spacing w:lineRule="auto" w:line="360"/>
        <w:ind w:firstLine="566"/>
        <w:rPr/>
      </w:pPr>
      <w:r>
        <w:rPr>
          <w:rFonts w:cs="Times New Roman" w:ascii="Times New Roman" w:hAnsi="Times New Roman"/>
          <w:sz w:val="28"/>
          <w:szCs w:val="28"/>
          <w:lang w:val="uk-UA"/>
        </w:rPr>
        <w:t>У відповідності до Кодексу законів про працю України "Загальнообов’язкове державне соціальне страхування та пенсійне забезпечення" встановлено, що всі особи, які працюють за трудовим договором (контрактом) на підприємствах, в установах, організаціях незалежно від форми власності, виду діяльності та господарювання або у фізичної особи, підлягають загальнообов’язковому державному соціальному страхуванню. Усі інші норми цієї глави є відсильними. Вони фактично відсилають до законодавства про загальнообов’язкове державне соціальне страхування, яке є частиною соціально-захисного законодавства. Зокрема ст. 254 встановлює, що основними джерелами коштів загальнообов’язкового державного соціального страхування є внески власників підприємств, установ, організацій або уповноважених ними органів чи фізичної особи, працівників. Бюджетні та інші джерела коштів, необхідні для здійснення загальнообов’язкового державного соціального страхування, передбачаються відповідними законами з окремих видів загальнообов’язкового державного соціального страхування.</w:t>
      </w:r>
    </w:p>
    <w:p>
      <w:pPr>
        <w:pStyle w:val="Normal"/>
        <w:spacing w:lineRule="auto" w:line="360"/>
        <w:ind w:firstLine="566"/>
        <w:rPr>
          <w:rFonts w:ascii="Times New Roman" w:hAnsi="Times New Roman" w:cs="Times New Roman"/>
          <w:sz w:val="28"/>
          <w:szCs w:val="28"/>
          <w:lang w:val="uk-UA"/>
        </w:rPr>
      </w:pPr>
      <w:r>
        <w:rPr>
          <w:rFonts w:cs="Times New Roman" w:ascii="Times New Roman" w:hAnsi="Times New Roman"/>
          <w:sz w:val="28"/>
          <w:szCs w:val="28"/>
          <w:lang w:val="uk-UA"/>
        </w:rPr>
        <w:t>Види матеріального забезпечення та соціальних послуг за загальнообов’язковим державним соціальним страхуванням працівникам, а в деяких випадках і членам їх сімей, умови їх надання та розміри визначаються законами України з окремих видів загальнообов’язкового державного соціального страхування, іншими нормативно-правовими актами, які містять норми щодо загальнообов’язкового державного соціального страхування. Працівники та члени їх сімей мають право на державне пенсійне забезпечення за віком, по інвалідності, у зв’язку з втратою годувальника, а також за вислугу років відповідно до закону.</w:t>
      </w:r>
    </w:p>
    <w:p>
      <w:pPr>
        <w:pStyle w:val="Normal"/>
        <w:spacing w:lineRule="auto" w:line="360"/>
        <w:ind w:firstLine="566"/>
        <w:rPr>
          <w:rFonts w:ascii="Times New Roman" w:hAnsi="Times New Roman" w:cs="Times New Roman"/>
          <w:sz w:val="28"/>
          <w:szCs w:val="28"/>
          <w:lang w:val="uk-UA"/>
        </w:rPr>
      </w:pPr>
      <w:r>
        <w:rPr>
          <w:rFonts w:cs="Times New Roman" w:ascii="Times New Roman" w:hAnsi="Times New Roman"/>
          <w:sz w:val="28"/>
          <w:szCs w:val="28"/>
          <w:lang w:val="uk-UA"/>
        </w:rPr>
        <w:t>Отже, застосовано такий механізм, що відносини з приводу загальнообов’язкового державного соціального страхування для працівника "зароджуються" у трудових правовідносинах, але регулюються не трудовим, а спеціальним законодавством про соціальне страхування. Це – зовнішні відносини стосовно трудових. Окрім того, профспілки законодавчо і фактично усунені від процедури призначення соціальних допомог працівникам, це здійснює відповідний Фонд соціального страхування. Таким чином, на сьогодні правове регулювання загальнообов’язкового державного соціального страхування здійснюється засобами не трудового права, а права соціального захисту. Слід зауважити, що відносини з приводу соціального захисту стосовно трудових відносин можуть існувати в кілька способів.</w:t>
      </w:r>
    </w:p>
    <w:p>
      <w:pPr>
        <w:pStyle w:val="Normal"/>
        <w:spacing w:lineRule="auto" w:line="360"/>
        <w:ind w:firstLine="566"/>
        <w:rPr>
          <w:rFonts w:ascii="Times New Roman" w:hAnsi="Times New Roman" w:cs="Times New Roman"/>
          <w:sz w:val="28"/>
          <w:szCs w:val="28"/>
          <w:lang w:val="uk-UA"/>
        </w:rPr>
      </w:pPr>
      <w:r>
        <w:rPr>
          <w:rFonts w:cs="Times New Roman" w:ascii="Times New Roman" w:hAnsi="Times New Roman"/>
          <w:sz w:val="28"/>
          <w:szCs w:val="28"/>
          <w:lang w:val="uk-UA"/>
        </w:rPr>
        <w:t>По-перше, відносини з приводу обов’язкового державного соціального страхування обов’язково існують паралельно з трудовими відносинами, так би мовити, супроводжують їх. Наприклад, у випадку надання допомог по тимчасовій непрацездатності як із загального захворювання, так і у зв’язку з нещасним випадком на виробництві, при народженні дитини, по догляду за дитиною тощо. Відносини з приводу призначення соціальних виплат як державної соціальної допомоги мають альтернативний характер, вони можуть виникати за певних умов. Наприклад, у тому разі, коли сім’я працівника визнана малозабезпеченою, її члени, в тому числі сам працівник, матимуть право на соціальну допомогу у зв’язку з малозабезпеченістю. Крім того, сім’я працівника може мати право на призначення житлових субсидій та ін.</w:t>
      </w:r>
    </w:p>
    <w:p>
      <w:pPr>
        <w:pStyle w:val="Normal"/>
        <w:spacing w:lineRule="auto" w:line="360"/>
        <w:ind w:firstLine="566"/>
        <w:rPr>
          <w:rFonts w:ascii="Times New Roman" w:hAnsi="Times New Roman" w:cs="Times New Roman"/>
          <w:sz w:val="28"/>
          <w:szCs w:val="28"/>
          <w:lang w:val="uk-UA"/>
        </w:rPr>
      </w:pPr>
      <w:r>
        <w:rPr>
          <w:rFonts w:cs="Times New Roman" w:ascii="Times New Roman" w:hAnsi="Times New Roman"/>
          <w:sz w:val="28"/>
          <w:szCs w:val="28"/>
          <w:lang w:val="uk-UA"/>
        </w:rPr>
        <w:t>По-друге, відносини з приводу соціального захисту можуть передувати виникненню трудових правовідносин. Це стосується випадків працевлаштування особи за допомогою державної служби зайнятості.</w:t>
      </w:r>
    </w:p>
    <w:p>
      <w:pPr>
        <w:pStyle w:val="Normal"/>
        <w:spacing w:lineRule="auto" w:line="360"/>
        <w:ind w:firstLine="566"/>
        <w:rPr>
          <w:rFonts w:ascii="Times New Roman" w:hAnsi="Times New Roman" w:cs="Times New Roman"/>
          <w:sz w:val="28"/>
          <w:szCs w:val="28"/>
          <w:lang w:val="uk-UA"/>
        </w:rPr>
      </w:pPr>
      <w:r>
        <w:rPr>
          <w:rFonts w:cs="Times New Roman" w:ascii="Times New Roman" w:hAnsi="Times New Roman"/>
          <w:sz w:val="28"/>
          <w:szCs w:val="28"/>
          <w:lang w:val="uk-UA"/>
        </w:rPr>
        <w:t>У цілому відносини у сфері зайнятості та працевлаштування є комплексними за юридичною природою і входять до предмета кількох галузей права і лише невеликою своєю частиною – до предмета трудового права. Державна служба зайнятості є представником держави, на неї покладено обов’язок надання безоплатних соціальних послуг населенню щодо працевлаштування. Для здійснення цих функцій вона наділена владними повноваженнями щодо підприємства. Підприємство зобов’язане: виділяти певну кількість робочих місць у рахунок броні, працевлаштовувати на ці місця працівників за направленням служби зайнятості; обладнати спеціальні робочі місця для інвалідів і забезпечити їх реальне введення в дію шляхом працевлаштування інваліда. Підприємство також зобов’язане надавати службі зайнятості всю інформацію про наявність вакантних місць, вивільнення працівників, простої підприємства, використання працівників з неповним робочим часом. За недотримання таких обов’язків на підприємство накладаються штрафні санкції. Відносини між підприємствами і державною службою зайнятості щодо бронювання робочих місць для працевлаштування осіб за направленням служби зайнятості, спеціального обладнання робочих місць для інвалідів і їх працевлаштування, надання інформації службі зайнятості про рух і використання робочої сили, виплати штрафу за порушення законодавства про зайнятість є адміністративно-правовими і регулюються нормами адміністративного права.</w:t>
      </w:r>
    </w:p>
    <w:p>
      <w:pPr>
        <w:pStyle w:val="Normal"/>
        <w:spacing w:lineRule="auto" w:line="360"/>
        <w:ind w:firstLine="566"/>
        <w:rPr>
          <w:rFonts w:ascii="Times New Roman" w:hAnsi="Times New Roman" w:cs="Times New Roman"/>
          <w:sz w:val="28"/>
          <w:szCs w:val="28"/>
          <w:lang w:val="uk-UA"/>
        </w:rPr>
      </w:pPr>
      <w:r>
        <w:rPr>
          <w:rFonts w:cs="Times New Roman" w:ascii="Times New Roman" w:hAnsi="Times New Roman"/>
          <w:sz w:val="28"/>
          <w:szCs w:val="28"/>
          <w:lang w:val="uk-UA"/>
        </w:rPr>
        <w:t>Відносини між підприємствами і Фондом загальнообов’язкового державного соціального страхування на випадок безробіття, а також відносини між службою зайнятості й громадянами щодо надання послуг з працевлаштування, профорієнтації, підшукування відповідної роботи, професійного навчання, перенавчання, підвищення кваліфікації, надання статусу безробітного з виплатою допомоги по безробіттю, а також матеріальної допомоги в період профпідготовки за рахунок коштів Фонду входять до предмета права соціального захисту.</w:t>
      </w:r>
    </w:p>
    <w:p>
      <w:pPr>
        <w:pStyle w:val="Normal"/>
        <w:spacing w:lineRule="auto" w:line="360"/>
        <w:ind w:firstLine="566"/>
        <w:rPr>
          <w:rFonts w:ascii="Times New Roman" w:hAnsi="Times New Roman" w:cs="Times New Roman"/>
          <w:sz w:val="28"/>
          <w:szCs w:val="28"/>
          <w:lang w:val="uk-UA"/>
        </w:rPr>
      </w:pPr>
      <w:r>
        <w:rPr>
          <w:rFonts w:cs="Times New Roman" w:ascii="Times New Roman" w:hAnsi="Times New Roman"/>
          <w:sz w:val="28"/>
          <w:szCs w:val="28"/>
          <w:lang w:val="uk-UA"/>
        </w:rPr>
        <w:t>Нагадаємо, що соціальний захист становить сферу, в котрій реалізуються державні заходи щодо захисту населення від соціальних ризиків. Одним із таких ризиків є безробіття з незалежних від особи причин. Для здійснення соціального захисту в цій сфері створено спеціальний страховий фонд – Фонд загальнообов’язкового державного соціального страхування на випадок безробіття. Кошти фонду формуються за рахунок страхових внесків роботодавців і працівників, а також деяких інших джерел. Ознаками соціально-захисних відносин є участь у них держави в особі спеціально уповноважених органів – органів соціального захисту, державної служби зайнятості або соціальних фондів; використання методу соціального подання послуг; застосування принципу соціальної солідарності при розподілі соціальних коштів. Всі названі ознаки мають місце при здійсненні службою зайнятості послуг громадянам щодо їх працевлаштування.</w:t>
      </w:r>
    </w:p>
    <w:p>
      <w:pPr>
        <w:pStyle w:val="Normal"/>
        <w:spacing w:lineRule="auto" w:line="360"/>
        <w:ind w:firstLine="566"/>
        <w:rPr>
          <w:rFonts w:ascii="Times New Roman" w:hAnsi="Times New Roman" w:cs="Times New Roman"/>
          <w:sz w:val="28"/>
          <w:szCs w:val="28"/>
          <w:lang w:val="uk-UA"/>
        </w:rPr>
      </w:pPr>
      <w:r>
        <w:rPr>
          <w:rFonts w:cs="Times New Roman" w:ascii="Times New Roman" w:hAnsi="Times New Roman"/>
          <w:sz w:val="28"/>
          <w:szCs w:val="28"/>
          <w:lang w:val="uk-UA"/>
        </w:rPr>
        <w:t>Інша група відносин у сфері зайнятості й працевлаштування складається між працівником і підприємством щодо укладення трудового договору на основі направлення служби зайнятості. Сюди також входять відносини з використання працівників на сезонних, громадських роботах за направленням служби зайнятості. У таких випадках укладається трудовий договір, і на працівника поширюється трудове законодавство. Ці відносини складають предмет трудового права.</w:t>
      </w:r>
    </w:p>
    <w:p>
      <w:pPr>
        <w:pStyle w:val="Normal"/>
        <w:spacing w:lineRule="auto" w:line="360"/>
        <w:ind w:firstLine="566"/>
        <w:rPr>
          <w:rFonts w:ascii="Times New Roman" w:hAnsi="Times New Roman" w:cs="Times New Roman"/>
          <w:sz w:val="28"/>
          <w:szCs w:val="28"/>
          <w:lang w:val="uk-UA"/>
        </w:rPr>
      </w:pPr>
      <w:r>
        <w:rPr>
          <w:rFonts w:cs="Times New Roman" w:ascii="Times New Roman" w:hAnsi="Times New Roman"/>
          <w:sz w:val="28"/>
          <w:szCs w:val="28"/>
          <w:lang w:val="uk-UA"/>
        </w:rPr>
        <w:t>По-третє, право соціального захисту пов’язане з трудовим правом також тим, що отримавши в установленому порядку певний соціальний статус, наприклад інваліда тощо, ця особа, ставши працівником (уклавши трудовий договір), привносить свій соціальний статус і на підприємство. Тобто відбувається певне "накладення" статусів і це надає такому працівникові особливе правове становище у трудових правовідносинах. У такий спосіб соціальний захист має зв’язок з трудовим правом завдяки реалізації у трудових відносинах численних пільг і гарантій, які встановлені працівникам за їх соціальним статусом. Мова йде про працівників-неповнолітніх, працівників-жінок, працівників – осіб зі зниженою працездатністю та працівників-інвалідів, працівників – осіб похилого віку, працівників – ветеранів праці, працівників – осіб, що постраждали внаслідок Чорнобильської катастрофи, тощо. Пільги і гарантії для таких категорій осіб передбачені як нормативно-правовими актами із соціального захисту, так і трудовим законодавством. Причому далеко не завжди ці положення узгоджені. Щодо окремих категорій осіб ухвалено спеціальні закони, які у назві містять слова "соціальний захист", а зміст актів складається з встановлення соціального статусу особи і переліку пільг, гарантій і переваг, на які така особа має право. Реалізація значної частини таких пільг відбувається у трудових правовідносинах. У таких випадках соціальний статус надається особі державою, а забезпечення пільг покладається на роботодавця. Ці відносини "починаються" (виникають) у сфері соціального захисту (право соціального захисту) і переходять у сферу застосування праці (трудове право).</w:t>
      </w:r>
    </w:p>
    <w:p>
      <w:pPr>
        <w:pStyle w:val="Normal"/>
        <w:spacing w:lineRule="auto" w:line="360"/>
        <w:ind w:firstLine="566"/>
        <w:rPr>
          <w:rFonts w:ascii="Times New Roman" w:hAnsi="Times New Roman" w:cs="Times New Roman"/>
          <w:sz w:val="28"/>
          <w:szCs w:val="28"/>
          <w:lang w:val="uk-UA"/>
        </w:rPr>
      </w:pPr>
      <w:r>
        <w:rPr>
          <w:rFonts w:cs="Times New Roman" w:ascii="Times New Roman" w:hAnsi="Times New Roman"/>
          <w:sz w:val="28"/>
          <w:szCs w:val="28"/>
          <w:lang w:val="uk-UA"/>
        </w:rPr>
        <w:t>По-четверте, можуть бути випадки, коли трудові відносини передують виникненню соціально-захисних. Наприклад, отримавши на виробництві каліцтво, працівник набуває статусу інваліда; пропрацювавши певну кількість років і з досягненням певного віку, працівник набуває статусу пенсіонера. Причому в національному законодавстві, на відміну від зарубіжної практики і вимог міжнародних стандартів, пенсія виплачується особі незалежно від інших доходів, у тому числі заробітної плати. Тобто переважне число пенсіонерів продовжують працювати й одночасно виступають суб’єктами трудових і соціально-захисних правовідносин. У цілому ж право соціального захисту і трудове право – це окремі самостійні галузі національного права. Між ними існують зв’язок і взаємодія. Актуальним є узгодження між трудовим законодавством і законодавством про соціальний захист взаємозалежних положень, а також визначення суб’єктів, умов і порядку компенсації роботодавцеві за надані додаткові соціальні пільги працівникам.</w:t>
      </w:r>
    </w:p>
    <w:p>
      <w:pPr>
        <w:pStyle w:val="Normal"/>
        <w:spacing w:lineRule="auto" w:line="360"/>
        <w:ind w:firstLine="566"/>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SimSun">
    <w:altName w:val="ËÎÌå"/>
    <w:charset w:val="86"/>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ËÎÌå" w:cs="Times New Roman"/>
      <w:color w:val="auto"/>
      <w:kern w:val="2"/>
      <w:sz w:val="21"/>
      <w:szCs w:val="22"/>
      <w:lang w:val="en-US" w:eastAsia="zh-CN" w:bidi="ar-SA"/>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pacing w:before="280" w:after="280"/>
      <w:jc w:val="left"/>
    </w:pPr>
    <w:rPr>
      <w:rFonts w:ascii="SimSun;ËÎÌå" w:hAnsi="SimSun;ËÎÌå" w:eastAsia="SimSun;ËÎÌå" w:cs="SimSun;ËÎÌå"/>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2:11:00Z</dcterms:created>
  <dc:creator>李想</dc:creator>
  <dc:description/>
  <cp:keywords/>
  <dc:language>en-US</dc:language>
  <cp:lastModifiedBy>Admin</cp:lastModifiedBy>
  <dcterms:modified xsi:type="dcterms:W3CDTF">2018-11-29T12:46:00Z</dcterms:modified>
  <cp:revision>3</cp:revision>
  <dc:subject/>
  <dc:title/>
</cp:coreProperties>
</file>