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uk-UA"/>
        </w:rPr>
        <w:t>Наталя</w:t>
      </w:r>
      <w:r>
        <w:rPr>
          <w:b/>
        </w:rPr>
        <w:t xml:space="preserve"> </w:t>
      </w:r>
      <w:r>
        <w:rPr>
          <w:rFonts w:cs="Times New Roman" w:ascii="Times New Roman" w:hAnsi="Times New Roman"/>
          <w:b/>
          <w:sz w:val="28"/>
          <w:szCs w:val="28"/>
          <w:lang w:val="uk-UA"/>
        </w:rPr>
        <w:t>Чернікова</w:t>
      </w:r>
    </w:p>
    <w:p>
      <w:pPr>
        <w:pStyle w:val="Normal"/>
        <w:spacing w:lineRule="auto" w:line="360" w:before="0" w:after="0"/>
        <w:ind w:firstLine="709"/>
        <w:jc w:val="right"/>
        <w:rPr/>
      </w:pPr>
      <w:r>
        <w:rPr>
          <w:rFonts w:cs="Times New Roman" w:ascii="Times New Roman" w:hAnsi="Times New Roman"/>
          <w:b/>
          <w:sz w:val="28"/>
          <w:szCs w:val="28"/>
          <w:lang w:val="uk-UA"/>
        </w:rPr>
        <w:t>(Харків, Україна)</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pPr>
      <w:r>
        <w:rPr>
          <w:rFonts w:cs="Times New Roman" w:ascii="Times New Roman" w:hAnsi="Times New Roman"/>
          <w:b/>
          <w:sz w:val="28"/>
          <w:szCs w:val="28"/>
          <w:lang w:val="uk-UA"/>
        </w:rPr>
        <w:t xml:space="preserve">ВИХОВАННЯ ЕКОЛОГІЧНОЇ ВІДПОВІДАЛЬНОСТІ У МАЙБУТНІХ УЧИТЕЛІВ В ОСВІТНЬОМУ ПРОЦЕСІ ПЕДАГОГІЧНИХ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ЗАКЛАДІВ ВИЩОЇ ОСВІТИ</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их умовах екологічної кризи, що характеризується загостренням протиріч у взаємовідносинах між суспільством і природою, виникненням складних глобальних екологічних проблем, на особливу увагу заслуговує проблема формування екологічно відповідального і свідомого покоління, здатного існувати і розвиватись у складних умовах мінлив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ажливу роль у формуванні екологічної культури нової генерації відіграє школа. Якість екологічної освіти та виховання учнів у значній мірі залежить від готовності майбутнього вчителя до професійної діяльності </w:t>
      </w:r>
      <w:r>
        <w:rPr>
          <w:rFonts w:cs="Times New Roman" w:ascii="Times New Roman" w:hAnsi="Times New Roman"/>
          <w:sz w:val="28"/>
          <w:szCs w:val="28"/>
          <w:lang w:val="uk-UA"/>
        </w:rPr>
        <w:t>у</w:t>
      </w:r>
      <w:r>
        <w:rPr>
          <w:rFonts w:cs="Times New Roman" w:ascii="Times New Roman" w:hAnsi="Times New Roman"/>
          <w:sz w:val="28"/>
          <w:szCs w:val="28"/>
        </w:rPr>
        <w:t xml:space="preserve"> цьому напрямі. Безумовно, опанування професією вчителя повинно спиратись на відповідні екологічні знання й уміння, але науковці дійшли висновку, що засвоєння знань ще не вирішує проблеми розв’язання самої екологічної кризи. </w:t>
      </w:r>
      <w:r>
        <w:rPr>
          <w:rFonts w:cs="Times New Roman" w:ascii="Times New Roman" w:hAnsi="Times New Roman"/>
          <w:sz w:val="28"/>
          <w:szCs w:val="28"/>
          <w:lang w:val="uk-UA"/>
        </w:rPr>
        <w:t xml:space="preserve">Ті знання й </w:t>
      </w:r>
      <w:r>
        <w:rPr>
          <w:rFonts w:cs="Times New Roman" w:ascii="Times New Roman" w:hAnsi="Times New Roman"/>
          <w:sz w:val="28"/>
          <w:szCs w:val="28"/>
        </w:rPr>
        <w:t>досвід, які мають люди для розв’язання екологічних проблем, свідчить, що будь-які акції щодо захисту та охорони навколишнього середовища саму проблему не вирішують, бо чинять лише тимчасовий ефект. Більшість людей краще орієнтуються у глобальних екологічних проблемах, ніж у проблем</w:t>
      </w:r>
      <w:r>
        <w:rPr>
          <w:rFonts w:cs="Times New Roman" w:ascii="Times New Roman" w:hAnsi="Times New Roman"/>
          <w:sz w:val="28"/>
          <w:szCs w:val="28"/>
          <w:lang w:val="uk-UA"/>
        </w:rPr>
        <w:t>ах</w:t>
      </w:r>
      <w:r>
        <w:rPr>
          <w:rFonts w:cs="Times New Roman" w:ascii="Times New Roman" w:hAnsi="Times New Roman"/>
          <w:sz w:val="28"/>
          <w:szCs w:val="28"/>
        </w:rPr>
        <w:t xml:space="preserve"> своєї місцевості, тому вважають себе неспроможними вирішувати проблеми довкілля.</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найголовнішими причинами екологічної кризи є низький рівень екологічної відповідальності, ігнорування суспільством законів розвитку природи і споживацьке ставлення до її ресурсів. </w:t>
      </w:r>
      <w:r>
        <w:rPr>
          <w:rFonts w:cs="Times New Roman" w:ascii="Times New Roman" w:hAnsi="Times New Roman"/>
          <w:sz w:val="28"/>
          <w:szCs w:val="28"/>
        </w:rPr>
        <w:t xml:space="preserve">Тому для вирішення екологічних проблем необхідне виховання й формування у нового покоління фахівців екологічного менталітету, який призведе до зміни екологічної стратегії і тактики України. Це має вирішуватися не тільки шляхом екологізації сучасної науки та освіти, а й удосконаленням змісту, форм, методів та технологій навч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підготовка майбутніх учителів в освітньому процесі ВНЗ розглядається як багатоаспектний процес, який включає формування наукової системи знань в галузі взаємодії природи і суспільства, виховання гуманістичного світосприйняття особистості, розвиток екологічного мислення, формування екологічних переконань особистості, засвоєння норм екологічної етики і, як результат</w:t>
      </w:r>
      <w:r>
        <w:rPr>
          <w:rFonts w:cs="Times New Roman" w:ascii="Times New Roman" w:hAnsi="Times New Roman"/>
          <w:sz w:val="28"/>
          <w:szCs w:val="28"/>
          <w:lang w:val="uk-UA"/>
        </w:rPr>
        <w:t>,</w:t>
      </w:r>
      <w:r>
        <w:rPr>
          <w:rFonts w:cs="Times New Roman" w:ascii="Times New Roman" w:hAnsi="Times New Roman"/>
          <w:sz w:val="28"/>
          <w:szCs w:val="28"/>
        </w:rPr>
        <w:t xml:space="preserve"> – формування екологічної відповідальності, </w:t>
      </w:r>
      <w:r>
        <w:rPr>
          <w:rFonts w:cs="Times New Roman" w:ascii="Times New Roman" w:hAnsi="Times New Roman"/>
          <w:sz w:val="28"/>
          <w:szCs w:val="28"/>
          <w:lang w:val="uk-UA"/>
        </w:rPr>
        <w:t xml:space="preserve">екологічної </w:t>
      </w:r>
      <w:r>
        <w:rPr>
          <w:rFonts w:cs="Times New Roman" w:ascii="Times New Roman" w:hAnsi="Times New Roman"/>
          <w:sz w:val="28"/>
          <w:szCs w:val="28"/>
        </w:rPr>
        <w:t>свідомості та екологічного професіоналізм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w:t>
      </w:r>
      <w:r>
        <w:rPr>
          <w:rFonts w:cs="Times New Roman" w:ascii="Times New Roman" w:hAnsi="Times New Roman"/>
          <w:sz w:val="28"/>
          <w:szCs w:val="28"/>
          <w:lang w:val="uk-UA"/>
        </w:rPr>
        <w:t>ми</w:t>
      </w:r>
      <w:r>
        <w:rPr>
          <w:rFonts w:cs="Times New Roman" w:ascii="Times New Roman" w:hAnsi="Times New Roman"/>
          <w:sz w:val="28"/>
          <w:szCs w:val="28"/>
        </w:rPr>
        <w:t xml:space="preserve"> змісту і структури людської свідомості </w:t>
      </w:r>
      <w:r>
        <w:rPr>
          <w:rFonts w:cs="Times New Roman" w:ascii="Times New Roman" w:hAnsi="Times New Roman"/>
          <w:sz w:val="28"/>
          <w:szCs w:val="28"/>
          <w:lang w:val="uk-UA"/>
        </w:rPr>
        <w:t xml:space="preserve">та відповідальності </w:t>
      </w:r>
      <w:r>
        <w:rPr>
          <w:rFonts w:cs="Times New Roman" w:ascii="Times New Roman" w:hAnsi="Times New Roman"/>
          <w:sz w:val="28"/>
          <w:szCs w:val="28"/>
        </w:rPr>
        <w:t>опікуються не лише екологи (Г. Білявський, В. Бровдій, М. Падун, Н. Реймерс, Р. Фурдуй), а й філософи (В. Вернадський, М. Верніков, М.  Дробноход, М. Кисельов, В. Крисаченко, Н. Моісеєв,  К. Ясперс), соціологи (С. Баньковська, Д. Маркович, О. Садтовський), психологи (Н. Бездорога, С. Дерябо, О. Максименко, В. Ясвін), педагоги (Є. Артамонова, І. Бєлая, Т. Вайда, С. Глазачев, Н. Казанішена, Л. Лук’янова, О. Мананкова, О. Плахотник, Г. Пустовіт, С. Совгіра, Г. Тарасенко, М. Хроленко) та інші представники гуманітарн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ільшість науковців (Р. Біджиєва, О. Бродська, Т. Казначеєва, А. Кочергін, Н. Малиновська, Г. Овчинніков, М. Хроленко, О. Шевцов та ін.)  розглядають екологічну свідомість як самостійну форму соціальної свідомості (поряд з політичною, релігійною, науковою тощо). </w:t>
      </w:r>
    </w:p>
    <w:p>
      <w:pPr>
        <w:pStyle w:val="Normal"/>
        <w:spacing w:lineRule="auto" w:line="360" w:before="0" w:after="0"/>
        <w:ind w:firstLine="709"/>
        <w:jc w:val="both"/>
        <w:rPr/>
      </w:pPr>
      <w:r>
        <w:rPr>
          <w:rFonts w:cs="Times New Roman" w:ascii="Times New Roman" w:hAnsi="Times New Roman"/>
          <w:sz w:val="28"/>
          <w:szCs w:val="28"/>
        </w:rPr>
        <w:t>Екологічна свідомість – це сфера суспільної та індивідуальної свідомості, пов’язана з відображенням природи як частини буття, але має свою специфіку і спрямованість, пов’язану зі своєрідністю відображення світу природи і конструктивно-творчим його перетворенням.</w:t>
      </w:r>
    </w:p>
    <w:p>
      <w:pPr>
        <w:pStyle w:val="Normal"/>
        <w:spacing w:lineRule="auto" w:line="360" w:before="0" w:after="0"/>
        <w:ind w:firstLine="709"/>
        <w:jc w:val="both"/>
        <w:rPr/>
      </w:pPr>
      <w:r>
        <w:rPr>
          <w:rFonts w:cs="Times New Roman" w:ascii="Times New Roman" w:hAnsi="Times New Roman"/>
          <w:sz w:val="28"/>
          <w:szCs w:val="28"/>
        </w:rPr>
        <w:t xml:space="preserve">В залежності від домінуючого елемента у системі «навколишнє середовище – людина» науковці виділяють три підходи до визначення екологічної свідомості: антропоцентричний, природоцентричний та  екоцентричний (А. Льовочкіна, В. Панов, О. Рудоміно-Дусятська, В. Скребець, В. Ясвін та ін.) </w:t>
      </w:r>
    </w:p>
    <w:p>
      <w:pPr>
        <w:pStyle w:val="Normal"/>
        <w:spacing w:lineRule="auto" w:line="360" w:before="0" w:after="0"/>
        <w:ind w:firstLine="709"/>
        <w:jc w:val="both"/>
        <w:rPr/>
      </w:pPr>
      <w:r>
        <w:rPr>
          <w:rFonts w:cs="Times New Roman" w:ascii="Times New Roman" w:hAnsi="Times New Roman"/>
          <w:sz w:val="28"/>
          <w:szCs w:val="28"/>
        </w:rPr>
        <w:t xml:space="preserve">Згідно антропоцентричного підходу екологічна свідомість визначається як сукупність уявлень про людину як надістоту, для якої найвищою цінністю є власне людина, а природа є її особистою власністю, тож </w:t>
      </w:r>
      <w:r>
        <w:rPr>
          <w:rFonts w:cs="Times New Roman" w:ascii="Times New Roman" w:hAnsi="Times New Roman"/>
          <w:sz w:val="28"/>
          <w:szCs w:val="28"/>
          <w:lang w:val="uk-UA"/>
        </w:rPr>
        <w:t xml:space="preserve">і </w:t>
      </w:r>
      <w:r>
        <w:rPr>
          <w:rFonts w:cs="Times New Roman" w:ascii="Times New Roman" w:hAnsi="Times New Roman"/>
          <w:sz w:val="28"/>
          <w:szCs w:val="28"/>
        </w:rPr>
        <w:t>використ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для задоволення усіх потреб людства з повним ігноруванням прав прир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озицій екоцентричного підходу екологічна свідомість визначається як сукупність уявлень, що наділяють природу суб’єктивними властивостями, внаслідок чого вона визначається як найвища цінність, а відносини з нею будуються на засадах рівноправності й гармонійної взаємодії. </w:t>
      </w:r>
    </w:p>
    <w:p>
      <w:pPr>
        <w:pStyle w:val="Normal"/>
        <w:spacing w:lineRule="auto" w:line="360" w:before="0" w:after="0"/>
        <w:ind w:firstLine="709"/>
        <w:jc w:val="both"/>
        <w:rPr/>
      </w:pPr>
      <w:r>
        <w:rPr>
          <w:rFonts w:cs="Times New Roman" w:ascii="Times New Roman" w:hAnsi="Times New Roman"/>
          <w:sz w:val="28"/>
          <w:szCs w:val="28"/>
        </w:rPr>
        <w:t xml:space="preserve">Визначення екологічної свідомості з позицій природоцентричного підходу базується на ідеї проголошення природи як найвищої цінності, а людина повинна повністю підкоритися їй, обмежити свою діяльність і потреби на благо природи. </w:t>
      </w:r>
    </w:p>
    <w:p>
      <w:pPr>
        <w:pStyle w:val="Normal"/>
        <w:spacing w:lineRule="auto" w:line="360" w:before="0" w:after="0"/>
        <w:ind w:firstLine="709"/>
        <w:jc w:val="both"/>
        <w:rPr/>
      </w:pPr>
      <w:r>
        <w:rPr>
          <w:rFonts w:cs="Times New Roman" w:ascii="Times New Roman" w:hAnsi="Times New Roman"/>
          <w:sz w:val="28"/>
          <w:szCs w:val="28"/>
        </w:rPr>
        <w:t>Згідно дослідженням науковців (Т. Іванова, В. Кряж) екоцентрична екологічна свідомість переважає у молодого покоління, яке сприймає природу як самостійну цінність незалежно від її можливого використання. У дорослого населення сприйняття природи набуває прагматичного, раціонального характеру й у людській свідомості починають переважати антропоцентричні уявлення. Природоцентричний тип екологічної свідомості   занадто утопічний, а стратегія взаємодії з середовищем не може бути реалізована в умовах сучасного розвитку суспільства і сприяти подоланню подолання екологічної кри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ча дотепер в Україні система екологічного виховання майбутніх учителів, незважаючи на декларування високих гуманних цінностей, базується на засадах антропоцентричного підходу. Тому актуальною є проблема побудови принципово іншої системи екологічного виховання на засадах екоцентричного підходу, який визначає усвідомлену й відповідальну поведінку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Ефективність екологічної підготовки майбутніх учителів залежить від чіткої системи аудиторної і позааудиторної роботи.</w:t>
      </w:r>
      <w:r>
        <w:rPr>
          <w:rFonts w:cs="Times New Roman" w:ascii="Times New Roman" w:hAnsi="Times New Roman"/>
          <w:sz w:val="28"/>
          <w:szCs w:val="28"/>
          <w:lang w:val="uk-UA"/>
        </w:rPr>
        <w:t xml:space="preserve"> Центральне місце в процесі екологічної підготовки майбутніх учителів займає аудиторна навчальна робота, регламентована навчальними планами і програмами, яка здійснюється в ході вивчення еколого-природничих дисциплін та під час реалізації міжпредметних зв’язків на академічних заняттях. </w:t>
      </w:r>
    </w:p>
    <w:p>
      <w:pPr>
        <w:pStyle w:val="Normal"/>
        <w:spacing w:lineRule="auto" w:line="360" w:before="0" w:after="0"/>
        <w:ind w:firstLine="709"/>
        <w:jc w:val="both"/>
        <w:rPr/>
      </w:pPr>
      <w:r>
        <w:rPr>
          <w:rFonts w:cs="Times New Roman" w:ascii="Times New Roman" w:hAnsi="Times New Roman"/>
          <w:sz w:val="28"/>
          <w:szCs w:val="28"/>
        </w:rPr>
        <w:t>По відношенню до еколого-природничої освіти студентів навчальні дисципліни можна представити в наступному</w:t>
      </w:r>
      <w:r>
        <w:rPr>
          <w:rFonts w:cs="Times New Roman" w:ascii="Times New Roman" w:hAnsi="Times New Roman"/>
          <w:sz w:val="28"/>
          <w:szCs w:val="28"/>
          <w:lang w:val="uk-UA"/>
        </w:rPr>
        <w:t xml:space="preserve"> вигляді</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1. Дисципліни, предметом вивчення яких є природа і людина (екологія, екокультура особистості,</w:t>
      </w:r>
      <w:r>
        <w:rPr>
          <w:rFonts w:cs="Times New Roman" w:ascii="Times New Roman" w:hAnsi="Times New Roman"/>
          <w:sz w:val="28"/>
          <w:szCs w:val="28"/>
          <w:lang w:val="uk-UA"/>
        </w:rPr>
        <w:t xml:space="preserve"> прикладна ботаніка, зоологія, </w:t>
      </w:r>
      <w:r>
        <w:rPr>
          <w:rFonts w:cs="Times New Roman" w:ascii="Times New Roman" w:hAnsi="Times New Roman"/>
          <w:sz w:val="28"/>
          <w:szCs w:val="28"/>
        </w:rPr>
        <w:t xml:space="preserve">основи природознавства з методикою викладання тощо). </w:t>
      </w:r>
    </w:p>
    <w:p>
      <w:pPr>
        <w:pStyle w:val="Normal"/>
        <w:spacing w:lineRule="auto" w:line="360" w:before="0" w:after="0"/>
        <w:jc w:val="both"/>
        <w:rPr/>
      </w:pPr>
      <w:r>
        <w:rPr>
          <w:rFonts w:cs="Times New Roman" w:ascii="Times New Roman" w:hAnsi="Times New Roman"/>
          <w:sz w:val="28"/>
          <w:szCs w:val="28"/>
        </w:rPr>
        <w:t>2. Дисципліни циклу гуманітарної та соціально-економічної підготовки. Частково ці питання висвітлюють</w:t>
      </w:r>
      <w:r>
        <w:rPr>
          <w:rFonts w:cs="Times New Roman" w:ascii="Times New Roman" w:hAnsi="Times New Roman"/>
          <w:sz w:val="28"/>
          <w:szCs w:val="28"/>
          <w:lang w:val="uk-UA"/>
        </w:rPr>
        <w:t>ся</w:t>
      </w:r>
      <w:r>
        <w:rPr>
          <w:rFonts w:cs="Times New Roman" w:ascii="Times New Roman" w:hAnsi="Times New Roman"/>
          <w:sz w:val="28"/>
          <w:szCs w:val="28"/>
        </w:rPr>
        <w:t xml:space="preserve"> в курсі історії педагогіки, загальної педагогіки, дидак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исципліни циклу математичної та природничо-наукової підготовки, які створюють умови для розвитку умінь оцінки стану природних об’єктів і явищ, позитивних і негативних наслідків діяльності людини в природному і соціальному оточенні, дають можливість для розкриття питань про середовище виховання, дбайливе ставлення до неї</w:t>
      </w:r>
      <w:r>
        <w:rPr>
          <w:rFonts w:cs="Times New Roman" w:ascii="Times New Roman" w:hAnsi="Times New Roman"/>
          <w:sz w:val="28"/>
          <w:szCs w:val="28"/>
          <w:lang w:val="uk-UA"/>
        </w:rPr>
        <w:t xml:space="preserve"> (математична статистика, )</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стемі позааудиторної роботи з екологічної підготовки майбутніх учителів можна виокремити: неспецифічні форми (дослідницькі самостійні завдання, науково-дослідну роботу еколого-природничого спрямування,  педагогічну практику, творчі конкурси), специфічні форми (навчальні практики еколого-природничого спрямування, екологічні експедиції та екскурсії, екологічні стежки,  заходи з природоохоронної справи та ін.); екопросвітницьку роботу (екологічні свята, екофестивалі, екологічні флешмоби, участь у кампаніях Всеукраїнської екологічної ліги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чальна практика з природознавства і краєзнавства є важливою складовою ланкою у процесі еколого-природничої підготовки майбутніх учителів. Цей вид практики передбачає поглиблення знань з дисциплін еколого-природничого циклу, виховання екологічної відповідальності й набуття відповідних екологічних умінь і навичок. </w:t>
      </w:r>
    </w:p>
    <w:p>
      <w:pPr>
        <w:pStyle w:val="Normal"/>
        <w:spacing w:lineRule="auto" w:line="360" w:before="0" w:after="0"/>
        <w:ind w:firstLine="709"/>
        <w:jc w:val="both"/>
        <w:rPr/>
      </w:pPr>
      <w:r>
        <w:rPr>
          <w:rFonts w:cs="Times New Roman" w:ascii="Times New Roman" w:hAnsi="Times New Roman"/>
          <w:sz w:val="28"/>
          <w:szCs w:val="28"/>
        </w:rPr>
        <w:t>Протягом багатьох років навчальна практика з природознавства і краєзнавства для студентів психолого-педагогічного факультету КЗ «</w:t>
      </w:r>
      <w:r>
        <w:rPr>
          <w:rFonts w:cs="Times New Roman" w:ascii="Times New Roman" w:hAnsi="Times New Roman"/>
          <w:sz w:val="28"/>
          <w:szCs w:val="28"/>
          <w:lang w:val="uk-UA"/>
        </w:rPr>
        <w:t>Харківська гуманітарно-педагогічна академія»</w:t>
      </w:r>
      <w:r>
        <w:rPr>
          <w:rFonts w:cs="Times New Roman" w:ascii="Times New Roman" w:hAnsi="Times New Roman"/>
          <w:sz w:val="28"/>
          <w:szCs w:val="28"/>
        </w:rPr>
        <w:t xml:space="preserve"> організовується та проводиться за сприяння Харківської обласної організації «Всеукраїнська екологічна ліга».</w:t>
      </w:r>
      <w:r>
        <w:rPr>
          <w:rFonts w:cs="Times New Roman" w:ascii="Times New Roman" w:hAnsi="Times New Roman"/>
          <w:sz w:val="28"/>
          <w:szCs w:val="28"/>
          <w:lang w:val="uk-UA"/>
        </w:rPr>
        <w:t xml:space="preserve"> Практика відбувається на базі Національного природного парку Гомільшанські ліси, який розташовано у мальовничому куточку лівобережної України у долині річок Сіверський Донець та Гомольша, за 45 км від м. Харків під керівництвом викладачів кафедри природничих дисципл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навчальної практики з студенти вивчають флору і фауну району практики, ознайомлюються з основними рослинними угрупуваннями Харківської області, вчаться розрізняти та описувати як типових представників флори й фауни даного регіону, так і знайомляться з видами, що підлягають охороні; досліджують сучасні проблеми екології та охорони природи, набувають навичок свідомої екологічної поведінки, беруть участь у природоохоронних заходах та залучаються до створення екологічних проектів, оволодівають методикою польових досліджень, набувають навичок самостійної навчально-дослідницької роботи, ознайомлюються зі специфікою організації екскурсій у природу, а також з формами, методами та принципами еколого-природничого виховання.</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В процесі проведення навчальної практики з природознавства і краєзнавства </w:t>
      </w:r>
      <w:r>
        <w:rPr>
          <w:rFonts w:cs="Times New Roman" w:ascii="Times New Roman" w:hAnsi="Times New Roman"/>
          <w:sz w:val="28"/>
          <w:szCs w:val="28"/>
          <w:lang w:val="uk-UA"/>
        </w:rPr>
        <w:t>ми не</w:t>
      </w:r>
      <w:r>
        <w:rPr>
          <w:rFonts w:cs="Times New Roman" w:ascii="Times New Roman" w:hAnsi="Times New Roman"/>
          <w:sz w:val="28"/>
          <w:szCs w:val="28"/>
        </w:rPr>
        <w:t xml:space="preserve"> обмежуємось набуттям майбутніми вчителя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колого-природничого багажу знань та сформованістю в них відповідних практичних умінь і навичок. Студенти мають змогу відпочити та оздоровитися на березі річки Сіверський Донець, відчути насолоду від відпочинку в екологічно чистій місцевості, практикувати навички самообслуговування та спілкування в доброзичливій неформальній атмосфер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процес еколого-природничої підготовки майбутніх учителів в освітньому процесі ВНЗ потрібно вдосконалювати завдяки наповненню його складових екологічним, природничим та краєзнавчим змістом, поєднанню традиційних та інноваційних форм, методів, засобів навчання в аудиторній та позааудиторній діяльності. Інтегрований підхід до еколого-природничої підготовки майбутніх фахівців забезпечує цілеспрямоване формування в особистості як екологічної відповідальності, так і екологічного світогляду в цілому.</w:t>
      </w:r>
    </w:p>
    <w:p>
      <w:pPr>
        <w:pStyle w:val="Normal"/>
        <w:jc w:val="right"/>
        <w:rPr>
          <w:rFonts w:ascii="Times New Roman" w:hAnsi="Times New Roman" w:cs="Times New Roman"/>
          <w:sz w:val="28"/>
          <w:szCs w:val="28"/>
          <w:lang w:val="en-US"/>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lang w:val="uk-UA"/>
        </w:rPr>
        <w:t>кандидат педагогічних наук, Апрелєва Ірина Вікторівна</w:t>
      </w:r>
      <w:r>
        <w:rPr>
          <w:rFonts w:cs="Times New Roman" w:ascii="Times New Roman" w:hAnsi="Times New Roman"/>
          <w:sz w:val="28"/>
          <w:szCs w:val="28"/>
        </w:rPr>
        <w:t>.</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59:00Z</dcterms:created>
  <dc:creator>Наташа</dc:creator>
  <dc:description/>
  <cp:keywords/>
  <dc:language>en-US</dc:language>
  <cp:lastModifiedBy>Admin</cp:lastModifiedBy>
  <dcterms:modified xsi:type="dcterms:W3CDTF">2018-12-17T22:11:00Z</dcterms:modified>
  <cp:revision>4</cp:revision>
  <dc:subject/>
  <dc:title/>
</cp:coreProperties>
</file>