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Cs w:val="28"/>
          <w:lang w:val="uk-UA"/>
        </w:rPr>
        <w:t>Катерина Князь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Харків, Україна)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РОЛЬ РОЗВИТКУ IT СФЕРИ У ЕКОНОМІЦІ УКРАЇНИ</w:t>
      </w:r>
      <w:r>
        <w:rPr>
          <w:rFonts w:cs="Times New Roman" w:ascii="Times New Roman" w:hAnsi="Times New Roman"/>
          <w:b/>
          <w:color w:val="000000"/>
          <w:shd w:fill="FFFFFF" w:val="clear"/>
          <w:lang w:val="uk-UA"/>
        </w:rPr>
        <w:t xml:space="preserve"> ТА ХАРКІВСЬКІЙ ОБЛАСТІ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остановка проблеми.</w:t>
      </w:r>
      <w:r>
        <w:rPr>
          <w:rFonts w:cs="Times New Roman" w:ascii="Times New Roman" w:hAnsi="Times New Roman"/>
          <w:szCs w:val="28"/>
          <w:lang w:val="uk-UA"/>
        </w:rPr>
        <w:t xml:space="preserve"> Розвиток IT </w:t>
      </w:r>
      <w:r>
        <w:rPr>
          <w:rFonts w:cs="Times New Roman" w:ascii="Times New Roman" w:hAnsi="Times New Roman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 xml:space="preserve"> глобальною економічною тенденцією</w:t>
      </w:r>
      <w:r>
        <w:rPr>
          <w:rFonts w:cs="Times New Roman" w:ascii="Times New Roman" w:hAnsi="Times New Roman"/>
          <w:lang w:val="uk-UA"/>
        </w:rPr>
        <w:t>, що визначає подальші напрями змiн у економічній діяльності суб’єктiв господарювання, змiн у структурі виробництва, визначальних економiчних ресурсi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гiдно з новим трендом розвитку світової економіки  «Індустрія 4.0», основне місцеe у майбутньому виробництві займають інформаційно-комунікацiйнi засоби та технології. Такий напрям розвитку глобальної економіки може стати визначальним для України та українського національного підприємниц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IT-галузь продовжує залишатися однією з найбільш динамічних і розвинених сегментів економіки України. Актуальність обраної теми полягає в тому, що, окрім визначених та підрахованих успіхів ІТ-індустрії, в якості відрахувань податків в бюджет, вона сприяє інвестиційній привабливості України, розвитку її інфраструктури та забезпеченню робочими місцями її громадян. ІТ-галузь створює продукти та проекти, які будують майбутнє. Незважаючи на триваючу стагнацію української економіки, експорт IT-послуг в Україні зріс на 20%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На сьогоднішній день ІТ-галузь займає третє місце в експорті послуг і вкладу в ВВП, а це свідчить про можливість перевищити показники інших галузей в найближчий час. Значною відмінністю галузі є низька ресурсомісткість входу на ринок в порівнянні з аграрним сектором і металургійною галуззю [1]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Виклад основного матеріалу дослідження. </w:t>
      </w:r>
      <w:r>
        <w:rPr>
          <w:rFonts w:cs="Times New Roman" w:ascii="Times New Roman" w:hAnsi="Times New Roman"/>
          <w:lang w:val="uk-UA"/>
        </w:rPr>
        <w:t>Для розуміння поточного стану і майбутніх перспектив розвитку визначені сильні та слабкі сторони IT-галузі в Україні</w:t>
      </w:r>
      <w:r>
        <w:rPr>
          <w:rFonts w:cs="Times New Roman" w:ascii="Times New Roman" w:hAnsi="Times New Roman"/>
          <w:szCs w:val="28"/>
          <w:lang w:val="uk-UA"/>
        </w:rPr>
        <w:t xml:space="preserve"> (таблиця 1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аблиця 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ильні та слабкі сторони IT-галузі в Україні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590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lang w:val="uk-UA"/>
              </w:rPr>
              <w:t>Сильн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сторон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абкі сторони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спективність зростання галузі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адання робочих місць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аці на високому рівні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сока якість прац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окий внесок грошових коштів в бюджети різних  рівнів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лучення іноземних клієнтів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Розвинена освітнє середовище для IT-галуз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сокий міжнародний імідж IT-галуз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еликої кількості спеціалізованих заходи (хакатони і т.д.)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обота IT-галузі з місцевою владо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ва незахищеність бізнесу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и освіти майбутніх фахівців не відповідають сучасним запитам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тік фахівців в інші країни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317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абка спрямованість результатів роботи галузі на внутрішній ринок України</w:t>
            </w:r>
          </w:p>
        </w:tc>
      </w:tr>
    </w:tbl>
    <w:p>
      <w:pPr>
        <w:pStyle w:val="Normal"/>
        <w:pBdr/>
        <w:tabs>
          <w:tab w:val="clear" w:pos="708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останні 15 років українська IT-індустрія, в цілому, і особливо її частина, орієнтована на експорт сервісів, сформувалася як галузь. Харківський регіон забезпечує приблизно до 22% доходів цієї галузі. Ця ситуація пояснюється наявністю потенціалу людського капіталу, оскільки Харків традиційно був науковим, індустріальним і дослідницьким центром. Значна кількість наукомістких виробництв, розвиток наукової та дослідницької бази Харкова, у другій половині ХХ століття сформувало освітню базу на території регіону. Зміни профілю діяльності в галузях за останні 25 років не вплинуло значно на статус Харкова, як освітнього центру. На сьогоднішній день в більш ніж 40 вищих навчальних закладах навчається кілька сотень тисяч студентів, в 10 з них готують фахівці для IT-індустрії.</w:t>
      </w:r>
    </w:p>
    <w:p>
      <w:pPr>
        <w:pStyle w:val="Normal"/>
        <w:pBdr/>
        <w:tabs>
          <w:tab w:val="clear" w:pos="708"/>
          <w:tab w:val="left" w:pos="340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За кількістю IT-фахівців Харківський регіон значно перевищує інакші IT-локації нашої країни, віддаючи перше місце лише Киеву. 14% робітників IT-галузi України роблять в Харкові (для порівняння з іншими ІТ центрами у Львові − 10%, в Одесі − 8%, у Дніпрі − 6%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Податки від IT-галузі склали приблизно 5 млрд. грн., з яких 43% − надійшли до локального бюджету. З огляду на швидкий темп збільшення, можемо вичікувати, що податкові виплати харківської IT-індустрії до 2025 р. більшають до 14,6 млрд. грн. [2]. Динаміку надходження єдиного податку в бюджет, сплаченого фахівцями IT-галузі (самозайняті особи), у Харківському регіоні представлена на рисунку 3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drawing>
          <wp:inline distT="0" distB="0" distL="0" distR="0">
            <wp:extent cx="4864735" cy="2597150"/>
            <wp:effectExtent l="0" t="0" r="0" b="0"/>
            <wp:docPr id="1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Рис.3. </w:t>
      </w:r>
      <w:r>
        <w:rPr>
          <w:rFonts w:cs="Times New Roman" w:ascii="Times New Roman" w:hAnsi="Times New Roman"/>
          <w:lang w:val="uk-UA"/>
        </w:rPr>
        <w:t>Надходження єдиного податку в бюджет</w:t>
      </w:r>
      <w:r>
        <w:rPr>
          <w:rFonts w:cs="Times New Roman" w:ascii="Times New Roman" w:hAnsi="Times New Roman"/>
          <w:szCs w:val="28"/>
          <w:lang w:val="uk-UA"/>
        </w:rPr>
        <w:t xml:space="preserve"> у Харкiвському регiонi, млн. грн.</w:t>
      </w:r>
    </w:p>
    <w:p>
      <w:pPr>
        <w:pStyle w:val="Normal"/>
        <w:pBdr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Середній дохід ІТ-спеціаліста в Харкові складає 1800 доларів в еквіваленті, що в шість разів перевищує середній дохід громадянина Харкова (265 доларів США) і в п'ять разів більше, ніж середній дохід в Україні (313 доларів США).</w:t>
      </w:r>
    </w:p>
    <w:p>
      <w:pPr>
        <w:pStyle w:val="Normal"/>
        <w:pBdr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Дослідження IT-Кластеру підтвердило, що ІТ-індустрія Харкова показує стійке зростання, забезпечуючи роботою 25 000 жителів, утворює вагому частину податкових відрахувань до державного та місцевих бюджетів та успішно протидіє загрозам макро- та мікросередовища. Виходячи з макроекономічного аналізу ІТ-індустрії в регіоні консалтингової компанії PwC, був сформований оптимістичний прогноз, який забезпечує стабільне зростання у всіх галузях промисловості [3]. Одна із сильних сторін IT-індустрії Харкова, як зазначають аналітики PwC, слід віднести ефективну кооперацію IT-компаній з локальними університетами, розвиток міської інфраструктури та проведення великої кількості спеціалізованих заходів (конференцій, хакатонів, мітапов і т.д.), що сприяє покращанню технічної експертизи і вмінь локальних професіоналів [4].</w:t>
      </w:r>
    </w:p>
    <w:p>
      <w:pPr>
        <w:pStyle w:val="Normal"/>
        <w:pBdr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рамках проекту «інноваційний кампус» в університетах Харкова створюється IT-навчання, школа підприємництва та коворкінг, який буде побудований на базі університетів. Основна мета проекту − дати талановитим студентам можливість розвиватися і працювати у себе на Батьківщині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слідження регіональної структури збуту показало, що 95% продажів харківських IT-компаній здійснюється закордонним замовникам, 65% з яких −  в США і 25% − в Європу, 3% − Азія, 5% − Близький Схід, 2% − Австралія, і всього 5% замовляють українські підприємства. Незважаючи на це компанії мають намір розвивати місцевий ринок, формуючи попит на умовах pro bono, розглядаючи це як корпоративну солідарну відповідальність</w:t>
      </w:r>
      <w:r>
        <w:rPr>
          <w:rFonts w:cs="Times New Roman" w:ascii="Times New Roman" w:hAnsi="Times New Roman"/>
          <w:szCs w:val="28"/>
          <w:lang w:val="uk-UA"/>
        </w:rPr>
        <w:t xml:space="preserve"> [2]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  <w:lang w:val="uk-UA"/>
        </w:rPr>
        <w:t>«IT Ukraine» виказали ідею, що наразі корпорації України починають переорієнтовуватися з аутсорсингу на продукти «під ключ» і приготовані рішення для виконування бізнес-завдань [5]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сновки. </w:t>
      </w:r>
      <w:r>
        <w:rPr>
          <w:rFonts w:cs="Times New Roman" w:ascii="Times New Roman" w:hAnsi="Times New Roman"/>
          <w:szCs w:val="28"/>
          <w:lang w:val="uk-UA"/>
        </w:rPr>
        <w:t xml:space="preserve">Згідно з висновками експертів </w:t>
      </w:r>
      <w:r>
        <w:rPr>
          <w:rFonts w:cs="Times New Roman" w:ascii="Times New Roman" w:hAnsi="Times New Roman"/>
          <w:szCs w:val="24"/>
          <w:lang w:val="uk-UA"/>
        </w:rPr>
        <w:t>компанії PwC, для швидкісного розросту ІТ-галузі в Україні потрібно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  <w:lang w:val="uk-UA"/>
        </w:rPr>
        <w:t xml:space="preserve">− </w:t>
      </w:r>
      <w:r>
        <w:rPr>
          <w:rFonts w:cs="Times New Roman" w:ascii="Times New Roman" w:hAnsi="Times New Roman"/>
          <w:szCs w:val="24"/>
          <w:lang w:val="uk-UA"/>
        </w:rPr>
        <w:t>прийняти прогнозоване оподаткуванн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  <w:lang w:val="uk-UA"/>
        </w:rPr>
        <w:t xml:space="preserve">− </w:t>
      </w:r>
      <w:r>
        <w:rPr>
          <w:rFonts w:cs="Times New Roman" w:ascii="Times New Roman" w:hAnsi="Times New Roman"/>
          <w:szCs w:val="24"/>
          <w:lang w:val="uk-UA"/>
        </w:rPr>
        <w:t>заохотити піднесення внутрішнього ринку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  <w:lang w:val="uk-UA"/>
        </w:rPr>
        <w:t xml:space="preserve">− </w:t>
      </w:r>
      <w:r>
        <w:rPr>
          <w:rFonts w:cs="Times New Roman" w:ascii="Times New Roman" w:hAnsi="Times New Roman"/>
          <w:szCs w:val="24"/>
          <w:lang w:val="uk-UA"/>
        </w:rPr>
        <w:t>якісно трансформувати систему освіт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  <w:lang w:val="uk-UA"/>
        </w:rPr>
        <w:t xml:space="preserve">− </w:t>
      </w:r>
      <w:r>
        <w:rPr>
          <w:rFonts w:cs="Times New Roman" w:ascii="Times New Roman" w:hAnsi="Times New Roman"/>
          <w:szCs w:val="24"/>
          <w:lang w:val="uk-UA"/>
        </w:rPr>
        <w:t>убезпечити дотримання прав інтелектуальної власності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− </w:t>
      </w:r>
      <w:r>
        <w:rPr>
          <w:rFonts w:cs="Times New Roman" w:ascii="Times New Roman" w:hAnsi="Times New Roman"/>
          <w:szCs w:val="24"/>
          <w:lang w:val="uk-UA"/>
        </w:rPr>
        <w:t>заохочувати просування української ІТ-індустрії за кордон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Крім того, за допомогою продуктів IT-галузi провести автоматизацію підприємств</w:t>
      </w:r>
      <w:r>
        <w:rPr>
          <w:rFonts w:cs="Times New Roman" w:ascii="Times New Roman" w:hAnsi="Times New Roman"/>
          <w:lang w:val="uk-UA"/>
        </w:rPr>
        <w:t>, яка буде повністю відповідати сучасним стандартам управління бізнес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Саме ці складові дозволять за найближчий рік збільшити внесок ІТ-галузі в ВВП з 3,3% до 4,5%, що складе, в свою чергу, $ 5,1 млрд. експортної вируч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Це високоякісний хід, який підвищить прибутковість і продуктивність корпорацій. Подальше піднесення корпорацій в Україні буде залежати як ввід рівня майстерності інженерів, так і від ситуації з діловим кліматом у країні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firstLine="709"/>
        <w:jc w:val="lef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Література:</w:t>
      </w:r>
    </w:p>
    <w:p>
      <w:pPr>
        <w:pStyle w:val="Normal"/>
        <w:pBdr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1. IT-галузь в Україні: про що багато говорять, але мало знають. 2016. 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https://fakty.com.ua/ru/ukraine/20161123-it-galuz-v-ukrayini-pro-shho-bagato-govoryat-ale-malo-znayut/</w:t>
        </w:r>
      </w:hyperlink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2. IT-індустрія Вийшла на 2 місце в Українському експорті послуг </w:t>
      </w:r>
      <w:r>
        <w:rPr>
          <w:rFonts w:cs="Times New Roman" w:ascii="Times New Roman" w:hAnsi="Times New Roman"/>
          <w:szCs w:val="24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дослідження. 2018. 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https://www.epravda.com.ua/news/2018/10/30/642128/</w:t>
        </w:r>
      </w:hyperlink>
    </w:p>
    <w:p>
      <w:pPr>
        <w:pStyle w:val="Normal"/>
        <w:pBdr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3. Валентина Донченко. Українське ІТ в цифрах: індустрія відбулася як ключова для економіки України 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2015.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https://dou.ua/lenta/columns/it-in-figures/</w:t>
        </w:r>
      </w:hyperlink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pBdr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4. Огляд IT-ринку праці: Харків. 2017.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  <w:lang w:val="uk-UA"/>
          </w:rPr>
          <w:t>https://dou.ua/lenta/articles/it-market-kharkiv/</w:t>
        </w:r>
      </w:hyperlink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pBdr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5. IT України. Допомагати можна заважати. 2018. URL: https: //news.finance.ua/ru/news/-/419649/it-ukrainy-pomogat-nelzya-meshat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андидат юридичних наук, доцент Єрофєєнко Л.В.</w:t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  <w:jc w:val="both"/>
    </w:pPr>
    <w:rPr>
      <w:rFonts w:ascii="Arial" w:hAnsi="Arial" w:eastAsia="Times New Roman" w:cs="Arial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kty.com.ua/ru/ukraine/20161123-it-galuz-v-ukrayini-pro-shho-bagato-govoryat-ale-malo-znayut/" TargetMode="External"/><Relationship Id="rId4" Type="http://schemas.openxmlformats.org/officeDocument/2006/relationships/hyperlink" Target="https://www.epravda.com.ua/news/2018/10/30/642128/" TargetMode="External"/><Relationship Id="rId5" Type="http://schemas.openxmlformats.org/officeDocument/2006/relationships/hyperlink" Target="https://dou.ua/lenta/columns/it-in-figures/" TargetMode="External"/><Relationship Id="rId6" Type="http://schemas.openxmlformats.org/officeDocument/2006/relationships/hyperlink" Target="https://dou.ua/lenta/articles/it-market-kharki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36:00Z</dcterms:created>
  <dc:creator>Катя Князь</dc:creator>
  <dc:description/>
  <cp:keywords/>
  <dc:language>en-US</dc:language>
  <cp:lastModifiedBy>Admin</cp:lastModifiedBy>
  <dcterms:modified xsi:type="dcterms:W3CDTF">2018-12-19T21:27:00Z</dcterms:modified>
  <cp:revision>7</cp:revision>
  <dc:subject/>
  <dc:title/>
</cp:coreProperties>
</file>