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Владислав</w:t>
      </w:r>
      <w:r>
        <w:rPr>
          <w:b/>
          <w:color w:val="000000"/>
          <w:sz w:val="28"/>
          <w:lang w:val="uk-UA"/>
        </w:rPr>
        <w:t xml:space="preserve"> Сергієнко</w:t>
      </w:r>
    </w:p>
    <w:p>
      <w:pPr>
        <w:pStyle w:val="Normal"/>
        <w:spacing w:lineRule="auto" w:line="360"/>
        <w:ind w:firstLine="567"/>
        <w:jc w:val="right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(Харків, Україна)</w:t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СТРАТЕГІЙ СУЧАСНОГО МАКРЕТИНГУ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учасному світі все більше організацій усвідомлює свою безпосередню залежність від суспільства і потреб в побудові доброзичливих відносин з представниками широкої громадськості. Перехід економіки на ринкові відносини, поставив нові завдання і зажадав від підприємців нового підходу до принципів ведення бізнесу в цілому, який забезпечував би більш досконалі засоби виробничої і комерційної діяльності, їх здійснення на якісно новому рівні. Саме такий підхід стимулює використання досвіду маркетингу, його адаптацію до конкретних умов регіону і країни в цілому, який працює задля забезпечення задоволення потреб ринку, прискорення товароруху і підвищення дохідності виробництва і торгівлі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метою даної статі є дослідження стратегій сучасного маркетингу, вважаємо за потрібне розглянути поняття «маркетинг». Маркетинг – це комплексна система організації та управління господарською діяльністю підприємства (фірми, об'єднання), заснована на вивченні стану і перспектив розвитку ринку, яка забезпечує цілеспрямоване формування попиту на продукцію (товари, послуги) споживчого і виробничого призначення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. Маркетинг зайняв важливе місце на всіх етапах економічного життя, але сьогодні він є складним етапом, що має особливі характеристики. Маркетинг спрямований на залучення клієнтів та охоплює всі види підприємницької діяльності з метою з'ясування попиту, планування продукту, розподілу та полегшення всього маркетингового процес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ий маркетинг сильно відрізняється від маркетингу, який був 10-20 років тому. Ця відмінність полягає в виникненні тісно пов'язаного між собою спектра старих і нових методик, що застосовуються в побудові маркетингових стратегій. А при більш детальному розгляді стає зрозумілим, що сучасний маркетинг переважно орієнтований на інтернет і соціальні мережі. Іншими словами, якщо рекламу розцінювати як інформаційний привід, то сучасний входить маркетинг ставить собі за мету не тільки продаж конкретного продукту, а й продаж певного стилю життя </w:t>
      </w:r>
      <w:r>
        <w:rPr>
          <w:sz w:val="28"/>
          <w:szCs w:val="28"/>
        </w:rPr>
        <w:t>[2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маркетингова стратегія стосується маркетингу в соціальних мережах. Використання соціальних мереж безкоштовно, і це відмінний спосіб розповісти про себе і свій продукт. Завдяки цій стратегії можна охопити аудиторію по всьому світу з супер-специфічними інтересами, без будь-яких проблем. Тим не менш, це треба робити правильно, якщо ви хочете побачити приємні результат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ід звернути увагу на платформу соціальної мережі та вибрати тільки ту, яка найбільш підходить вашій організації. Якщо ви продаєте B2C (бізнес для споживача), то такі платформи як Facebook, Snapchat і Pinterest підходять найбільше, тоді як якщо ви продаєте B2B (бізнес для бізнесу), то треба вибрати більш консервативні середовища, такі як Twitter або LinkedIn [3, 4]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овий маркетинг є ще однією фантастичною стратегією в наш час, тим більше, що велика кількість людей перевіряють свої електронні листи кілька разів на день. Маркетинг по електронній пошті дещо відрізняється від маркетингу в соціальних мережах тим, що це більш ефективний спосіб зв'язатися з людьми, які вже пов'язані з вашим брендом, в той час як соціальні мережі більш ефективні в залученні початкової уваги. Ідея цього типу маркетингу полягає в тому, щоб спробувати збирати електронні листи потенційних клієнтів з підпискою на розсилку або збирати інформацію від тих, хто надав свої дані в попередні покупки, і непомітно й ненав'язливо стежити за кращими результатами, але ні в якому разі не відправляти небажані електронні ли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 сучасному маркетингу, на думку цілого ряду фахівців, реклама є вторинною і поступається стратегії просування для всіх, крім великих брендів, що займаються, в першу чергу, реалізацією споживчих, роздрібних товарів. На цьому тлі, інтернет маркетинг і соціальні медіа стали невід'ємною частиною сучасного комплексу маркетингу. </w:t>
      </w:r>
      <w:r>
        <w:rPr>
          <w:sz w:val="28"/>
          <w:szCs w:val="28"/>
          <w:lang w:val="uk-UA"/>
        </w:rPr>
        <w:t>Інтернет-реклама потрапляє в «рекламну» частину маркетингу, що означає, що ви повинні платити за використання цієї маркетингової стратегії. В обмін на ваші з працею зароблені гроші, є багато онлайн-платформ, які будуть показувати вашу рекламу. Такий тип маркетингу може бути ефективним способом спілкування з великою кількістю клієнтів у певних сегментах ринку. Успішна реклама залежить від того, наскільки правильно вибрати засоби масової інформації, щоб досягти ефективної цільової аудиторії. Існує широкий вибір онлайн і традиційних варіантів. Наприклад, Google Adwords і Facebook Ads - це дві інтернет-рекламні платформи, які дозволяють відображати ваші пропозиції для цільової аудиторії і отримувати більше показників про те, як вони працюють, в порівнянні з будь-якою іншою стратегіє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Також ще існує стратегія, що стала однією з основних інструментів сучасного маркетингу в Інтернеті – це партнерський маркетинг. Партнерська програма працює виключно на мотивацію партнерів, а за показниками ефективності ця стратегія порівнюється з поштовим маркетингом та контекстної рекламою. Взагалі, для багатьох бізнесів це є великою перевагою, але іноді, партнерський маркетинг можна розглядати як менш поважну практику в Інтернеті, через те, що тисячі «бажаючих підприємців» відправляють своїм друзям посилання на продукти, щоб заробити гроші. Як бізнес, ви можете ввести партнерську програму, щоб спонукати інших веб-майстрів рекламувати ваш продукт для вас, в обмін на процентне скорочення кожного продажу, яку вони можуть зробити. Якщо у вас є корисний продукт або послуга, і ви можете вибрати правильні партнерські ставки, тоді буде багато людей, які захочуть продати ваш продук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е одна перспективна стратегія інтернет-маркетингу полягає в тому, щоб оплачувати розміщення продуктів в роботі творців контенту. Наприклад, існує багато каналів на YouTube готових включити ваш продукт в свої відео за певну суму грошей, якщо це не дуже потурбує їх аудиторію. Знову ж таки, якщо у вас є вбивчий продукт, то завдяки цієї стратегії він отримає приголомшливий успіх в продажа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Також, потрібно згадати ще один дуже важливий аспект впливу на рівень інтерактивної взаємозв'язку між компанією (брендом) і її аудиторією - це проведення прес-конференцій, брифінгів за участю широкого кола осіб, ділових зустрічей і переговорів. Все це можна назвати діяльністю, спрямованою на всебічне проведення масових заходів з метою залучення найбільшої уваги з боку потенційних покупців, а також зацікавлених у співпраці партнерів. Сьогодні на ринку з надання послуг проведення масових заходів існує чимала кількість профільних компаній з багатою історією і досвідом, тому експерти не зовсім правомірно відносять такі компанії до області, так званого, «традиційного маркетингу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На закінчення можна зробити висновок, що на сьогоднішній день традиційний маркетинг стає все менш і менш актуальним, бо існує цілий ряд різних сучасних маркетингових стратегій, які можна використовувати для просування свого бізнесу. Особливо в Інтернеті стратегії звичайного маркетингу є безглузді. Та хочу зауважити, що хоч старі стратегії вже не дійсні в наш час, але сама маркетингова концепція не змінилась, та її пріоритетом у підприємницької діяльності визначає виявлення і задоволення бажань і потреб клієнт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Література:</w:t>
      </w:r>
    </w:p>
    <w:p>
      <w:pPr>
        <w:pStyle w:val="Style18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собливості сучасного маркетингу // [Електронний ресурс] – Режим доступу : https://pidruchniki.com/74176/marketing/osoblivosti_suchasnogo_marketingu</w:t>
      </w:r>
    </w:p>
    <w:p>
      <w:pPr>
        <w:pStyle w:val="Style18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2. Сучасний маркетинг — орієнтація на споживача // [Електронний ресурс] – Режим доступ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https://studopedia.su/8_53109_suchasniy-marketing--oriientatsiya-na-spozhivacha-marketing-u-sferi-ekskursiynogo-obslugovuvannya-spozhivacha.html</w:t>
      </w:r>
    </w:p>
    <w:p>
      <w:pPr>
        <w:pStyle w:val="Style18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. Как правильно выбрать маркетинговые инструменты? </w:t>
      </w:r>
      <w:bookmarkStart w:id="0" w:name="_Hlk532858772"/>
      <w:r>
        <w:rPr>
          <w:rFonts w:cs="Times New Roman" w:ascii="Times New Roman" w:hAnsi="Times New Roman"/>
          <w:sz w:val="28"/>
          <w:szCs w:val="28"/>
          <w:lang w:val="uk-UA"/>
        </w:rPr>
        <w:t>// [Електронний ресурс] – Режим доступу 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 w:eastAsia="en-US"/>
        </w:rPr>
        <w:t>https://www.trendline.in.ua/marketing-dlya-b2b-obzor-yeffektivnykh-ins/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4. Бизнес для потребителя (B2C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// [Електронний ресурс] – Режим доступу : http://www.marketch.ru/marketing_dictionary/marketing_terms_b/business-to-consumer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ListParagraph"/>
        <w:spacing w:lineRule="auto" w:line="36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ListParagraph"/>
        <w:spacing w:lineRule="auto" w:line="360" w:before="0" w:after="0"/>
        <w:ind w:left="0" w:firstLine="567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 юридичних наук, доцент Єрофєєнко Л.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szCs w:val="28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character" w:styleId="Style16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0:51:00Z</dcterms:created>
  <dc:creator>User</dc:creator>
  <dc:description/>
  <cp:keywords/>
  <dc:language>en-US</dc:language>
  <cp:lastModifiedBy>Admin</cp:lastModifiedBy>
  <cp:lastPrinted>2018-12-09T15:53:00Z</cp:lastPrinted>
  <dcterms:modified xsi:type="dcterms:W3CDTF">2018-12-18T19:16:00Z</dcterms:modified>
  <cp:revision>34</cp:revision>
  <dc:subject/>
  <dc:title/>
</cp:coreProperties>
</file>