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‘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ладислав Купрія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Харків, Украї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Е РЕГУЛЮВАННЯ КРИПТОВАЛЮТ В УКРАЇН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необхідність легалізації в Україні ринку криптовалют та їх випуску говорять уже давно. У парламенті навіть бул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о кілька відповідних законопроектів. Україна все ще не визначилася в питанні регулювання криптовалют: фінансова система настільки специфічна, що українське фінансове і валютне законодавство просто не має готових механізмів, які підійшли б як законні правила гри. При зростаючої популярності майнингу та інвестицій серед українців багато хто чекає офіційної позиції влади з цього питання. Ані правовий статус криптовалюти, ані норми про податкові пільги для операцій з криптовалютою або майнингом, ані порядок діяльності криптобірж, ані порядок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ering</w:t>
      </w:r>
      <w:r>
        <w:rPr>
          <w:rFonts w:cs="Times New Roman" w:ascii="Times New Roman" w:hAnsi="Times New Roman"/>
          <w:sz w:val="28"/>
          <w:szCs w:val="28"/>
        </w:rPr>
        <w:t xml:space="preserve"> (IC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первинна пропозиція монет) не визначені. В Україні криптовалюта не є ані платіжним засобом, ані електронними грошима, ані цінним папером, але з доходів від операцій з криптовалютою, в тій чи іншій мірі, потрібно сплачувати податок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понуємо розглянемо основні визначення, що використовуються у цій сфері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птовалюта – це один з видів цифрової валюти, електронних грошей, але на відміну від традиційних систем, де всі дані зберігаються на централізованому сервері, криптовалюта децентралізована </w:t>
      </w:r>
      <w:r>
        <w:rPr>
          <w:rFonts w:cs="Times New Roman" w:ascii="Times New Roman" w:hAnsi="Times New Roman"/>
          <w:sz w:val="28"/>
          <w:szCs w:val="28"/>
          <w:lang w:val="ru-RU"/>
        </w:rPr>
        <w:t>[1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чейн – це мережа рівноправних комп’ютерів, на яких зберігається розподілена база даних </w:t>
      </w:r>
      <w:r>
        <w:rPr>
          <w:rFonts w:cs="Times New Roman" w:ascii="Times New Roman" w:hAnsi="Times New Roman"/>
          <w:sz w:val="28"/>
          <w:szCs w:val="28"/>
          <w:lang w:val="ru-RU"/>
        </w:rPr>
        <w:t>[1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нинг – це видобуток криптовалют з використанням потужностей спеціального обладн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2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птобіржа – це високотехнологічний центр, в якому всі торгові угоди проводяться на базі сучасного комп’ютерного забезпечення, створеного на основі новітніх інформаційно-технологічних ріш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3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CO, или Initial Coin Offering (первинне розміщення токенів) - це випуск будь-яким проектом купонів, або токенів, призначених для оплати послуг платформи в майбутньому - у вигляді криптовалют. [4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ен - це одиниця обліку, яка використовується для подання цифрового балансу в деякому активі [</w:t>
      </w:r>
      <w:r>
        <w:rPr>
          <w:rFonts w:cs="Times New Roman" w:ascii="Times New Roman" w:hAnsi="Times New Roman"/>
          <w:sz w:val="28"/>
          <w:szCs w:val="28"/>
          <w:lang w:val="ru-RU"/>
        </w:rPr>
        <w:t>5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ізними оцінками, у 2017 році Україна входила в топ-10 країн світу за кількістю користувачів віртуальних валют. А розмір сегменту майнингу в Україні перевищує $100 млн. на рік. Тому головною метою забезпечення правового регулювання відносин у сфері криптовалют є виведення ринку криптовалют із «тіні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ато країн вже випередили Україну і прийняли закони, які регулюють відносини у цій сфер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Австралії біткоїни є абсолютно легальними і мають такий самий статус, як гроші. Їм навіть можна розраховуватися за товари в магазині. У Швейцарії криптовалюта регулюються так само, як і іноземні валюти. Ця країна – одна з найбільш сприятливих юрисдикцій для криптоінвесторов. Біткоїни в Японії вважається офіційним платіжним засобом з 2016 р. У США в більшості штатів операції з криптовалютою ліцензується так само, як грошові переказ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ією з причин необхідності запровадження подібних законів в Україні є наявність економічного потенціалу в криптоіндустрії. На даний момент найбільш швидкозростаюча сферою є та, що пов’язана з технологіями. У ній виникають нові можливості, які генерують найбільший прибуток і додану вартість. Усі інновації останнього часу пов’язані з розвитком технологій, оскільки саме технологічна галузь дає найбільші можливості для зростання економі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для встановлення правової регуляції криптовалют існує інша причина – потрібно захиститися від шахрайства і надати можливість індустрії розвиватис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стерство економічного розвитку і торгівлі ініціює прийняття Концепції державної політики у сфері віртуальних активів з метою створення «зрозумілих умов для ведення діяльності» у цій сфері. Реалізація Концепції передбачена на період до 2021 року у два етапи. На першому етапі у 2018-2019 роках передбачено визначення правового статусу криптовалют; визнання суб’єктів господарювання, що надають послуги з обміну криптовалют на традиційні валюти і навпаки та інше. На другому етапі у 2020-2021 роках передбачено визнання провайдерів гаманців-зберігачів віртуальних валют; розробка спеціальних законодавчих актів щодо врегулювання використання віртуальних активів, смарт-контрактів та токенів, проведення ICO/ITO. У результаті учасники ринку отримають можливість користуватися банківськими послугами, офіційно залучати іноземні інвестиції, проводити ICO/ITO як українські компанії, укладати смарт-контракти та здійснювати бартерні операції [6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, були запропоновані два законопроекти, які депутати вже внесли в Раду: «Про обіг криптовалюти в Україні» (далі – № 7183) та «Про стимулювання ринку криптовалют та їх похідних в Україні» (далі – №7183-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мо аналіз вказаних двох законопроектів в таблиці 1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1. Аналіз законопроектів про правове регулювання криптовалют</w:t>
      </w:r>
    </w:p>
    <w:tbl>
      <w:tblPr>
        <w:tblW w:w="99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46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83</w:t>
            </w:r>
            <w:r>
              <w:rPr>
                <w:rFonts w:cs="Times New Roman" w:ascii="Times New Roman" w:hAnsi="Times New Roman"/>
                <w:lang w:val="en-US"/>
              </w:rPr>
              <w:t xml:space="preserve"> [7]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і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83-1</w:t>
            </w:r>
            <w:r>
              <w:rPr>
                <w:rFonts w:cs="Times New Roman" w:ascii="Times New Roman" w:hAnsi="Times New Roman"/>
                <w:lang w:val="en-US"/>
              </w:rPr>
              <w:t xml:space="preserve"> [8]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ний код, що є об’єктом права власності, який може виступати засобом міни; до криптовалюти застосовуються загальні норми, про право приватної власності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ентралізований цифровий вимір вартості, що функціонує як засіб обміну, збереження вартості або одиниця обліку. Для цілей регулювання вважається фінансовим активом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іншу криптовалюту, на електронні гроші, валютні цінності, цінні папери, послуги, товари тощ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і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іншу криптовалюту та на національну валюту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Б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обіг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комфінпослуг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осовуються загальні положення законодавства про договір міни (ЦКУ ст. 715 ч. 1, </w:t>
            </w:r>
            <w:r>
              <w:rPr>
                <w:rFonts w:cs="Times New Roman" w:ascii="Times New Roman" w:hAnsi="Times New Roman"/>
                <w:lang w:val="ru-RU"/>
              </w:rPr>
              <w:t>[9]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тообмінні операці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і послуги здійснюються виключно за посередництва криптобірж, які є фінансовими установами в розумінні законодавства Україн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юються та здійснюють свою діяльність в порядку, визначеному НБУ; зобов’язані здійснювати моніторинг всіх транзакцій та ідентифікацію і персоніфікацію учасників операці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тобірж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яльність підлягає ліцензуванню (ліцензійні умови діяльності криптобірж затверджуються Нацкомфінпослуг та пруденційному контролю та нагляду з боку Нацкомфінпослуг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ідповідно до чинного законодавства України (18</w:t>
            </w:r>
            <w:r>
              <w:rPr>
                <w:rFonts w:cs="Times New Roman" w:ascii="Times New Roman" w:hAnsi="Times New Roman"/>
                <w:lang w:val="ru-RU"/>
              </w:rPr>
              <w:t xml:space="preserve">% </w:t>
            </w:r>
            <w:r>
              <w:rPr>
                <w:rFonts w:cs="Times New Roman" w:ascii="Times New Roman" w:hAnsi="Times New Roman"/>
              </w:rPr>
              <w:t>ПДФО та 1.5% військового збору від доходів з криптовалют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даткуванн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 збір на обов’язкове державне пенсійне страхування з кожної криптообмінної операції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а підтримка майнинг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лення пільгових тарифів на використання електричної енергії та пільгового оподаткування для суб’єктів господарювання, що здійснюють діяльність з майнингу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кщо Рада прийме законопроект №7183-1, криптовалюта буде прирівнена до фінансових активів, тобто, грошей, цінних паперів, чеків і депозитів; криптобіржі ліцензуватимуться, за їх діяльністю буде стежити Нацкомфінпослуг; купити, продати або обміняти біткоїни на інші криптовалюти або гривню можна буде тільки на криптобіржах з ліцензією, а вони, в свою чергу, передадуть 2% від суми кожної операції в пенсійний фонд. Майнери (людина, що займається майнингом) в цьому сценарії найщасливіші – вони отримають більш низькі тарифи на електроенергію і податкові пільг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ценарії за законопроектом №7183 криптовалюта – це цифровий код – майно, до операцій з яким застосовуються ті ж норми, що і до бартеру в Україні. Ніяких особливих правил оподаткування теж не передбачено. Але криптобіржі повинні моніторити кожну транзакцію й ідентифікувати кожну сторону операції. За цим стежитиме НБ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, чим швидше Україна прийме закон, який однозначно визначив би поняття криптовалют або дав можливість захистити інвесторів при ICO, тим швидше українці отримають переваги, які дає ця індустрія. Разом з тим, важливо мати на увазі, що надмірно жорстке регулювання – і це стосується абсолютно будь-якої діяльності – може нанести набагато більшу шкоду, ніж відсутність будь-якої регуляції. Занадто високі податкові ставки можуть стати поганим мотиватором для легалізації. Відповідно, вітчизняний ринок криптовалют так і залишиться в «тіні». Тому так як криптоіндустрія динамічно розвивається – інвестиції та капіталізація зростають, є доцільним встановлювати правове регулювання криптовалют для того, щоб залучати капітал з використанням криптовалют в українські проекти.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ьський В. В. Что такое криптовалюта и как ее заработать?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mtblog.mtbank.by/chto-takoe-kriptovalyuta-i-kak-ee-zarabotat-razvernutyj-putevoditel-v-voprosah-i-otvetah/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майнинг криптовалют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. – Режим доступу: </w:t>
      </w:r>
      <w:r>
        <w:rPr>
          <w:rFonts w:cs="Times New Roman" w:ascii="Times New Roman" w:hAnsi="Times New Roman"/>
          <w:sz w:val="28"/>
          <w:szCs w:val="28"/>
          <w:lang w:val="ru-RU"/>
        </w:rPr>
        <w:t>https://prostocoin.com/blog/what-is-mining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 работы криптобиржи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. – Режим доступу: </w:t>
      </w:r>
      <w:r>
        <w:rPr>
          <w:rFonts w:cs="Times New Roman" w:ascii="Times New Roman" w:hAnsi="Times New Roman"/>
          <w:sz w:val="28"/>
          <w:szCs w:val="28"/>
          <w:lang w:val="ru-RU"/>
        </w:rPr>
        <w:t>https://www.bitbon.space/ru/princip-raboty-kriptobirzhi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хлова Д. С. Справка: что такое </w:t>
      </w:r>
      <w:r>
        <w:rPr>
          <w:rFonts w:cs="Times New Roman" w:ascii="Times New Roman" w:hAnsi="Times New Roman"/>
          <w:sz w:val="28"/>
          <w:szCs w:val="28"/>
          <w:lang w:val="en-US"/>
        </w:rPr>
        <w:t>ICO</w:t>
      </w:r>
      <w:r>
        <w:rPr>
          <w:rFonts w:cs="Times New Roman" w:ascii="Times New Roman" w:hAnsi="Times New Roman"/>
          <w:sz w:val="28"/>
          <w:szCs w:val="28"/>
          <w:lang w:val="ru-RU"/>
        </w:rPr>
        <w:t>, зачем его проводят и как на нем заработать: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. – Режим доступу: https://</w:t>
      </w:r>
      <w:r>
        <w:rPr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rypto</w:t>
      </w:r>
      <w:r>
        <w:rPr>
          <w:rFonts w:cs="Times New Roman" w:ascii="Times New Roman" w:hAnsi="Times New Roman"/>
          <w:sz w:val="28"/>
          <w:szCs w:val="28"/>
          <w:lang w:val="ru-RU"/>
        </w:rPr>
        <w:t>/24383-</w:t>
      </w:r>
      <w:r>
        <w:rPr>
          <w:rFonts w:cs="Times New Roman" w:ascii="Times New Roman" w:hAnsi="Times New Roman"/>
          <w:sz w:val="28"/>
          <w:szCs w:val="28"/>
          <w:lang w:val="en-US"/>
        </w:rPr>
        <w:t>ic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aq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токен?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. – Режим доступу: https://</w:t>
      </w:r>
      <w:r>
        <w:rPr>
          <w:rFonts w:cs="Times New Roman" w:ascii="Times New Roman" w:hAnsi="Times New Roman"/>
          <w:sz w:val="28"/>
          <w:szCs w:val="28"/>
          <w:lang w:val="en-US"/>
        </w:rPr>
        <w:t>forklo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ht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ako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oken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інекономрозвитку ініціює легалізацію криптовалют в Україні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. – Режим доступу: http://me.gov.ua/News/Detail?lang=uk-UA&amp;id=2cc04fa0-3577-49c7-a465-bd0fc3f61bed&amp;title=MinekonomrozvitkuInitsiiuLegalizatsiiuKriptovaliutVUkraini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Закону про обіг криптовалюти в Україні [Електронний ресурс]. – Режим доступу: http://w1.c1.rada.gov.ua/pls/zweb2/webproc4_1?pf3511=62684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у про обіг криптовалюти в Україні  [Електронний ресурс]. – Режим доступу: http://w1.c1.rada.gov.ua/pls/zweb2/webproc4_1?pf3511=62710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ьний кодекс України  [Електронний ресурс]. – Режим доступу: http://zakon.rada.gov.ua/laws/show/435-15</w:t>
      </w:r>
    </w:p>
    <w:p>
      <w:pPr>
        <w:pStyle w:val="Style17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ковий керів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юридичних наук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ц. </w:t>
      </w:r>
      <w:r>
        <w:rPr>
          <w:rFonts w:cs="Times New Roman" w:ascii="Times New Roman" w:hAnsi="Times New Roman"/>
          <w:sz w:val="28"/>
          <w:szCs w:val="28"/>
        </w:rPr>
        <w:t>Остапен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Style16">
    <w:name w:val=" Знак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48:00Z</dcterms:created>
  <dc:creator>RePack by Diakov</dc:creator>
  <dc:description/>
  <cp:keywords/>
  <dc:language>en-US</dc:language>
  <cp:lastModifiedBy>Admin</cp:lastModifiedBy>
  <dcterms:modified xsi:type="dcterms:W3CDTF">2018-12-28T14:01:00Z</dcterms:modified>
  <cp:revision>3</cp:revision>
  <dc:subject/>
  <dc:title/>
</cp:coreProperties>
</file>