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зиза Болтабоев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</w:rPr>
        <w:t>(Гулистан</w:t>
      </w:r>
      <w:r>
        <w:rPr>
          <w:b/>
          <w:sz w:val="28"/>
          <w:szCs w:val="28"/>
          <w:lang w:val="uz-Cyrl-UZ"/>
        </w:rPr>
        <w:t>, Узбекистан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z-Cyrl-UZ"/>
        </w:rPr>
        <w:t>HOZIRGI ZAMON O`QITUVCHISI VA UNGA QO`YILADIGAN TALABLAR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szCs w:val="28"/>
          <w:lang w:val="en-US"/>
        </w:rPr>
        <w:t>Ma`lumki, hamma kasblarni ham avvalo ustoz-muallim o`rgatadi. Dastlabki saboqni ham o`qituvchi beradi. Dastlabki ona-Vatan so`zlarining ma`nosini, mohiyatini ham o`qituvchi o`rgatadi. Shuning uchun ham barcha kasblar ichida  o`qituvchilik-muallimlik kasbi o`ta sharafli  va mas`uliyatli hisoblanadi. Mana shu o`rinda tabiiy ravishda savol tug`iladi. Xo`sh, o`qituvchi kim? U qanday sifatlarga ega bo`lmog`i lozim? Xususan, bugungi kun o`qituvchisi qanday malakalar bilan qurollantirilmog`i darkor? va boshqalar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szCs w:val="28"/>
          <w:lang w:val="en-US"/>
        </w:rPr>
        <w:t>O`qituvchi jamiyatning yosh avlod ta`lim-tarbiyasiga qo`yilgan ijtimoiy buyurtmasining asosiy ishtirokchisidir. Shuning uchun ham respublikamiz Prezidenti I.A.Karimov “Tarbiyachi-ustoz bo`lish uchun, boshqalarning aql-idrokini o`stirish, ma`rifiy ziyosidan bahramand etish, haqiqiy fuqaro etib yetishtirish uchun eng avvalo tarbiyachining o`zi aynan shunday yuksak talablarga javob berishi lozim,”- degan edi. Darhaqiqat, o`qituvchilik kasbida chuqur bilimdonlik, zukkolik o`z kasb mahoratini muntazam shakllantirib borishga ishtiyoq bo`lmas ekan, u yaxshi ustoz-o`qituvchi bo`la olmaydi. Zero, davlatimizning istiqboli, Prezidentimiz tomonidan olg`a surilayotgan barcha islohotlarning ijobiy yechimi va ana shu ko`p mingyillik ziyokorlik ishining samarasi bo`ldi. Shuning uchun ham bugungi mustaqillik sharoitida o`qituvchiliik kasbiga bo`lgan e`tibor va ehtiyoj har qachongiga nisbatan ortib bormoqda. Shuning bilan birga o`qituvchi oldiga qo`yiladigan talablar ham o`zgacha bo`lmoqda. Chunki bugun O`zbekiston mustaqil davlat sifatida jahonga yuz tutar ekan, bu borada pedagog o`qituvchilarning o`z  o`rni, o`ziga xos mohiyati borligini unutmaslik lozim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 xml:space="preserve">     “</w:t>
      </w:r>
      <w:r>
        <w:rPr>
          <w:rFonts w:cs="Times New Roman" w:ascii="Times New Roman" w:hAnsi="Times New Roman"/>
          <w:szCs w:val="28"/>
          <w:lang w:val="en-US"/>
        </w:rPr>
        <w:t>Kadrlar tayyorlash milliy dasturi”da ko`tarilgan barcha tadbiru amallar respublikamizning aqliy salohiyatini  oshirishga qaratilgan ekan, bu eng avvalo, o`qituvchi kasbiga bo`lgan munosabatni tub jihatdan o`zgartirishni, uning ma`naviy - axloqiy va aqliy kamolotini oshirish lozimligini taqozo etadi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Demak, bu fikrlarni ilmiy-nazariy tahlil qilish, shunday xulosalarga olib keladi: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Birinchidan - </w:t>
      </w:r>
      <w:r>
        <w:rPr>
          <w:rFonts w:cs="Times New Roman" w:ascii="Times New Roman" w:hAnsi="Times New Roman"/>
          <w:szCs w:val="28"/>
          <w:lang w:val="en-US"/>
        </w:rPr>
        <w:t xml:space="preserve"> o`qituvchi o`z kasbini sevmog`i, pedagogik faoliyatga qobiliyati bor, ijodkor, ishbilarmon, bolajon bo`l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Ikkinchidan</w:t>
      </w:r>
      <w:r>
        <w:rPr>
          <w:rFonts w:cs="Times New Roman" w:ascii="Times New Roman" w:hAnsi="Times New Roman"/>
          <w:szCs w:val="28"/>
          <w:lang w:val="en-US"/>
        </w:rPr>
        <w:t xml:space="preserve"> – milliy va umuminsoniy qadriyatlarni yaxshi anglaydigan va mukammal egallagan, diniy va dunyoviy bilimlardan ogoh, ma`naviy-axloqiy barkamol inson sifatida obro` e`tiborga ega bo`l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Uchinchidan </w:t>
      </w:r>
      <w:r>
        <w:rPr>
          <w:rFonts w:cs="Times New Roman" w:ascii="Times New Roman" w:hAnsi="Times New Roman"/>
          <w:szCs w:val="28"/>
          <w:lang w:val="en-US"/>
        </w:rPr>
        <w:t>– iymon-e`tiqodi butun, har qanday oqimlarga va ko`rinishlarga o`zining qat`iy munosabatini bildira oladigan, eng muhimi O`zbekistonning mustaqil davlar sifatida maydonga chiqishiga ishonadigan  va boshqalarni ham ishontira oladigan bo`lish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To`rtinchidan - </w:t>
      </w:r>
      <w:r>
        <w:rPr>
          <w:rFonts w:cs="Times New Roman" w:ascii="Times New Roman" w:hAnsi="Times New Roman"/>
          <w:szCs w:val="28"/>
          <w:lang w:val="en-US"/>
        </w:rPr>
        <w:t>o`qituvchi vatanparvarlik g`oyasi bilan sug`orilgan bo`lmog`i va o`z tarbiyachilarini ham ana shu yo`lda fidokorlikka unda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Beshinchidan</w:t>
      </w:r>
      <w:r>
        <w:rPr>
          <w:rFonts w:cs="Times New Roman" w:ascii="Times New Roman" w:hAnsi="Times New Roman"/>
          <w:szCs w:val="28"/>
          <w:lang w:val="en-US"/>
        </w:rPr>
        <w:t xml:space="preserve"> – pedagoglik kasbiga doir bilimlarni, ya`ni psixologik, pedagogik  mahoratni,  ilmiy-nazariy va amaliy bilimlarni puxta egallagan bo`lish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Oltinchidan</w:t>
      </w:r>
      <w:r>
        <w:rPr>
          <w:rFonts w:cs="Times New Roman" w:ascii="Times New Roman" w:hAnsi="Times New Roman"/>
          <w:szCs w:val="28"/>
          <w:lang w:val="en-US"/>
        </w:rPr>
        <w:t xml:space="preserve"> – bolalarni sevish, ular ruhiyatini yaxshi bilishi, shuningdek, ularning yoshi va individual xususiyatini hisobga olgan holda, ular bilan muomalaga kirisha olish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Yettinchidan</w:t>
      </w:r>
      <w:r>
        <w:rPr>
          <w:rFonts w:cs="Times New Roman" w:ascii="Times New Roman" w:hAnsi="Times New Roman"/>
          <w:szCs w:val="28"/>
          <w:lang w:val="en-US"/>
        </w:rPr>
        <w:t xml:space="preserve"> - o`qituvchi erkin va ijodiy fikrlay olishi, talabchan, adolatli bo`l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Sakkizinchidan</w:t>
      </w:r>
      <w:r>
        <w:rPr>
          <w:rFonts w:cs="Times New Roman" w:ascii="Times New Roman" w:hAnsi="Times New Roman"/>
          <w:szCs w:val="28"/>
          <w:lang w:val="en-US"/>
        </w:rPr>
        <w:t xml:space="preserve"> - o`qituvchi  odobli, iboli va hayo sohibi bo`lish bilan birga, o`z tarbiyachilarini ham ana shunday sifatlar bilan qurollantirishga harakat qil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To`qqizinchidan - </w:t>
      </w:r>
      <w:r>
        <w:rPr>
          <w:rFonts w:cs="Times New Roman" w:ascii="Times New Roman" w:hAnsi="Times New Roman"/>
          <w:szCs w:val="28"/>
          <w:lang w:val="en-US"/>
        </w:rPr>
        <w:t>o`z so`ziga va qilayotgan ishiga bolalarni ishontira oladigan, obro`-e`tiborli shaxs bo`lmog`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O`ninchidan - </w:t>
      </w:r>
      <w:r>
        <w:rPr>
          <w:rFonts w:cs="Times New Roman" w:ascii="Times New Roman" w:hAnsi="Times New Roman"/>
          <w:szCs w:val="28"/>
          <w:lang w:val="en-US"/>
        </w:rPr>
        <w:t>o`qituvchi o`tkir suxandon, mantiqiy fikrlovchi, o`qituvchilarga berilishi lozim bo`lgan ma`lumotni izchil va ketma-ketlik prinsipi asosida yetkazishi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 xml:space="preserve">O`n birinchidan - </w:t>
      </w:r>
      <w:r>
        <w:rPr>
          <w:rFonts w:cs="Times New Roman" w:ascii="Times New Roman" w:hAnsi="Times New Roman"/>
          <w:szCs w:val="28"/>
          <w:lang w:val="en-US"/>
        </w:rPr>
        <w:t>o`qituvchi madaniyatli, estetik didli bo`lishi bilan o`zining tarbiyalanuvchilari uchun ibrat bo`lib qolmog`i lozim;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/>
          <w:szCs w:val="28"/>
          <w:lang w:val="en-US"/>
        </w:rPr>
        <w:t>O`n ikkinchidan</w:t>
      </w:r>
      <w:r>
        <w:rPr>
          <w:rFonts w:cs="Times New Roman" w:ascii="Times New Roman" w:hAnsi="Times New Roman"/>
          <w:szCs w:val="28"/>
          <w:lang w:val="en-US"/>
        </w:rPr>
        <w:t xml:space="preserve"> - o`qituvchi  zamon bilan hamnafas tarzda barcha sohada bo`layotgan yangiliklardan boxabar va axborot texnologiyalaridan samarali foydalana olishi kerak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Agar o`qituvchi ana shunday sifatlarni o`zida mujassam qila olsa, Kadrlar tayyorlash milliy modelida qayd etilgan qo`yilgan talablarga to`liq javob bera oladi deyish mumkin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O`qituvchilik kasbini egallash uchun, albatta, tabiiy qobiliyatlar bilan birga, jismoniy, ruhiy hislatlar ham shakllangan bo`lmog`i darkor. Aks holda o`qituvchilik kasbini tanlagan bunday shaxslardan na jamiyatga, na o`zgalarga hech qanday manfaat bo`lmasligi turgan gap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Pedagogik faoliyatning mazmuni asosan yosh avlodni hayotga, mehnatga tayyorlash uchun xalq oldida, davlat oldida javob beradigan, bolalarga tarbiya berish uchun layoqatli, talab doirasida barcha aqliy va axloqiy salohiyatga ega bo`lgan, maxsus tayyorgarlikdan o`tgan shaxslarning alohida faoliyatiga aytiladi. Aniqroq qilib aytganda, o`qituvchilarning mehnat faoliyati komil insonni tarbiyalashga qaratilgan murakkab va ziddiyatli va uzoq davom etadigan jarayondir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szCs w:val="28"/>
          <w:lang w:val="en-US"/>
        </w:rPr>
        <w:t>O`qituvchilik kasbini egallagan har bir inson, avvalo, o`qituvchi shaxsiga xos xususiyatlarni o`zida mujassam etishi; shuningdek, o`qituvchining ruhiy-pedagogik tayyorgarligiga qo`yiladigan talablarni atroflicha o`zlashtirgan bo`lishi; tanlangan ixtisos yuzasidan kerakli doirada pedagogik mahorat, texnika, takt, ziyraklik, kuzatuvchanlik, bilimlarni bolalarga yetkaza olish qobiliyatiga ega bo`lmog`i juda muhim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szCs w:val="28"/>
          <w:lang w:val="en-US"/>
        </w:rPr>
        <w:t xml:space="preserve">O`qituvchi go`zallik sohibidir. U olijanob sharafli kasb egalari haqida ne-ne aziz odamlar qo`llariga qalam olib jo`shqin hislarini, eng yaxshi ezgu tilaklarini oq qog`ozlar betiga bitmagan deysiz. Hayot abadiy. Ammo, yosh avlod bilan barhayot. Avlod bor ekan, unga ta`lim va tarbiya beradigan mehri daryo o`qituvchilar ham abadiy barhayot yashayveradi. Hayotning bu sharafli kasb egalariga bo`lgan ehtiyoji ham abadiydi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O`qituvchi bamisoli bog`bon. U yoshlik gulshanining bog`boni. Maktab, o`quv yurti– o`quv gulshani, yosh avalod uning bebaho nihollari, ustoz -o`qituvchilar esa bu bog`ning oqil, mirishkor, mehribon bog`bonlaridir. U o`z bog`idagi  mevalarning rango-rang va sog`lom bo`lishi uchun kurashadi. Har bir shogirdini baxtiyor ko`rishni orzu qiladi. Daraxtni shirin meva, o`qituvchini esa oqil, barkamol shaxs bezaydi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Научный руководитель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 доцент Эргашев Рустам Наджимови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TA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icaTAD;Times New Roman" w:hAnsi="BalticaTAD;Times New Roman" w:cs="BalticaTAD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2:33:00Z</dcterms:created>
  <dc:creator>User</dc:creator>
  <dc:description/>
  <cp:keywords/>
  <dc:language>en-US</dc:language>
  <cp:lastModifiedBy>Admin</cp:lastModifiedBy>
  <dcterms:modified xsi:type="dcterms:W3CDTF">2014-04-26T19:15:00Z</dcterms:modified>
  <cp:revision>17</cp:revision>
  <dc:subject/>
  <dc:title/>
</cp:coreProperties>
</file>