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7" w:firstLine="284"/>
        <w:contextualSpacing/>
        <w:jc w:val="right"/>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Олександр Бабенко </w:t>
      </w:r>
    </w:p>
    <w:p>
      <w:pPr>
        <w:pStyle w:val="Style19"/>
        <w:spacing w:lineRule="auto" w:line="360" w:before="0" w:after="0"/>
        <w:jc w:val="right"/>
        <w:rPr>
          <w:rStyle w:val="Emphasis"/>
          <w:b/>
          <w:b/>
          <w:i w:val="false"/>
          <w:i w:val="false"/>
          <w:color w:val="333333"/>
          <w:sz w:val="28"/>
          <w:szCs w:val="28"/>
          <w:lang w:val="uk-UA"/>
        </w:rPr>
      </w:pPr>
      <w:r>
        <w:rPr>
          <w:rStyle w:val="Emphasis"/>
          <w:b/>
          <w:i w:val="false"/>
          <w:color w:val="333333"/>
          <w:sz w:val="28"/>
          <w:szCs w:val="28"/>
          <w:lang w:val="uk-UA"/>
        </w:rPr>
        <w:t>(</w:t>
      </w:r>
      <w:r>
        <w:rPr>
          <w:rStyle w:val="Emphasis"/>
          <w:b/>
          <w:i w:val="false"/>
          <w:color w:val="333333"/>
          <w:sz w:val="28"/>
          <w:szCs w:val="28"/>
        </w:rPr>
        <w:t>Київ</w:t>
      </w:r>
      <w:r>
        <w:rPr>
          <w:rStyle w:val="Emphasis"/>
          <w:b/>
          <w:i w:val="false"/>
          <w:color w:val="333333"/>
          <w:sz w:val="28"/>
          <w:szCs w:val="28"/>
          <w:lang w:val="uk-UA"/>
        </w:rPr>
        <w:t>, Україна)</w:t>
      </w:r>
    </w:p>
    <w:p>
      <w:pPr>
        <w:pStyle w:val="Style19"/>
        <w:spacing w:lineRule="auto" w:line="360" w:before="0" w:after="0"/>
        <w:jc w:val="right"/>
        <w:rPr>
          <w:rStyle w:val="Emphasis"/>
          <w:b/>
          <w:b/>
          <w:i w:val="false"/>
          <w:i w:val="false"/>
          <w:color w:val="333333"/>
          <w:sz w:val="28"/>
          <w:szCs w:val="28"/>
          <w:lang w:val="uk-UA"/>
        </w:rPr>
      </w:pPr>
      <w:r>
        <w:rPr/>
      </w:r>
    </w:p>
    <w:p>
      <w:pPr>
        <w:pStyle w:val="Normal"/>
        <w:spacing w:lineRule="auto" w:line="360" w:before="0" w:after="200"/>
        <w:ind w:left="-567" w:firstLine="284"/>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ЕХАНІЗМ КРИМІНАЛЬНОЇ ВІДПОВІДАЛЬНОСТІ ЗА ЗЛОЧИНИ, ВЧИНЕНІ В СТАНІ СИЛЬНОГО ДУШЕВНОГО ХВИЛЮВАННЯ</w:t>
      </w:r>
    </w:p>
    <w:p>
      <w:pPr>
        <w:pStyle w:val="Normal"/>
        <w:spacing w:lineRule="auto" w:line="360" w:before="0" w:after="200"/>
        <w:ind w:left="-567" w:firstLine="284"/>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rPr>
        <w:t>Актуальн</w:t>
      </w:r>
      <w:r>
        <w:rPr>
          <w:rFonts w:cs="Times New Roman" w:ascii="Times New Roman" w:hAnsi="Times New Roman"/>
          <w:sz w:val="28"/>
          <w:szCs w:val="28"/>
          <w:lang w:val="uk-UA"/>
        </w:rPr>
        <w:t>ість теми дослідження обумовлена тим, що вказуючи на стан сильного душевного хвилювання, законодавець не розкриває його суті, а без цього важко правильно визначити юридичну природу складу злочину. Неоднозначність трактування відповідних положень у науці позначається і на правозастосовній практиці.</w:t>
      </w:r>
    </w:p>
    <w:p>
      <w:pPr>
        <w:pStyle w:val="Normal"/>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м кримінальної відповідальності за злочини, вчинені в стані сильного душевного хвилювання присвячені праці О.В. Авраменка, М.І. Бажанова, Ю.В. Бауліна, М.І. Дубініної, В.О. Навроцького, В.В. Сташиса, В.Я. Тація, С.С. Яценка та інших.</w:t>
      </w:r>
    </w:p>
    <w:p>
      <w:pPr>
        <w:pStyle w:val="Normal"/>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зважаючи на велику кількість досліджень науковців щодо визначення поняття «стан сильного душевного хвилювання», до цих пір так і не вироблено єдиного підходу щодо тлумачення даного поняття. Дослідивши сучасні підходи науковців до розуміння поняття «стан сильного душевного хвилювання» можна виділити три підходи щодо визначення:</w:t>
      </w:r>
    </w:p>
    <w:p>
      <w:pPr>
        <w:pStyle w:val="Normal"/>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До першої групи відносяться науковці (В.В. Сташис, М.І. Бажанов),  які говорять, що стан сильного душевного хвилювання – це стан фізіологічного афекту.</w:t>
      </w:r>
    </w:p>
    <w:p>
      <w:pPr>
        <w:pStyle w:val="Normal"/>
        <w:spacing w:lineRule="auto" w:line="360" w:before="0" w:after="200"/>
        <w:ind w:left="-567" w:firstLine="284"/>
        <w:contextualSpacing/>
        <w:jc w:val="both"/>
        <w:rPr/>
      </w:pPr>
      <w:r>
        <w:rPr>
          <w:rFonts w:cs="Times New Roman" w:ascii="Times New Roman" w:hAnsi="Times New Roman"/>
          <w:sz w:val="28"/>
          <w:szCs w:val="28"/>
          <w:lang w:val="uk-UA"/>
        </w:rPr>
        <w:t>2. Науковці наступної групи вважають, що стан сильного душевного хвилювання – це стан афекту, не акцентуючи увагу на те, фізіологічний це стан чи ні.</w:t>
      </w:r>
    </w:p>
    <w:p>
      <w:pPr>
        <w:pStyle w:val="Normal"/>
        <w:spacing w:lineRule="auto" w:line="360" w:before="0" w:after="200"/>
        <w:ind w:left="-567" w:firstLine="284"/>
        <w:contextualSpacing/>
        <w:jc w:val="both"/>
        <w:rPr/>
      </w:pPr>
      <w:r>
        <w:rPr>
          <w:rFonts w:cs="Times New Roman" w:ascii="Times New Roman" w:hAnsi="Times New Roman"/>
          <w:sz w:val="28"/>
          <w:szCs w:val="28"/>
          <w:lang w:val="uk-UA"/>
        </w:rPr>
        <w:t>3. Науковці третьої групи вважають, що поняттям «стан сильного душевного хвилювання» охоплюється не тільки стан афекту, але й інші емоційні стани, які є сильними за своїм впливом на психічну діяльність.</w:t>
      </w:r>
    </w:p>
    <w:p>
      <w:pPr>
        <w:pStyle w:val="Normal"/>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усунути розбіжності в тлумачені поняття «стан сильного душевного хвилювання» у Верховному Суді України було розглянуто проект Закону України «Про внесення змін до Кримінального кодексу України щодо вдосконалення механізму кримінальної відповідальності за злочини, вчинені в стані сильного душевного хвилювання», внесений на рогляд  Верховної Ради України народним депутатом Прокопчуком Ю.В.</w:t>
      </w:r>
    </w:p>
    <w:p>
      <w:pPr>
        <w:pStyle w:val="Normal"/>
        <w:spacing w:lineRule="auto" w:line="360" w:before="0" w:after="200"/>
        <w:ind w:left="-567" w:firstLine="284"/>
        <w:contextualSpacing/>
        <w:jc w:val="both"/>
        <w:rPr/>
      </w:pPr>
      <w:r>
        <w:rPr>
          <w:rFonts w:cs="Times New Roman" w:ascii="Times New Roman" w:hAnsi="Times New Roman"/>
          <w:sz w:val="28"/>
          <w:szCs w:val="28"/>
          <w:lang w:val="uk-UA"/>
        </w:rPr>
        <w:t>Даним проектом передбачається доповнення КК України ст. 25</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Стан сильного душевного хвилювання» в наступній редакції:</w:t>
      </w:r>
    </w:p>
    <w:p>
      <w:pPr>
        <w:pStyle w:val="Normal"/>
        <w:spacing w:lineRule="auto" w:line="360" w:before="0" w:after="200"/>
        <w:ind w:left="-567" w:firstLine="284"/>
        <w:contextualSpacing/>
        <w:jc w:val="both"/>
        <w:rPr/>
      </w:pPr>
      <w:r>
        <w:rPr>
          <w:rFonts w:cs="Times New Roman" w:ascii="Times New Roman" w:hAnsi="Times New Roman"/>
          <w:i/>
          <w:sz w:val="28"/>
          <w:szCs w:val="28"/>
          <w:lang w:val="uk-UA"/>
        </w:rPr>
        <w:t>1. Станом сильного душевного хвилювання визнається емоційний стан особи у виді афекту, стресу чи фрустрації, котрий значною мірою обмежує її здатність усвідомлювати свої дії або керувати ними під час вчинення нею передбаченого Кримінальним кодексом суспільно небезпечного діяння</w:t>
      </w:r>
      <w:r>
        <w:rPr>
          <w:rFonts w:cs="Times New Roman" w:ascii="Times New Roman" w:hAnsi="Times New Roman"/>
          <w:i/>
          <w:iCs/>
          <w:sz w:val="28"/>
          <w:szCs w:val="28"/>
          <w:lang w:val="uk-UA"/>
        </w:rPr>
        <w:t>.</w:t>
      </w:r>
    </w:p>
    <w:p>
      <w:pPr>
        <w:pStyle w:val="Normal"/>
        <w:spacing w:lineRule="auto" w:line="360" w:before="0" w:after="200"/>
        <w:ind w:left="-567" w:firstLine="284"/>
        <w:contextualSpacing/>
        <w:jc w:val="both"/>
        <w:rPr>
          <w:rFonts w:ascii="Times New Roman" w:hAnsi="Times New Roman" w:cs="Times New Roman"/>
          <w:i/>
          <w:i/>
          <w:sz w:val="28"/>
          <w:szCs w:val="28"/>
          <w:lang w:val="uk-UA"/>
        </w:rPr>
      </w:pPr>
      <w:r>
        <w:rPr>
          <w:rFonts w:cs="Times New Roman" w:ascii="Times New Roman" w:hAnsi="Times New Roman"/>
          <w:i/>
          <w:iCs/>
          <w:sz w:val="28"/>
          <w:szCs w:val="28"/>
          <w:lang w:val="uk-UA"/>
        </w:rPr>
        <w:t>2. К</w:t>
      </w:r>
      <w:r>
        <w:rPr>
          <w:rFonts w:cs="Times New Roman" w:ascii="Times New Roman" w:hAnsi="Times New Roman"/>
          <w:i/>
          <w:iCs/>
          <w:sz w:val="28"/>
          <w:szCs w:val="28"/>
        </w:rPr>
        <w:t>римінальна відповідальність за заподіяння в стані сильного душевного хвилювання шкоди правоохоронюваним інтересам потерпілого, якщо такий стан був обумовлений протизаконним насильством, знущанням або тяжкою образою з його боку, настає лише у випадках, передбачених в Особливій частині цього Кодексу</w:t>
      </w:r>
      <w:r>
        <w:rPr>
          <w:rFonts w:cs="Times New Roman" w:ascii="Times New Roman" w:hAnsi="Times New Roman"/>
          <w:i/>
          <w:sz w:val="28"/>
          <w:szCs w:val="28"/>
        </w:rPr>
        <w:t>.</w:t>
      </w:r>
    </w:p>
    <w:p>
      <w:pPr>
        <w:pStyle w:val="Normal"/>
        <w:spacing w:lineRule="auto" w:line="360" w:before="0" w:after="200"/>
        <w:ind w:left="-567" w:firstLine="284"/>
        <w:contextualSpacing/>
        <w:jc w:val="both"/>
        <w:rPr/>
      </w:pPr>
      <w:r>
        <w:rPr>
          <w:rFonts w:cs="Times New Roman" w:ascii="Times New Roman" w:hAnsi="Times New Roman"/>
          <w:i/>
          <w:iCs/>
          <w:sz w:val="28"/>
          <w:szCs w:val="28"/>
          <w:lang w:val="uk-UA"/>
        </w:rPr>
        <w:t>3</w:t>
      </w:r>
      <w:r>
        <w:rPr>
          <w:rFonts w:cs="Times New Roman" w:ascii="Times New Roman" w:hAnsi="Times New Roman"/>
          <w:i/>
          <w:sz w:val="28"/>
          <w:szCs w:val="28"/>
          <w:lang w:val="uk-UA"/>
        </w:rPr>
        <w:t>. При вчинені в стані сильного душевного хвилювання, обумовленого протизаконним насильством, знущанням або тяжкою образою діянь, проти правоохоронюваних інтересів третіх осіб, а також, якщо такий стан був обумовлений іншими обставинами, кримінальна відповідальність настає на загальних підставах,  а цей стан враховується як обставина, яка пом</w:t>
      </w:r>
      <w:r>
        <w:rPr>
          <w:rFonts w:cs="Times New Roman" w:ascii="Times New Roman" w:hAnsi="Times New Roman"/>
          <w:i/>
          <w:sz w:val="28"/>
          <w:szCs w:val="28"/>
        </w:rPr>
        <w:t>’якшу</w:t>
      </w:r>
      <w:r>
        <w:rPr>
          <w:rFonts w:cs="Times New Roman" w:ascii="Times New Roman" w:hAnsi="Times New Roman"/>
          <w:i/>
          <w:sz w:val="28"/>
          <w:szCs w:val="28"/>
          <w:lang w:val="uk-UA"/>
        </w:rPr>
        <w:t xml:space="preserve">є покарання. </w:t>
      </w:r>
    </w:p>
    <w:p>
      <w:pPr>
        <w:pStyle w:val="Normal"/>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даний законопроект має певні недоліки та викликає сумнів не тільки Верховного Суду України, але й багатьох науковців.</w:t>
      </w:r>
    </w:p>
    <w:p>
      <w:pPr>
        <w:pStyle w:val="Normal"/>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й сумнів та  дискусії викликає саме розташування статті в Кримінальному Кодексі. Знаходження даної статті в розділі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Вина та її форми»  має на увазі, що стан сильного душевного хвилювання є однією з форм вини на рівні з умислом та необережністю. Але вина (умисел та необережність) це психічне ставлення особи до вчинюваного діяння, а стан сильного душевного хвилювання – це емоційний процес, який впливає на здатність особи усвідомлювати свої дії або керувати ними. За своєю природою стан сильного душевного хвилювання є близьким до обмеженої осудності, таким чином норма, яка регулює стан сильного душевного хвилювання доцільно було б розмістити поруч з нормою, яка регулює обмежену осудність, а точніше в розділі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К України «Особа, яка підлягає кримінальній відповідальності (суб’єкт злочину)».</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к, таке порівняння понять «стан сильного душевного хвилювання» та «обмежена осудність» викликає невдоволення деяких вчених.</w:t>
      </w:r>
    </w:p>
    <w:p>
      <w:pPr>
        <w:pStyle w:val="Normal"/>
        <w:spacing w:lineRule="auto" w:line="360" w:before="0" w:after="200"/>
        <w:ind w:left="-567" w:firstLine="284"/>
        <w:contextualSpacing/>
        <w:jc w:val="both"/>
        <w:rPr/>
      </w:pPr>
      <w:r>
        <w:rPr>
          <w:rFonts w:cs="Times New Roman" w:ascii="Times New Roman" w:hAnsi="Times New Roman"/>
          <w:sz w:val="28"/>
          <w:szCs w:val="28"/>
          <w:lang w:val="uk-UA"/>
        </w:rPr>
        <w:t>О.В. Зайцев знайшов таке порівняння в самому тексті законопроекту, а саме «</w:t>
      </w:r>
      <w:r>
        <w:rPr>
          <w:rFonts w:cs="Times New Roman" w:ascii="Times New Roman" w:hAnsi="Times New Roman"/>
          <w:i/>
          <w:sz w:val="28"/>
          <w:szCs w:val="28"/>
          <w:lang w:val="uk-UA"/>
        </w:rPr>
        <w:t>стан особи …, котрий значною мірою обмежує її здатність усвідомлювати свої дії або керувати ними під час вчинення нею передбаченого Кримінальним кодексом суспільно небезпечного діяння</w:t>
      </w:r>
      <w:r>
        <w:rPr>
          <w:rFonts w:cs="Times New Roman" w:ascii="Times New Roman" w:hAnsi="Times New Roman"/>
          <w:i/>
          <w:iCs/>
          <w:sz w:val="28"/>
          <w:szCs w:val="28"/>
          <w:lang w:val="uk-UA"/>
        </w:rPr>
        <w:t>».</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й же Зайцев вважає  пропозицію законопроекту в даній частині не зовсім коректною.</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на його думку, запропоноване визначення поняття сильного душевного хвилювання вважається таким, що значною мірою обмежує здатність особи усвідомлювати своє діяння. Але специфіка психологічних станів, які можуть бути в основі сильного душевного хвилювання полягає не в обмеженні здатності особи до усвідомлено-вольової поведінки. Такий стан характеризується якісними змінами свідомості, порушенням цілісного сприйняття ситуації і місце самого злочинця в ній, але при цьому особа здатна усвідомлювати власну поведінку.</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стверджувати про істотне обмеження здатності особи до усвідомленого керування своєю поведінкою при сильному душевному хвилюванні є недоречним, оскільки це може сприяти неправомірному ототожненню таких понять як «сильне душевне хвилювання» та «обмежена осудність».</w:t>
      </w:r>
    </w:p>
    <w:p>
      <w:pPr>
        <w:pStyle w:val="Normal"/>
        <w:tabs>
          <w:tab w:val="clear" w:pos="708"/>
          <w:tab w:val="left" w:pos="2280" w:leader="none"/>
        </w:tabs>
        <w:spacing w:lineRule="auto" w:line="360" w:before="0" w:after="200"/>
        <w:ind w:left="-567" w:firstLine="284"/>
        <w:contextualSpacing/>
        <w:jc w:val="both"/>
        <w:rPr/>
      </w:pPr>
      <w:r>
        <w:rPr>
          <w:rFonts w:cs="Times New Roman" w:ascii="Times New Roman" w:hAnsi="Times New Roman"/>
          <w:sz w:val="28"/>
          <w:szCs w:val="28"/>
          <w:lang w:val="uk-UA"/>
        </w:rPr>
        <w:t xml:space="preserve">Л.А. Остапенко та А.В. Байлов стверджують, що слід розрізняти «стан сильного душевного хвилювання» та «обмежена осудність», оскільки обов’язковою умовою першого є раптовість виникнення внаслідок протизаконного насильства, систематичного знущання або тяжкої образи з боку потерпілого. З цією думкою важко не погодитись. </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ча, такий науковець як А.А. Музика вказує, що «особа в стані фізіологічного афекту є, по суті, обмежено осудною». Цієї думки дотримується і В.М. Бурдін, який аргументує її тим, що є доцільним поширення положень статті про обмежену осудність у частині можливості застосування примусових заходів медичного характеру до осіб, які вчинили в стані сильного душевного хвилювання суспільно небезпечного діяння за відсутності вини. Але це суперечить КК України, а саме, за відсутності вини відсутній і склад злочину.</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не можна не звернути увагу на те, що визначення запропоноване народними депутатами містить такі терміни, як «афект», «фрустрація», «стрес», які самі потребують самостійного тлумачення.</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вчених не вважають доцільним таке розмежування, обгрунтовуючи це тим, що саме поняття «афект» охоплює всі інші, раніше зазначені поняття і багатьом не зрозуміло, чому в законопроекті вживаються такі поняття як «фрустрація» та «стрес», а не ввійшли такі як «емоційне збудження» та «емоційна напруга», хоча саме вони тривалий час використовуються при характеристиці підстав сильного душевного хвилювання.</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деякі науковці не погоджуються з думкою, що «фрустрація» є одним з елементів «афекту». Оскільки «афект» це таке збудження, яке виникає раптово, а «фрустрація» виникає внаслідок тривалого блокування цілеспрямованих дій та вчинків певними труднощами, таким чином вона не може бути елементом «афекту». Це стосується і стресу, оскільки «стрес» - це тривала психологічна напруга, що не властиво афекту.</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мою думку, наведення конкретного переліку психологічних станів для виникнення психологічної передумови сильного душевного хвилювання неможливо, оскільки вони не можуть охопити всі можливі варіанти психічного стану.</w:t>
      </w:r>
    </w:p>
    <w:p>
      <w:pPr>
        <w:pStyle w:val="Normal"/>
        <w:tabs>
          <w:tab w:val="clear" w:pos="708"/>
          <w:tab w:val="left" w:pos="2280" w:leader="none"/>
        </w:tabs>
        <w:spacing w:lineRule="auto" w:line="360" w:before="0" w:after="200"/>
        <w:ind w:left="-567" w:firstLine="284"/>
        <w:contextualSpacing/>
        <w:jc w:val="both"/>
        <w:rPr/>
      </w:pPr>
      <w:r>
        <w:rPr>
          <w:rFonts w:cs="Times New Roman" w:ascii="Times New Roman" w:hAnsi="Times New Roman"/>
          <w:sz w:val="28"/>
          <w:szCs w:val="28"/>
          <w:lang w:val="uk-UA"/>
        </w:rPr>
        <w:t>Таким чином, оскільки у психології не існує єдиного терміну, який би позначав усі психічні стани, які зменшують здатність особи усвідомлювати свої діяння або керувати ними, варто замість слів «афект», «фрустрація» та «стрес» використати «психічні стани, які зменшують здатність особи усвідомлювати свої діяння або керувати ними».</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варто звернути увагу на те, що норми Загальної частини КК України покликані регулювати відносини, що виникають при вчинені переважної більшості злочинів і їх зміст не повинен бути пов’язаний з конкретним злочином. А як випливає з ч.2 ст.2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опроект стосується лише двох злочинів, що не властиво для структури Загальної частини. Що стосується Особливої частини, то в ній регулюється конкретний склад злочину, що ніяк не підходить до змісту ст. 2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ліки є і в ч.3 ст.2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а саме вчинення в стані сильного душевного хвилювання, зумовленого іншими обставинами, окрім протизаконного насильства, знущання або тяжкої образи. Застосування такого словосполучення як «інші обсавини», можуть бути необмежено розширено тлумачені і призвести до необгрунтованого пом</w:t>
      </w:r>
      <w:r>
        <w:rPr>
          <w:rFonts w:cs="Times New Roman" w:ascii="Times New Roman" w:hAnsi="Times New Roman"/>
          <w:sz w:val="28"/>
          <w:szCs w:val="28"/>
        </w:rPr>
        <w:t>’</w:t>
      </w:r>
      <w:r>
        <w:rPr>
          <w:rFonts w:cs="Times New Roman" w:ascii="Times New Roman" w:hAnsi="Times New Roman"/>
          <w:sz w:val="28"/>
          <w:szCs w:val="28"/>
          <w:lang w:val="uk-UA"/>
        </w:rPr>
        <w:t>якшення покарання у тих випадках, де це неприпустимо.</w:t>
      </w:r>
    </w:p>
    <w:p>
      <w:pPr>
        <w:pStyle w:val="Normal"/>
        <w:tabs>
          <w:tab w:val="clear" w:pos="708"/>
          <w:tab w:val="left" w:pos="2280" w:leader="none"/>
        </w:tabs>
        <w:spacing w:lineRule="auto" w:line="360" w:before="0" w:after="200"/>
        <w:ind w:left="-567" w:firstLine="284"/>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ідповідно до наведеного вище, можна зробити висновок, що на даний час запропонований законопроект не може бути схвалений, перш за все, тому що він недосконалий. А в подальшому при знайденні єдиного підходу до зазначених проблем та вирішенні всіх поставлених питань, можна буде внести новий законопроект, щодо вирішення цього питання.</w:t>
      </w:r>
    </w:p>
    <w:p>
      <w:pPr>
        <w:pStyle w:val="Normal"/>
        <w:tabs>
          <w:tab w:val="clear" w:pos="708"/>
          <w:tab w:val="left" w:pos="2280" w:leader="none"/>
        </w:tabs>
        <w:spacing w:lineRule="auto" w:line="360" w:before="0" w:after="200"/>
        <w:ind w:left="-284" w:firstLine="284"/>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0" w:after="75"/>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51:00Z</dcterms:created>
  <dc:creator>Демонстрационно-бесплатная версия</dc:creator>
  <dc:description/>
  <cp:keywords/>
  <dc:language>en-US</dc:language>
  <cp:lastModifiedBy>Admin</cp:lastModifiedBy>
  <dcterms:modified xsi:type="dcterms:W3CDTF">2014-04-28T20:31:00Z</dcterms:modified>
  <cp:revision>3</cp:revision>
  <dc:subject/>
  <dc:title>                                                                   Бабенко Олександр Володимирович</dc:title>
</cp:coreProperties>
</file>