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сана Камышанская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Россия, Краснодар)</w:t>
      </w:r>
    </w:p>
    <w:p>
      <w:pPr>
        <w:pStyle w:val="Normal"/>
        <w:spacing w:lineRule="auto" w:line="360" w:before="0" w:after="0"/>
        <w:ind w:firstLine="708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Административная ответственность В РФ за уклонение работодателя от заключения трудового договора и фактическое допущение к работе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aps/>
          <w:color w:val="4C4C4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4C4C4C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4C4C4C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образования, которые происходят в России в связи с переходом к рыночной экономике, требуют существенных изменений в правовом регулировании трудовых отношений. Формирование и развитие рынка труда сопровождается реформированием законодательства, в том числе и трудового, усиливается роль и значение трудового договора. Из положений части 2 статьи 15 Конституции Российской Федерации (далее – Конституция РФ) [1] вытекает обязанность соблюдать трудовое законодательство работодателями и работниками. Специальная обязанность соблюдать трудовое законодательство и иные акты, содержащие нормы трудового права, установлена законодателем в отношении работодателей. </w:t>
      </w:r>
    </w:p>
    <w:p>
      <w:pPr>
        <w:pStyle w:val="Normal"/>
        <w:spacing w:lineRule="auto" w:line="36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Часть 3 ст. 11 Трудового кодекса Российской Федерации (далее – ТК РФ) (в редакции Федерального закона от 02.04.2014 № 55-ФЗ) [2] обязывает всех работодателей в отношении с работниками руководствоваться положениями трудового законодательства и иных актов, содержащих нормы трудового права, а часть 2 ст. 22 ТК РФ (в отношении обязанностей работодателя) предусматривает основной обязанностью работодателя соблюдение трудового законодательства и иных нормативных правовых актов, содержащих нормы трудового права, локальных нормативных актов, условий коллективного договора [3]. 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ТК РФ обязывает работодателей в трудовых отношениях и связанных с ними отношениях с работниками правильно и обоснованно применять трудовое законодательство и иные акты, содержащие нормы трудового права. 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419 ТК РФ содержит указания на пять видов юридической ответственности: дисциплинарная, материальная, гражданско-правовая, административная, уголовная ответственность за нарушение трудового законодательства [4]. Из этого следует, что институт юридической ответственности за нарушение трудового законодательства не относится исключительно к отрасли трудового права. Этот правовой институт является межотраслевым, поскольку ответственность за нарушение трудового законодательства установлена не только ТК РФ (иными федеральными законами), но также и иными кодифицированными нормативно-правовыми актами: Гражданским кодексом Российской Федерации, Кодексом Российской Федерации об административных правонарушениях (далее – КоАП РФ) и Уголовным кодексом Российской Федерац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8.12.2013 № 421-ФЗ (далее – ФЗ № 421) внесены изменения в отдельные законодательные акты Российской Федерации в связи с принятием Федерального закона «О специальной оценке условий труда» [5]. В соответствии с ч. 2, 3 статьи 15 данный документ вступил в силу с 01.01.2014 года, за исключением пункта 4 статьи 9 и статьи 11 указанного Федерального закона, вступающих в силу с 01.01.2015 года [6]. Статья 11 ФЗ № 421 содержит указание на внесение изменений в КоАП РФ. В частности, текст статьи 5.27 КоАП РФ изложен в следующей редакции.  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татья 5.27. Нарушение трудового законодательства и иных нормативных правовых актов, содержащих нормы трудового права»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рушение трудового законодательства и иных нормативных правовых актов, содержащих нормы трудового права, если иное не предусмотрено частями 2 и 3 настоящей статьи и статьей 5.27.1 настоящего Кодекса, - влечет предупреждение или наложение административного штрафа на должностных лиц в размере от одной тысячи до пяти тысяч рублей; на лиц, осуществляющих предпринимательскую деятельность без образования юридического лица, - от одной тысячи до пяти тысяч рублей; на юридических лиц - от тридцати тысяч до пятидесяти тысяч рублей.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, - влечет наложение административного штрафа на граждан в размере от трех тысяч до пяти тысяч рублей; на должностных лиц - от десяти тысяч до двадцати тысяч рублей.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, - влечет наложение административного штрафа на должностных лиц в размере от десяти тысяч до двадцати тысяч рублей; на лиц, осуществляющих предпринимательскую деятельность без образования юридического лица, - от пяти тысяч до десяти тысяч рублей; на юридических лиц - от пятидесяти тысяч до ста тысяч рублей.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вершение административного правонарушения, предусмотренного частью 1 настоящей статьи, лицом, ранее подвергнутым административному наказанию за аналогичное административное правонарушение, - 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; на лиц, осуществляющих предпринимательскую деятельность без образования юридического лица, - от десяти тысяч до двадцати тысяч рублей; на юридических лиц - от пятидесяти тысяч до семидесяти тысяч рублей.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овершение административных правонарушений, предусмотренных частью 2 или 3 настоящей статьи, лицом, ранее подвергнутым административному наказанию за аналогичное административное правонарушение, - влечет наложение административного штрафа на граждан в размере пяти тысяч рублей; на должностных лиц - дисквалификацию на срок от одного года до трех лет; на лиц, осуществляющих предпринимательскую деятельность без образования юридического лица, - от тридцати тысяч до сорока тысяч рублей; на юридических лиц - от ста тысяч до двухсот тысяч рублей.[7]»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с</w:t>
      </w:r>
      <w:r>
        <w:rPr>
          <w:rFonts w:cs="Times New Roman" w:ascii="Times New Roman" w:hAnsi="Times New Roman"/>
          <w:sz w:val="28"/>
          <w:szCs w:val="28"/>
        </w:rPr>
        <w:t xml:space="preserve">  наступившим 2014 годом появились новеллы, ряд серьезных изменений в сфере трудового законодательства, которые призваны существенно изменить отдельные аспекты взаимодействия работников и работодателей. Но, обобщающий вывод, можно будет сделать при их правоприменении. </w:t>
      </w:r>
    </w:p>
    <w:p>
      <w:pPr>
        <w:pStyle w:val="Normal"/>
        <w:spacing w:lineRule="auto" w:line="360" w:before="0" w:after="0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некоторым новеллам действующего законодатель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статья 5.27 КоАП РФ дополнена частью 3, предусматривающей ответственность за 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 [8]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января 2015 года за уклонение от оформления или ненадлежащее оформление трудового договора, либо заключение гражданско-правового договора, фактически регулирующего трудовые отношения между работником и работодателем, административная ответственность усиливается, так должностное лицо будет нести ответственность в виде штрафа в размере от 10 000 до 20 000 рублей, индивидуальный предприниматель без образования юридического лица – от 5 000 до 10 000 рублей, юридическое лицо - от 50 000 до 100 000 рублей. За совершение аналогичного правонарушения повторно для должностного лица предусмотрена дисквалификация на срок от одного года до трех лет, для индивидуального предпринимателя без образования юридического лица – штраф от 30 000 до 40 000 рублей, для юридического лица – штраф от 100 000 до 200 000 руб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З № 421 был нацелен на внесение в законодательные акты Российской Федерации изменений, препятствующих уклонению работодателей от заключения трудовых договоров путем необоснованного использования договоров гражданско-правового характера, применения механизмов «заемного труда» или другими способами. Тем не менее, необходимо учитывать, что на практике часто возникают сложности с установлением неправомерности отказа работодателя от заключения трудового договора, т.е. доказыванием объективной стороны правонарушения. С учетом действующего законодательства отказ (уклонение) в  заключение трудового договора является неправомерным в случае его несоответствия требованиям </w:t>
      </w:r>
      <w:r>
        <w:rPr>
          <w:rFonts w:cs="Times New Roman" w:ascii="Times New Roman" w:hAnsi="Times New Roman"/>
          <w:bCs/>
          <w:sz w:val="28"/>
          <w:szCs w:val="28"/>
        </w:rPr>
        <w:t>законности и обоснованности</w:t>
      </w:r>
      <w:r>
        <w:rPr>
          <w:rFonts w:cs="Times New Roman" w:ascii="Times New Roman" w:hAnsi="Times New Roman"/>
          <w:sz w:val="28"/>
          <w:szCs w:val="28"/>
        </w:rPr>
        <w:t xml:space="preserve">. В зависимости от того, какое именно из этих требований нарушено, различаются и правовые режимы оспаривания соответствующих отказов. Так, работодатели на практике всячески избегают выдачи мотивированного в письменной форме отказа от заключения трудового договора, либо совершение каких-либо аналогичных действий. Связано это со значительными недостатками правового регулир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 определены правовые последствия уклонения работодателя от выдачи мотивированного в письменной форме отказа от заключения трудового договора. Отсутствие письменного отказа в значительной степени затрудняет обжалование действий работодателя. Другой пример - фактическое допущение к работе. Дело в том, что при фактическом допущении к работе зарплата нередко выплачивается в конвертах, без ведомости и без росписи, и при возникновении спора доказать размер заработной платы, а равно обосновать принципы расчёта размера вознаграждения (если каждый месяц платили по-разному) оказывается затруднительным. Практика в таких случаях иногда руководствуется минимальным размером оплаты труда, что представляется неверны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 другой стороны, практические сложности связаны с особенностью трудовых отношений, которые предполагают определённую зависимость работника от работодателя. Так, в ситуации фактического допущения к работе, а также при найме по гражданско-правовому договору работник часто заинтересован в большей степени в получении вознаграждения и сохранении рабочего места. Именно поэтому он не стремится внести правовую определённость в свои отношения с работодателем, так как судебное разбирательство, даже если и завершится в пользу работника, зачастую будет означать для него фактическую невозможность продолжения работы у этого же работодате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овелла, связанная с ужесточением и введением (такой трактовки) административной ответственности за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 будет гарантией </w:t>
      </w:r>
      <w:r>
        <w:rPr>
          <w:rFonts w:cs="Times New Roman" w:ascii="Times New Roman" w:hAnsi="Times New Roman"/>
          <w:sz w:val="28"/>
          <w:szCs w:val="28"/>
        </w:rPr>
        <w:t xml:space="preserve">защиты работниками своих прав и интересов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собствовать соблюдению работодателями действующего трудового законодательства, но не сможет в полной мере восполнить пробелы трудового законодательств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ершении необходимо указать, что введение</w:t>
      </w:r>
      <w:r>
        <w:rPr>
          <w:rFonts w:cs="Times New Roman" w:ascii="Times New Roman" w:hAnsi="Times New Roman"/>
          <w:sz w:val="28"/>
          <w:szCs w:val="28"/>
        </w:rPr>
        <w:t xml:space="preserve"> ФЗ № 4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ых составов административных правонарушений в сфере трудовых отношений и усиление  административной ответственности вызвано следующи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ы трудового законодательства о неправомерном отказе в заключение трудового договора по-прежнему относятся в большей степени к области теории и на практике реализуются сравнительно редко. Это связано как с недостатками правового регулирования, так и с рядом других обстоятельст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 участились ситуации, когда физическое лицо было фактически допущено к работе не уполномоченным на это работодателем, и работодатель отказывается признать трудовые отношения, возникшие между ним и лицом, фактически допущенным к работ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заключение следует отметить, что защита работниками в РФ своих прав и интересов в каждой из рассмотренных выше ситуаций на практике часто вызывает значительные сложности. Связано это с несколькими обстоятельствами. На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актике встречаются случаи, когда люди выполняют определенные работы без оформления трудового договора. Причем, зачастую делают это без соответствующих выводов о правовых последствиях таких действ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ни не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обретают статус работника, содержание которого определяется положениями </w:t>
      </w:r>
      <w:r>
        <w:rPr>
          <w:rFonts w:cs="Times New Roman" w:ascii="Times New Roman" w:hAnsi="Times New Roman"/>
          <w:bCs/>
          <w:sz w:val="28"/>
          <w:szCs w:val="28"/>
        </w:rPr>
        <w:t>статьи 37</w:t>
      </w:r>
      <w:r>
        <w:rPr>
          <w:rFonts w:cs="Times New Roman" w:ascii="Times New Roman" w:hAnsi="Times New Roman"/>
          <w:bCs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онституции РФ</w:t>
      </w:r>
      <w:r>
        <w:rPr>
          <w:rFonts w:cs="Times New Roman" w:ascii="Times New Roman" w:hAnsi="Times New Roman"/>
          <w:bCs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>ТК Р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. Их статус крайне спорный как субъекта трудовых правоотношений. Возможность таких злоупотреблений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это «</w:t>
      </w:r>
      <w:r>
        <w:rPr>
          <w:rFonts w:cs="Times New Roman" w:ascii="Times New Roman" w:hAnsi="Times New Roman"/>
          <w:iCs/>
          <w:sz w:val="28"/>
          <w:szCs w:val="28"/>
        </w:rPr>
        <w:t>пробел действующего трудового 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». Поэтому, введение новых составов (с такими формулировками объективной стороны) административных правонарушений, усиление административной ответственности не восполнит правовой вакуум действующего трудового законодательства.  В преодолении, этих негативных тенденций важная роль принадлежит суду в защите трудовых прав граждан в соответствии с Конституцией РФ, гарантирующей каждому право на судебную защиту (ст.46) [9]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ся, что особое внимание к данной проблеме должно проявляться со стороны правовой науки, судебной практики, и в первую очередь законодателей, так как ужесточение административной ответственности это определенный шаг вперед, но это не восполнит пробелы в действующем трудовом законодательстве 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Конституция Российской Федерации, принята всенародным голосованием 12 декабря 1993 г. (с учетом поправок, внесенных Законами РФ о поправках к Конституции РФ от 30.12.2008 № 6-ФКЗ, от 30.12.2008 № 7-ФКЗ, от 05.02.2014 № 2-ФКЗ) // Российская газета, 1993 – 25 декабря; Российская газета, № 7, 21.01.2009; Собрание законодательства РФ, 26.01.2009 - № 4 - Ст. 445; СЗ РФ. – 2014. - № 9. – Ст. 851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фициальный интернет-портал правовой информ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www.pravo.gov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02.04.2014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СЗ РФ. – 2002. - № 1 (ч.1). – Ст. 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З РФ. – 2002. - № 1 (ч.1). – Ст. 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СЗ РФ. – 2013. - № 52(ча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– Ст. 698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З РФ. – 2013. - № 52(ча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– Ст. 6986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З РФ. – 2013. - № 52(ча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– Ст. 698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СЗ РФ. – 2013. - № 52(ча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– Ст. 698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Конституция Российской Федерации, принята всенародным голосованием 12 декабря 1993 г. (с учетом поправок, внесенных Законами РФ о поправках к Конституции РФ от 30.12.2008 № 6-ФКЗ, от 30.12.2008 № 7-ФКЗ, от 05.02.2014 № 2-ФКЗ) // Российская газета, 1993 – 25 декабря; Российская газета, № 7, 21.01.2009; Собрание законодательства РФ, 26.01.2009 - № 4 - Ст. 445; СЗ РФ. – 2014. - № 9. – Ст. 851.  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юридических наук, старший преподаватель Васильева Евгения Григорьевн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4:00Z</dcterms:created>
  <dc:creator>Евгения Васильева</dc:creator>
  <dc:description/>
  <cp:keywords/>
  <dc:language>en-US</dc:language>
  <cp:lastModifiedBy>Admin</cp:lastModifiedBy>
  <dcterms:modified xsi:type="dcterms:W3CDTF">2014-04-11T10:55:00Z</dcterms:modified>
  <cp:revision>4</cp:revision>
  <dc:subject/>
  <dc:title>Оксана Камышанская (Россия, Краснодар)</dc:title>
</cp:coreProperties>
</file>