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jc w:val="right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Леся Ільчишин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jc w:val="righ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(Дрогобич, Україна)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  <w:t>Психологічні аспекти професійного становлення особистості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Для правильної постановки й проведення професійного самовизначення людини і її професійної орієнтації дуже важливо якомога раніше сформувати мотиви її діяльності і особистісну спрямованість. Саме ці два чинники впливають на процес формування професійного становлення особистості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Мотив діяльності – це ті спонукання, які пов’язані </w:t>
      </w:r>
      <w:r>
        <w:rPr>
          <w:rStyle w:val="2MSReferenceSansSerif9pt"/>
          <w:rFonts w:cs="Times New Roman"/>
          <w:sz w:val="28"/>
          <w:szCs w:val="28"/>
        </w:rPr>
        <w:t xml:space="preserve">із </w:t>
      </w:r>
      <w:r>
        <w:rPr>
          <w:sz w:val="28"/>
          <w:szCs w:val="28"/>
        </w:rPr>
        <w:t>задоволенням потреб суб’єкта, а також сукупність зовнішніх або внутрішніх умов, що викликають активність людини й визначають спрямованість її особистості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Мотиви діяльності не носять детермінований характер, вони розвиваються й видозмінюються в міру розвитку особистості. Тому психологи говорять про наявність боротьби мотивів у ході діяльності людини. По суті справи, професійне самовизначення особистості – це і є довгострокова боротьба мотивів, пов’язаних з визначенням характеру й змісту праці, що доведеться виконувати людині в тій або іншій сфері діяльності, що вона вибирає. А профорієнтаційна робота спрямована на те, щоб зробити такий вибір науково обґрунтованим і більш оптимальним на основі урахування якомога більшої кількості мотивів, якими керується особистість у ході свого вибору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Спрямованість особистості – це її інтегральна й генералізована властивість, що характеризується сукупністю стійких мотивів, психологічних якостей і форм їхнього прояву, що орієнтують діяльність особистості й щодо незалежних від поточних ситуацій. Співвідношення понять, що впливають на професійне становлення особистості, і їхня ієрархія представлені на малюнку 1.</w:t>
      </w:r>
    </w:p>
    <w:p>
      <w:pPr>
        <w:pStyle w:val="23"/>
        <w:shd w:fill="auto" w:val="clear"/>
        <w:tabs>
          <w:tab w:val="clear" w:pos="708"/>
          <w:tab w:val="left" w:pos="567" w:leader="none"/>
          <w:tab w:val="left" w:pos="6469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У психології виділяються </w:t>
      </w:r>
      <w:r>
        <w:rPr>
          <w:rStyle w:val="21"/>
          <w:sz w:val="28"/>
          <w:szCs w:val="28"/>
        </w:rPr>
        <w:t xml:space="preserve">неусвідомлені мотиви </w:t>
      </w:r>
      <w:r>
        <w:rPr>
          <w:sz w:val="28"/>
          <w:szCs w:val="28"/>
        </w:rPr>
        <w:t xml:space="preserve">й </w:t>
      </w:r>
      <w:r>
        <w:rPr>
          <w:rStyle w:val="21"/>
          <w:sz w:val="28"/>
          <w:szCs w:val="28"/>
        </w:rPr>
        <w:t>усвідомлені мотиви</w:t>
      </w:r>
      <w:r>
        <w:rPr>
          <w:sz w:val="28"/>
          <w:szCs w:val="28"/>
        </w:rPr>
        <w:t>. Кількість неусвідомлених мотивів у діяльності людини набагато більше, особливо в ранньому віці</w:t>
      </w:r>
      <w:r>
        <w:rPr>
          <w:rStyle w:val="275pt"/>
          <w:sz w:val="28"/>
          <w:szCs w:val="28"/>
        </w:rPr>
        <w:t xml:space="preserve">. </w:t>
      </w:r>
      <w:r>
        <w:rPr>
          <w:sz w:val="28"/>
          <w:szCs w:val="28"/>
        </w:rPr>
        <w:t>У міру розвитку особистості неусвідомлені мотиви стають усвідомлюваними. Мотиви усвідомлювані пов’язані з конкретними життєвими цілями й характерні для зрілого віку. У завдання профорієнтаційної роботи й входить переведення неусвідомлюваних мотивів професійної діяльності, які формуються в дитячому, шкільному й підлітковому віці на емоційному рівні, в усвідомлені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0915</wp:posOffset>
                </wp:positionH>
                <wp:positionV relativeFrom="paragraph">
                  <wp:posOffset>-6425565</wp:posOffset>
                </wp:positionV>
                <wp:extent cx="4871720" cy="10417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880" cy="10417320"/>
                          <a:chOff x="0" y="0"/>
                          <a:chExt cx="4871880" cy="10417320"/>
                        </a:xfrm>
                      </wpg:grpSpPr>
                      <pic:pic xmlns:pic="http://schemas.openxmlformats.org/drawingml/2006/picture">
                        <pic:nvPicPr>
                          <pic:cNvPr id="0" name="image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1540000">
                            <a:off x="48240" y="4798800"/>
                            <a:ext cx="4040640" cy="55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1859040" y="2448000"/>
                            <a:ext cx="5460480" cy="5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Arial Unicode MS" w:cs="Times New Roman"/>
                                  <w:color w:val="000000"/>
                                  <w:lang w:val="uk-UA" w:bidi="uk-UA"/>
                                </w:rPr>
                                <w:t xml:space="preserve">Малюнок 1.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Arial Unicode MS" w:cs="Times New Roman"/>
                                  <w:color w:val="000000"/>
                                  <w:lang w:val="uk-UA" w:bidi="uk-UA"/>
                                </w:rPr>
                                <w:t>Структура понять, які характеризують професійне становлення особистост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-313.25pt;width:572.55pt;height:624.8pt" coordorigin="1605,-6265" coordsize="11451,1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" stroked="f" o:allowincell="f" style="position:absolute;left:1605;top:-2562;width:6362;height:8791;mso-wrap-style:none;v-text-anchor:middle;rotation:359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58;top:-6264;width:8598;height:8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Arial Unicode MS" w:cs="Times New Roman"/>
                            <w:color w:val="000000"/>
                            <w:lang w:val="uk-UA" w:bidi="uk-UA"/>
                          </w:rPr>
                          <w:t xml:space="preserve">Малюнок 1.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Arial Unicode MS" w:cs="Times New Roman"/>
                            <w:color w:val="000000"/>
                            <w:lang w:val="uk-UA" w:bidi="uk-UA"/>
                          </w:rPr>
                          <w:t>Структура понять, які характеризують професійне становлення особистос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У структуру мотивів діяльності входять потреби, установки й відносини.</w:t>
      </w:r>
    </w:p>
    <w:p>
      <w:pPr>
        <w:pStyle w:val="23"/>
        <w:shd w:fill="auto" w:val="clear"/>
        <w:tabs>
          <w:tab w:val="clear" w:pos="708"/>
          <w:tab w:val="left" w:pos="567" w:leader="none"/>
          <w:tab w:val="left" w:pos="6469" w:leader="none"/>
        </w:tabs>
        <w:spacing w:lineRule="auto" w:line="360" w:before="0" w:after="0"/>
        <w:ind w:firstLine="284"/>
        <w:rPr/>
      </w:pPr>
      <w:r>
        <w:rPr>
          <w:rStyle w:val="21"/>
          <w:sz w:val="28"/>
          <w:szCs w:val="28"/>
        </w:rPr>
        <w:t xml:space="preserve">Потреба </w:t>
      </w:r>
      <w:r>
        <w:rPr>
          <w:sz w:val="28"/>
          <w:szCs w:val="28"/>
        </w:rPr>
        <w:t xml:space="preserve">– це вихідна форма активності людини, що виходить від її організму і є основною рушійною силою розвитку особистості. Потреби не залишаються незмінними, а міняються й удосконалюються в міру дорослішання людини, підвищення освітнього рівня й розвитку його культури. </w:t>
      </w:r>
    </w:p>
    <w:p>
      <w:pPr>
        <w:pStyle w:val="23"/>
        <w:shd w:fill="auto" w:val="clear"/>
        <w:tabs>
          <w:tab w:val="clear" w:pos="708"/>
          <w:tab w:val="left" w:pos="567" w:leader="none"/>
          <w:tab w:val="left" w:pos="6469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Існують різні підходи до класифікації потреб. Одна із самих популярних класифікацій потреб належить Х.Меррею й включає 20 її різновидів. Серед них виділяються дві великі групи: первинні потреби, які відносяться до природних (біологічних) потреб, і вторинні (духовні), які характеризують людину як істоту соціальну. Потреби до праці й творчої діяльності відносяться до соціальних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Установка</w:t>
      </w:r>
      <w:r>
        <w:rPr>
          <w:sz w:val="28"/>
          <w:szCs w:val="28"/>
        </w:rPr>
        <w:t xml:space="preserve"> – це стійка схильність індивіда до певної форми реагування, що складається на основі досвіду і спонукає його орієнтувати свою діяльність у певному напрямку й діяти відповідним чином у всіх повторюваних ситуаціях. Для успішного професійного самовизначення й проведення профорієнта</w:t>
        <w:softHyphen/>
        <w:t>ційної роботи важливо своєчасно формувати необхідні установки й ураховувати ті, які вже склалися. Професійні установки можуть формуватися в ранньому віці, і відбувається це, як правило, на емоційному рівні. Наприклад, установка на лікування інших людей або тварин, установка на спів, плавання по морю й т.п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Arial Unicode MS"/>
          <w:sz w:val="28"/>
          <w:szCs w:val="28"/>
        </w:rPr>
        <w:t xml:space="preserve">Ставлення </w:t>
      </w:r>
      <w:r>
        <w:rPr>
          <w:rFonts w:cs="Times New Roman" w:ascii="Times New Roman" w:hAnsi="Times New Roman"/>
          <w:sz w:val="28"/>
          <w:szCs w:val="28"/>
        </w:rPr>
        <w:t>– це суб’єктивна сторона відображення дійсності, результат взаємодії людини із середовищем. Завдяки усвідомленню своїх відносин у людини народжуються відповідні почуття й емоції, які стимулюють його діяльність у тому або іншому напрямку й впливають на розвиток спрямованості особистості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Так по ланцюжку від потреб через установки до ставлення і формуються мотиви діяльності людини, які проявляються в спрямованості особистості, що впливає на вибір сфери професійної діяльності й конкретної професії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офесійна спрямованість особистості характеризується двома параметрами: </w:t>
      </w:r>
      <w:r>
        <w:rPr>
          <w:rStyle w:val="22"/>
          <w:sz w:val="28"/>
          <w:szCs w:val="28"/>
        </w:rPr>
        <w:t>якостями особистості й формами її прояву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Якості спрямованості особистості</w:t>
      </w:r>
      <w:r>
        <w:rPr>
          <w:sz w:val="28"/>
          <w:szCs w:val="28"/>
        </w:rPr>
        <w:t xml:space="preserve"> – це параметри, які дозволяють оцінювати прояву спрямованості особистості з різних сторін з метою одержання більше повної її характеристики. Виділяють такі характеристики спрямованості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567" w:leader="none"/>
          <w:tab w:val="left" w:pos="884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Рівень спрямованості</w:t>
      </w:r>
      <w:r>
        <w:rPr>
          <w:sz w:val="28"/>
          <w:szCs w:val="28"/>
        </w:rPr>
        <w:t>, що характеризує суспільну значимість тієї або іншої спрямованості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Чим вище суспільна значимість професії, тим більше буде її вплив на прояв інтересу особистості до тієї або іншої професії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567" w:leader="none"/>
          <w:tab w:val="left" w:pos="884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Широта спрямованості</w:t>
      </w:r>
      <w:r>
        <w:rPr>
          <w:sz w:val="28"/>
          <w:szCs w:val="28"/>
        </w:rPr>
        <w:t xml:space="preserve"> характеризує діапазон інтересу до тієї або іншої сфери професійної діяльності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Проведення профорієнтаційної роботи дозволяє конкретизувати професійну спрямованість особистості й у такий спосіб робити більш обґрунтований вибір конкретної професії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67" w:leader="none"/>
          <w:tab w:val="left" w:pos="690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Інтенсивність спрямованості</w:t>
      </w:r>
      <w:r>
        <w:rPr>
          <w:sz w:val="28"/>
          <w:szCs w:val="28"/>
        </w:rPr>
        <w:t xml:space="preserve"> характеризує періодичність прояву даної спрямованості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Інтерес до тієї або іншої професії може носити як епізодичний характер і виникати під впливом випадкових </w:t>
      </w:r>
      <w:r>
        <w:rPr>
          <w:rStyle w:val="2105pt"/>
          <w:sz w:val="28"/>
          <w:szCs w:val="28"/>
        </w:rPr>
        <w:t xml:space="preserve">факторів </w:t>
      </w:r>
      <w:r>
        <w:rPr>
          <w:sz w:val="28"/>
          <w:szCs w:val="28"/>
        </w:rPr>
        <w:t xml:space="preserve">(після прочитання якої-небудь книги, перегляду фільму або зустрічі з певною людиною й т.п.), так і систематичний.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67" w:leader="none"/>
          <w:tab w:val="left" w:pos="690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Стійкість спрямованості</w:t>
      </w:r>
      <w:r>
        <w:rPr>
          <w:sz w:val="28"/>
          <w:szCs w:val="28"/>
        </w:rPr>
        <w:t xml:space="preserve"> характеризує її прояв у часі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Інтерес до певної професії може з’являтися й зникати </w:t>
      </w:r>
      <w:r>
        <w:rPr>
          <w:rStyle w:val="2MSReferenceSansSerif9pt"/>
          <w:rFonts w:cs="Times New Roman"/>
          <w:sz w:val="28"/>
          <w:szCs w:val="28"/>
        </w:rPr>
        <w:t xml:space="preserve">в </w:t>
      </w:r>
      <w:r>
        <w:rPr>
          <w:sz w:val="28"/>
          <w:szCs w:val="28"/>
        </w:rPr>
        <w:t>міру розвитку особистості. Так, у дитячому й молодшому шкільному віці діти віддають перевагу саме тій сфері професійної діяльності, з якою вони зв’язані й знайомі найбільше. Інтерес до тієї або іншої професії тісно пов’язаний з рівнем розвитку вольових якостей людини. Це дуже важливо враховувати в ході проведення трудового навчання школярів й організації з ними профорієнтаційної робот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67" w:leader="none"/>
          <w:tab w:val="left" w:pos="690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Дієвість спрямованості</w:t>
      </w:r>
      <w:r>
        <w:rPr>
          <w:sz w:val="28"/>
          <w:szCs w:val="28"/>
        </w:rPr>
        <w:t xml:space="preserve"> характеризує її активність по реалізації цієї спрямованості в конкретну діяльність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Одна справа, коли людина, допустимо, підліток, говорить про свій інтерес до спорту й бажання бути спортсменом, і зовсім інше, якщо він відвідує конкретну спортивну секцію, систематично бере участь у змаганнях і домагається позитивних результатів у даному виді спорту. У такому випадку в психолога й педагога є всі підстави говорити про діючу спортивну спрямованість особистості даного школяра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ругим важливим параметром, що характеризує спрямованість особистості, є </w:t>
      </w:r>
      <w:r>
        <w:rPr>
          <w:rStyle w:val="22"/>
          <w:sz w:val="28"/>
          <w:szCs w:val="28"/>
        </w:rPr>
        <w:t>форма її прояву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У психології виділяються наступні форми прояву професійної спрямованості особистості:</w:t>
      </w:r>
    </w:p>
    <w:p>
      <w:pPr>
        <w:pStyle w:val="23"/>
        <w:numPr>
          <w:ilvl w:val="0"/>
          <w:numId w:val="2"/>
        </w:numPr>
        <w:shd w:fill="auto" w:val="clear"/>
        <w:tabs>
          <w:tab w:val="left" w:pos="284" w:leader="none"/>
          <w:tab w:val="left" w:pos="567" w:leader="none"/>
          <w:tab w:val="left" w:pos="708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Потяг</w:t>
      </w:r>
      <w:r>
        <w:rPr>
          <w:sz w:val="28"/>
          <w:szCs w:val="28"/>
        </w:rPr>
        <w:t xml:space="preserve"> – це слабке диференційоване, неясне прагнення особистості, спрямоване на якийсь предмет або вид діяльності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В основі потяга лежить інстинктивна, недиференційована й недостатньо усвідомлена потреба суб’єкта. Характерною рисою потягів у психологічному плані є відсутність чітких конкретних якостей й орієнтирів діяльності.</w:t>
      </w:r>
    </w:p>
    <w:p>
      <w:pPr>
        <w:pStyle w:val="23"/>
        <w:numPr>
          <w:ilvl w:val="0"/>
          <w:numId w:val="2"/>
        </w:numPr>
        <w:shd w:fill="auto" w:val="clear"/>
        <w:tabs>
          <w:tab w:val="left" w:pos="284" w:leader="none"/>
          <w:tab w:val="left" w:pos="567" w:leader="none"/>
          <w:tab w:val="left" w:pos="708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Бажання</w:t>
      </w:r>
      <w:r>
        <w:rPr>
          <w:sz w:val="28"/>
          <w:szCs w:val="28"/>
        </w:rPr>
        <w:t xml:space="preserve"> – це більш висока форма прояву потяга, вона чіткіше характеризує спрямованість особистості, тому що на цьому рівні людина уже усвідомлює потреби, які є спонукаючою силою даного бажання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При бажанні усвідомлюються не тільки потреби, що викликають дане бажання, але й можливі шляхи його задоволення.</w:t>
      </w:r>
    </w:p>
    <w:p>
      <w:pPr>
        <w:pStyle w:val="23"/>
        <w:numPr>
          <w:ilvl w:val="0"/>
          <w:numId w:val="2"/>
        </w:numPr>
        <w:shd w:fill="auto" w:val="clear"/>
        <w:tabs>
          <w:tab w:val="left" w:pos="284" w:leader="none"/>
          <w:tab w:val="left" w:pos="567" w:leader="none"/>
          <w:tab w:val="left" w:pos="708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Інтерес</w:t>
      </w:r>
      <w:r>
        <w:rPr>
          <w:sz w:val="28"/>
          <w:szCs w:val="28"/>
        </w:rPr>
        <w:t xml:space="preserve"> – це ще більш висока форма прояву спрямованості особистості, що характеризується вже появою певних цілей діяльності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доволення інтересу не веде до його вгасання, а викликає нові інтереси, які формують більш високий рівень пізнавальної діяльності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Важливою психологічною характеристикою інтересу є рівень його стійкості, що виражається в тривалості прояву даного інтересу. Про стійкість інтересу свідчить подолання труднощів у здійсненні діяльності, пов’язаної з йо</w:t>
      </w:r>
      <w:r>
        <w:rPr>
          <w:rStyle w:val="285pt"/>
          <w:sz w:val="28"/>
          <w:szCs w:val="28"/>
        </w:rPr>
        <w:t xml:space="preserve">го </w:t>
      </w:r>
      <w:r>
        <w:rPr>
          <w:sz w:val="28"/>
          <w:szCs w:val="28"/>
        </w:rPr>
        <w:t>реалізацією. Профорієнтаційна робота саме й повинна бути спрямована на розвиток стійких інтересів до певного виду професійної діяльності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67" w:leader="none"/>
          <w:tab w:val="left" w:pos="688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Схильність</w:t>
      </w:r>
      <w:r>
        <w:rPr>
          <w:sz w:val="28"/>
          <w:szCs w:val="28"/>
        </w:rPr>
        <w:t xml:space="preserve"> – це усвідомлене прагнення до певно</w:t>
      </w:r>
      <w:r>
        <w:rPr>
          <w:rStyle w:val="285pt"/>
          <w:sz w:val="28"/>
          <w:szCs w:val="28"/>
        </w:rPr>
        <w:t xml:space="preserve">го </w:t>
      </w:r>
      <w:r>
        <w:rPr>
          <w:sz w:val="28"/>
          <w:szCs w:val="28"/>
        </w:rPr>
        <w:t>виду діяльності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Схильність характеризує виборчу спрямованість індивіда, що спонукає його займатися певним видом діяльності. Саме наявність схильностей формують у людини стійку потребу в постійному прагненні до вдосконалювання вмінь і навичок, пов’язаних з даним видом діяльності. Схильності носять соціальний характер і піддаються формуванню при профорієнтаційній роботі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67" w:leader="none"/>
          <w:tab w:val="left" w:pos="688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Ідеал </w:t>
      </w:r>
      <w:r>
        <w:rPr>
          <w:sz w:val="28"/>
          <w:szCs w:val="28"/>
        </w:rPr>
        <w:t>– це форма спрямованості особистості, втілена в конкретний образ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Ідеал являє собою тісний сплав цілого ряду соціальних комплексів: совісті, моральних рис і норм поведінки й т. п. структур особистості. 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При професійному самовизначенні як первинний ідеал найчастіше виступають батьки, а потім особи, що досягли загального визнання й видатних успіхів. Тому при веденні профорієнтаційної роботи з молоддю важливо використовувати приклади осіб, що досягли вершин професійної майстерності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67" w:leader="none"/>
          <w:tab w:val="left" w:pos="746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Світогляд</w:t>
      </w:r>
      <w:r>
        <w:rPr>
          <w:sz w:val="28"/>
          <w:szCs w:val="28"/>
        </w:rPr>
        <w:t xml:space="preserve"> – це система поглядів особистості на об’єктивний світ і суспільство в цілому, місце в ньому людини, її ставлення до навколишньої дійсності й самої собі.</w:t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Світогляд має величезне практичне значення, тому що саме він визначає ставлення людини до праці, до інших людей, визначає її життєві прагнення, цінності, норми поведінки, смаки й інтереси. Світогляд впливає й на формування життєвих і професійних намірів і планів людини. Світогляд має соціальний початок і може змінюватися в міру розвитку й соціалізації особистості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67" w:leader="none"/>
          <w:tab w:val="left" w:pos="746" w:leader="none"/>
        </w:tabs>
        <w:spacing w:lineRule="auto" w:line="360" w:before="0" w:after="0"/>
        <w:ind w:left="0"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Переконання</w:t>
      </w:r>
      <w:r>
        <w:rPr>
          <w:sz w:val="28"/>
          <w:szCs w:val="28"/>
        </w:rPr>
        <w:t xml:space="preserve"> – це усвідомлена потреба особистості, що спонукає людину діяти відповідно до своїх орієнтаційних цінностей.</w:t>
        <w:tab/>
      </w:r>
    </w:p>
    <w:p>
      <w:pPr>
        <w:pStyle w:val="23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Найчастіше переконання формуються на основі світогляду. Головна відмінність переконання від світогляду полягає в тому, що якщо світогляд може носити теоретичний характер, переконання мають практичну спрямованість і тісно пов’язані з конкретними вчинками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У мету й завдання профорієнтаційної роботи й входить підвести людину до усвідомленого здійснення певного вчинку: вступу до навчаль</w:t>
        <w:softHyphen/>
        <w:t>ного закладу для одержання професії або вибору місця роботи для професійної діяльності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Психологи установили, що на професійне становлення особистості й формування професійних переваг людини великий вплив здійснює і співвідношення розвитку й ступеня впливу правої й лівої півкулі мозку. Відомо, що поділ функцій цих півкуль відбувається ще в раннім дитинстві: ліва півкуля впливає на абстрактне й логічне мислення, а права – на емоційні процеси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Крім того, на успішність освоєння професій у різних сферах професійної діяльності дуже важливий вплив здійснюють особливості інтелекту особистості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rStyle w:val="21"/>
          <w:sz w:val="28"/>
          <w:szCs w:val="28"/>
        </w:rPr>
        <w:t>Інтелект</w:t>
      </w:r>
      <w:r>
        <w:rPr>
          <w:sz w:val="28"/>
          <w:szCs w:val="28"/>
        </w:rPr>
        <w:t xml:space="preserve"> – це відносно стійка структура розумових здібностей індивіда, що окреслює індивідуальні відмінності і людини, які визначають її пізнавальну сферу й характеризують, насамперед, такі особливості, як мислення, пам’ять, сприйняття, увагу, інтуїцію й ін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А тому що переважання правої або лівої півкулі мозку й особливості інтелекту особистості впливають на формування професійних переваг, то в психологічній практиці вироблена класифікація професій з урахуванням цих чинників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Американський психолог професор Я.Л.Голланд запропонував класифікувати всю розмаїтість професій на шість великих груп: реалістичний тип професій, інтелектуальний, соціальний, конвенціальний, підприємливий й артистичний. Ним же був розроблений спеціальний тест, що дозволяє досить точно визначати ступінь прояву кожної із цих шести типів у структурі особистості конкретного індивіда, і на основі отриманих результатів прогнозувати сфери професійної діяльності, де дана людина зможе почувати себе н</w:t>
      </w:r>
      <w:r>
        <w:rPr>
          <w:sz w:val="28"/>
          <w:szCs w:val="28"/>
          <w:lang w:val="ru-RU"/>
        </w:rPr>
        <w:t>ай</w:t>
      </w:r>
      <w:r>
        <w:rPr>
          <w:sz w:val="28"/>
          <w:szCs w:val="28"/>
        </w:rPr>
        <w:t>комфортніше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28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 М.П. Допомагаємо молоді самовизначитись // Фортуна. – Миколаїв. – 2006, травень, №4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firstLine="284"/>
        <w:rPr/>
      </w:pPr>
      <w:r>
        <w:rPr>
          <w:color w:val="000000"/>
          <w:sz w:val="28"/>
          <w:szCs w:val="28"/>
        </w:rPr>
        <w:t>Гуляев В. В развитых странах преобладают именно рекрутинговые агентства</w:t>
      </w:r>
      <w:r>
        <w:rPr>
          <w:color w:val="000000"/>
          <w:sz w:val="28"/>
          <w:szCs w:val="28"/>
          <w:lang w:val="ru-RU"/>
        </w:rPr>
        <w:t xml:space="preserve"> //  Територія Бізнесу. – Миколаїв.</w:t>
      </w:r>
      <w:r>
        <w:rPr>
          <w:color w:val="000000"/>
          <w:sz w:val="28"/>
          <w:szCs w:val="28"/>
        </w:rPr>
        <w:t xml:space="preserve"> – 2005, №3(9), с.25-27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firstLine="284"/>
        <w:rPr/>
      </w:pPr>
      <w:r>
        <w:rPr>
          <w:color w:val="000000"/>
          <w:sz w:val="28"/>
          <w:szCs w:val="28"/>
        </w:rPr>
        <w:t>Камінецькій Я., Субтельна Г. Профорієнтація як складова економіки // Педагогіка і психологія професійної освіти. – 1998. – №5, с.95–102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firstLine="284"/>
        <w:rPr/>
      </w:pPr>
      <w:r>
        <w:rPr>
          <w:color w:val="000000"/>
          <w:sz w:val="28"/>
          <w:szCs w:val="28"/>
        </w:rPr>
        <w:t>Лавриненко Н.М., Тиме6нко М.П. Професійна орієнтація як засіб соціалі</w:t>
        <w:softHyphen/>
        <w:t>за</w:t>
        <w:softHyphen/>
        <w:t>ції школярів (французький досвід) // Морально-духовний розвиток особистості в сучасних умовах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firstLine="284"/>
        <w:rPr/>
      </w:pPr>
      <w:r>
        <w:rPr>
          <w:color w:val="000000"/>
          <w:sz w:val="28"/>
          <w:szCs w:val="28"/>
        </w:rPr>
        <w:t>Неперервне професійна освіта: філософія, педагогічні парадигми, прогноз: Монографія. /  За ред. В.Г.Кременя. – К.: Наукова думка, 2003. – 853 с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балка В.В. Психологія професійного самовизначення для здорових стар</w:t>
        <w:softHyphen/>
        <w:t>шокласників: Методичні рекомендації. – К.: ІПППО АПН України, 2004. – 24 с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ець В.А. Історія психології ХІХ – початку ХХ століття. – К.: Вища шк., 1995. – 614 с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firstLine="284"/>
        <w:rPr/>
      </w:pPr>
      <w:r>
        <w:rPr>
          <w:color w:val="000000"/>
          <w:sz w:val="28"/>
          <w:szCs w:val="28"/>
        </w:rPr>
        <w:t>Сисоєва С.О., Осадчий В.В. Професійне консультування молоді: можли</w:t>
        <w:softHyphen/>
        <w:t>вості мережі Інтернет. Навчально-методичний посібник. – Київ-Мелітополь: ТОВ «ВбМмд», 2005. – 200 с.</w:t>
      </w:r>
    </w:p>
    <w:sectPr>
      <w:type w:val="nextPage"/>
      <w:pgSz w:w="11906" w:h="16838"/>
      <w:pgMar w:left="1134" w:right="1134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MS Reference Sans Serif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MSReferenceSansSerif9pt">
    <w:name w:val="Основной текст (2) + MS Reference Sans Serif;9 pt"/>
    <w:basedOn w:val="2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18"/>
      <w:sz w:val="18"/>
      <w:szCs w:val="18"/>
      <w:vertAlign w:val="baseline"/>
      <w:lang w:val="uk-UA" w:bidi="uk-UA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2"/>
      <w:vertAlign w:val="baseline"/>
      <w:lang w:val="uk-UA" w:bidi="uk-UA"/>
    </w:rPr>
  </w:style>
  <w:style w:type="character" w:styleId="275pt">
    <w:name w:val="Основной текст (2) + 7;5 pt;Полужирный"/>
    <w:basedOn w:val="2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uk-UA" w:bidi="uk-UA"/>
    </w:rPr>
  </w:style>
  <w:style w:type="character" w:styleId="Style15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2"/>
      <w:vertAlign w:val="baseline"/>
      <w:lang w:val="uk-UA" w:bidi="uk-UA"/>
    </w:rPr>
  </w:style>
  <w:style w:type="character" w:styleId="285pt">
    <w:name w:val="Основной текст (2) + 8;5 pt"/>
    <w:basedOn w:val="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uk-UA" w:bidi="uk-UA"/>
    </w:rPr>
  </w:style>
  <w:style w:type="character" w:styleId="2105pt">
    <w:name w:val="Основной текст (2) + 10;5 pt"/>
    <w:basedOn w:val="2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uk-UA" w:bidi="uk-UA"/>
    </w:rPr>
  </w:style>
  <w:style w:type="character" w:styleId="2Constantia">
    <w:name w:val="Основной текст (2) + Constantia"/>
    <w:basedOn w:val="2"/>
    <w:qFormat/>
    <w:rPr>
      <w:rFonts w:ascii="Constantia" w:hAnsi="Constantia" w:eastAsia="Constantia" w:cs="Constantia"/>
      <w:color w:val="000000"/>
      <w:spacing w:val="0"/>
      <w:w w:val="100"/>
      <w:position w:val="0"/>
      <w:sz w:val="22"/>
      <w:sz w:val="22"/>
      <w:szCs w:val="22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outlineLvl w:val="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16">
    <w:name w:val="Оглавление"/>
    <w:basedOn w:val="Normal"/>
    <w:qFormat/>
    <w:pPr>
      <w:widowControl w:val="false"/>
      <w:shd w:fill="FFFFFF" w:val="clear"/>
      <w:spacing w:lineRule="exact" w:line="254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6:23:00Z</dcterms:created>
  <dc:creator>1</dc:creator>
  <dc:description/>
  <cp:keywords/>
  <dc:language>en-US</dc:language>
  <cp:lastModifiedBy>Admin</cp:lastModifiedBy>
  <dcterms:modified xsi:type="dcterms:W3CDTF">2019-02-25T18:24:00Z</dcterms:modified>
  <cp:revision>8</cp:revision>
  <dc:subject/>
  <dc:title/>
</cp:coreProperties>
</file>