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лия Ланцедова, Александра Тунтула</w:t>
      </w:r>
    </w:p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Николаев, Украина)</w:t>
      </w:r>
    </w:p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дрей Виноградов</w:t>
      </w:r>
    </w:p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Одесса, Украина)</w:t>
      </w:r>
    </w:p>
    <w:p>
      <w:pPr>
        <w:pStyle w:val="Style15"/>
        <w:ind w:left="-567"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ind w:left="-567" w:right="28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ЩНОСТЬ АНТИКРИМИНАЛЬНОЙ ОТРАСЛИ ПРАВА УКРАИНЫ КАК АНТИДЕЛИКТНОЙ ЮРИДИЧЕСКОЙ НАУКИ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антикриминальной отрасли права Украины как антиделиктной юридической науки строится на трех новых классификациях юридических наук </w:t>
      </w:r>
      <w:r>
        <w:rPr>
          <w:rFonts w:cs="Times New Roman" w:ascii="Times New Roman" w:hAnsi="Times New Roman"/>
          <w:color w:val="000000"/>
          <w:sz w:val="28"/>
          <w:szCs w:val="28"/>
        </w:rPr>
        <w:t>[1, с. 23; 2, с. и др.]</w:t>
      </w:r>
      <w:r>
        <w:rPr>
          <w:rFonts w:cs="Times New Roman" w:ascii="Times New Roman" w:hAnsi="Times New Roman"/>
          <w:sz w:val="28"/>
          <w:szCs w:val="28"/>
        </w:rPr>
        <w:t>, одну из последних вариаций которых Ю. А. Ланцедова и А.С. Тунтула представляют следующим образом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ификация юридических наук на основе их гипергрупповых зада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четом уточненного наименования, понятия, системы, иных основ существующих и перспективных юридических наук: 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орологически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изванные разработать философские, экономические, социологические, политологические, филологические, психологические, теорологические, исторические и иные теоретические основы для рационального, эффективного и качественного проведения каждого из направлений юридической деятельности, а также для развития в контексте выполнения этих задач иных юридических наук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Мононауки: Философия юриспруденции (философия права), Экономика юриспруденции (на основе политэкономии), Политология юриспруденции (теория государства), Социология юриспруденции (социология права), Психология юриспруденции (юридическая психология), Теорология юриспруденции (теория права), История отечественной юриспруденции (история государства и права Украины), История зарубежной юриспруденции (история зарубежных государств и права), История правовых учений (история правовых и политических учений) и др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Полинауки: Филология юриспруденции, Энциклопедия юриспруденции, Сравнительная юриспруденция (сравнительное правоведение), Педагогика юриспруденции и др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ы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ые должны разработать правовое регулирование «безделиктных» (положительных, неконфликтных) сторон общественной жизни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Теорология государственно-правового управления (государственное управление, которое как систему наук необходимо возвратить в «лоно» юриспруденции)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 Внутренние Антиделиктная (правоохранительное право - далее в аналогичных ситуациях термин «право» опускается), Атмосферная, Банковская, Бюджетная, Водная, Жилищная, Земельная, Лесная, Налоговая, Вузовская, Пенсионная, Семейная, Страховая, Таможенная, Финансовая, Экологическая (природоохранное) и др. отрасль права Украины (всего около 50-ти наук)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 Международные: Атмосферная, Дипломатическая, Космическая, Морская, Экологическая и др. отрасль права (всего около 20-ти наук)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тиделиктные юридические нау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зисноантиделиктны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ые должны разработать правовую основу (базис) для рационального, эффективного и качественного преодоления каждого из видов правонарушений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1. Внутренние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1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путствующая</w:t>
      </w:r>
      <w:r>
        <w:rPr>
          <w:rFonts w:cs="Times New Roman" w:ascii="Times New Roman" w:hAnsi="Times New Roman"/>
          <w:sz w:val="28"/>
          <w:szCs w:val="28"/>
          <w:lang w:val="ru-RU"/>
        </w:rPr>
        <w:t>: Конституционная отрасль права Украины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1.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оантиделик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Антикриминальная (уголовное) и Административная отрасль права Украины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1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о-антиделик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Трудовая (трудовое), Де-факто имущественно-договорная (гражданское) и Де-юре имущественно-договорная (арбитражное, хозяйственное) отрасль права Украины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2. Международные: Антикриминальная, Де-факто имущественно-договорная и Де-юре имущественно-договорная отрасль права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дурны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которые возлагается задача по разработке правовой формы (процедуры, порядка) рационального, эффективного и качественного преодоления каждой из разновидностей правонарушений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1. Внутренние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1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линаучное напр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ология антиделиктных сведений (теория доказательств)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1.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путствующее</w:t>
      </w:r>
      <w:r>
        <w:rPr>
          <w:rFonts w:cs="Times New Roman" w:ascii="Times New Roman" w:hAnsi="Times New Roman"/>
          <w:sz w:val="28"/>
          <w:szCs w:val="28"/>
          <w:lang w:val="ru-RU"/>
        </w:rPr>
        <w:t>: Конституционное судопроизводство Украины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1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ноантиделиктные</w:t>
      </w:r>
      <w:r>
        <w:rPr>
          <w:rFonts w:cs="Times New Roman" w:ascii="Times New Roman" w:hAnsi="Times New Roman"/>
          <w:sz w:val="28"/>
          <w:szCs w:val="28"/>
          <w:lang w:val="ru-RU"/>
        </w:rPr>
        <w:t>: Антикриминальное (уголовное процессуальное) и Административное (административный процесс) судопроизводство Украины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1.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о-антиделикт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удовое (частично - процедурная часть Кодекса законов о труде, в основном - ряд иных дисциплинарных правовых актов), Де-факто имущественно-договорное (гражданское процессуальное) и Де-юре имущественно-договорное (арбитражное процессуальное, хозяйственное процессуальное) судопроизводство Украины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1.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</w:t>
      </w:r>
      <w:r>
        <w:rPr>
          <w:rFonts w:cs="Times New Roman" w:ascii="Times New Roman" w:hAnsi="Times New Roman"/>
          <w:sz w:val="28"/>
          <w:szCs w:val="28"/>
          <w:lang w:val="ru-RU"/>
        </w:rPr>
        <w:t>: Ордистическое (процедурная часть теории ОРД), Исправительно-трудовое (уголовно-исполнительное) и Исполнительное (ряд исполнительных правовых актов по иному, нежели антикриминальное, судопроизводству) судопроизводство Украины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2. Международные: Антикриминальное, Ордистическое, Де-факто имущественно-договорное и Де-юре имущественно-договорное судопроизводство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и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задача которых состоит в разработке составных частей гласной (криминалистической) и негласной (ордистической) методики (технических средств, общий правил обращения с ними; тактических приемов проведения практических действий; методических рекомендаций по проведению каждой из стадий такого преодоления) преодоления правонарушений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1. Мононауки: Криминалистика, Ордистика (методическая часть теории ОРД)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2. Полинауки: Деликтология (криминология), Юридическая медицина (судебная медицина), Юридическая психиатрия (судебная психиатрия), Юридическая бухгалтерия (судебная бухгалтерия), Юридическая статистика (судебная статистика), Юридическая кибернетика (судебная кибернетика) и др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3. Полинаучные направления: Юридическая экспертология, Юридическая одорология, Юридическая микрообъектология и др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ификацию юридических наук в контексте задач правотворчества и право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анные авторы представляют таким образом: 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овы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азисноантиделиктные, процедурные, регулятивные) [основным «научным продуктом» которых должна стать разработка соответствующего кодифицированного правового акта (кодекса)]. 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ловно внеправовые юридические нау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теорологические, методические), задачи которых уже находятся в контексте методико-антиделиктных и связанных с ними иных внеправовых задач юридической деятельности, 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ификация юридических наук в контексте задач антиделикт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им: 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иделиктные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азисноантиделиктные, процедурные, методические). 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но «безделиктные» юридические на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еорологические, регулятивные)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этого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ущность Антикриминальной отрасли права Украины как моноантиделиктной юридической науки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ит в том, что Антикриминальная и обновленная Административная отрасль права и судопроизводство Украины должны разработать кодифицированное правовое регулирование базиса и процедуры (порядка, формы) привлечения к антикриминальной и административной карательно-воспитательной, восстановительной и/либо сопутствующей ответственности в виде: 1. Наложения наказаний, паранаказаний, квазинаказаний и квазипаранаказаний. 2. Предъявления иска о восстановлении правового статуса в антикриминальном и административном судопроизводстве посредством: 2.1. Возмещения физического, имущественного или морального вреда. 2.2. Иного восстановления нарушенного правового статуса потерпевшего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равнения целесообразно рассмотреть сущность и наиболее родственной гипергруппы антиделиктных юридических наук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о-антиделиктных юридических на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ая сводится к тому, что Трудовая, Де-юре имущественно-договорная и Де-юре имущественно-договорная отрасль права и судопроизводство Украины, которые регулируют как положительные (регулятивные), так и антиделиктные правоотношения, должны разработать два вида кодифицированного правового регулирования базиса и процедуры (формы, порядка) в виде соответственно Трудового,  Де-факто имущественно-договорного и Де-юре имущественно-договорного кодексов Украины и Кодексов трудового, де-факто имущественно-договорного и де-юре имущественно-договорного судопроизводства Украины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аком случае названные науки и кодексы обеспечивали бы аналогично: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Моноантиделиктным юридическим наукам: 1.1. Привлечение виновного к дисциплинарной, де-факто имущественно-договорной или де-юре имущественно-договорной карательно-воспитательной, восстановительной и/либо сопутствующей ответственности, прежде всего, в виде наложения наказаний, паранаказаний, квазинаказаний и квазипаранаказаний. 1.2. Предъявление иска о восстановлении нарушенного правого статуса через возмещение ущерба или иное восстановление правового статуса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опутствующим антиделиктным юридическим наукам: 2.1. Признание легитимным или нелегитимным деяний, решений и правовых актов администрации в области трудовых прав, свобод, интересов и обязанностей подчиненных субъектов, когда установление нелегитимности такого рода деяний, решений и правовых актов администрации должно кроме восстановления нарушенного правового статусу подчиненного субъекта влечь дисциплинарную карательно-воспитательную ответственность администрации и, не исключено, и наоборот – дисциплинарную карательно-воспитательную ответственность подчиненного лица. 2.2. Предъявление иска о восстановлении нарушенного правого статуса через возмещение ущерба или иное восстановление правового статуса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гулятивным юридическим наукам - урегулирование позитивных соответственно внутренних государственно-управленческих, де-факто имущественно-договорных и де-юре имущественно-договорных правоотношений должно осуществляться одной юридической наукой и одним кодексом наряду с выполнением иных, в данном случае антиделиктных, указанных выше задач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адиционном административном праве и процессе совместное нахождение базиса и процедуры, с одной стороны, антиделиктных правоотношений, а с другой стороны, положительных правоотношений, уже сейчас выглядит достаточно алогичным (тем более, при наличии еще и не присущих им конституционных и трудовых антиделиктных правоотношений) и подлежит надлежащему разрешению. 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будет лишним и рассмотрение сущности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х антиделиктных юридических на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ая состоит в том, что Ордистическое, Исправительно-трудовое и Исполнительное судопроизводство Украины призваны разработать кодифицированное правовое регулирование дополнительных процедур преодоления правонарушений, а именно: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Кодекс ордистического судопроизводства Украины – должен презентовать процедуру применения составных частей негласной методики противодействия каждому из разновидностей правонарушениям параллельно соответствующей как моноантиделиктной и регулятивно-антиделиктной процедуре противодействия правонарушениям, т. е. в рамках антикриминального, административного, трудового, де-факто имущественно-договорного и де-юре имущественно-договорного судопроизводства, так сопутствующей процедуры установления факта легальности или нелегальности деяний, решений и правовых актов субъектов властных полномочий, т. е. в рамках конституционного и трудового судопроизводства, последнее в части восстановления трудовых прав, свобод, интересов и обязанностей подчиненного субъекта и, не исключается, и администрации. Этим самым осуществляется так называемое «ордистическое сопровождение» всех названных видов судопроизводства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Кодекс исправительно-трудового судопроизводства Украины – продолжение процедуры Кодекса антикриминального судопроизводства Украины на стадии исполнения окончательных следственных и судебных решений по антикриминальным делам, прежде всего, в виде лишения свободы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декс исполнительного судопроизводства Украины – продолжения процедур иных процедурных кодексов, т.е. Кодекса конституционного, административного, трудового, де-факто имущественно-договорного и де-юре имущественно-договорного судопроизводства, на стадии исполнения окончательных внесудебных и судебных решений по соответствующим антиделиктным делам.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тература: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Кириченко А. А. Сто десять лучших доктрин и концепций научной школы профессора Аланкира (приглашение к дискуссии) : научный доклад [кол. авт. под науч. ред. А. А. Кириченко] / 54 489 слов / Европейская международная научная лига юристов. – К.: ЕМНЛЮ «Consensus omnium», 2013. – 160 с. </w:t>
      </w:r>
    </w:p>
    <w:p>
      <w:pPr>
        <w:pStyle w:val="Style15"/>
        <w:tabs>
          <w:tab w:val="clear" w:pos="708"/>
          <w:tab w:val="left" w:pos="8789" w:leader="none"/>
          <w:tab w:val="left" w:pos="10490" w:leader="none"/>
        </w:tabs>
        <w:spacing w:lineRule="auto" w:line="36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Кириченко А. А. Около двухсот лучших доктрин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цепций юриспруденции научной школы профессора Аланкира (приглашение к дискуссии): научный гипердоклад [кол. авт. под науч. ред. А. А. Кириченко] / 57 543 слова // Четвертый Пермский конгресс ученых-юристов. Международн. науч.-практ. конференция, 18.10.2013 г., Пермский национальный исследовательский университет. Российская Федерация [Электронный ресурс] – Режим доступа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congres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4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hcongres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ezis</w:t>
        </w:r>
      </w:hyperlink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congress.com/4thcongress/tezi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6:41:00Z</dcterms:created>
  <dc:creator>Asus</dc:creator>
  <dc:description/>
  <cp:keywords/>
  <dc:language>en-US</dc:language>
  <cp:lastModifiedBy>Admin</cp:lastModifiedBy>
  <dcterms:modified xsi:type="dcterms:W3CDTF">2014-04-07T09:40:00Z</dcterms:modified>
  <cp:revision>10</cp:revision>
  <dc:subject/>
  <dc:title/>
</cp:coreProperties>
</file>