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Тетяна Сукач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k-UA"/>
        </w:rPr>
        <w:t>(Сєвєродонецьк, Україна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тяна Бірюкова 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uk-UA"/>
        </w:rPr>
        <w:t>(Чернівці, Україна)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УВАННЯ МАТЕМАТИЧНИХ КОМПЕТЕНТНОСТЕЙ ЗДОБУВАЧІВ ВИЩОЇ ОСВІТИ ЧЕРЕЗ ЗАСТОСУВАННЯ ІНТЕГРАЛЬНОГО ЧИСЛЕННЯ В ПРИКЛАДНИХ ЗАДАЧА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опанування дисципліни «Вища математика» здобувачі вищої освіти набувають професійної спрямованості в своєї галузі знань, для чого викладачам необхідно сформувати у студентів не тільки здатність до математичного та логічного мислення, формування та досліджування математичних моделей, а й формувати вміння застосовувати математичний апарат в професійній діяльності для розв’язання задач теоретичного та прикладного характ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етичне обґрунтування для набуття відповідних компетентностей у своїх роботах висвітлені такими авторами, як Н. Бібік, Е. Зеєр, І. Зимняя, В. Байденко, Ю. Татур, О. Полетун, О. Савченко, В. Краєвский, А. Маркова та ін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6, 7, 8, 9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віті впровадження компетентнісного підходу передбачає оволодіння студентами відповідними компетенціями та компетентностями, що широко освітлено в працях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6, 7, 8, 9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становка проблеми. На виробництві інженеру доведеться розв’язувати професійні завдання, що стає неможливим без знань теоретичних основ і практичного інструментарію вищої математики. Проблема підвищення мотивації вивчення курсу «Вищої математики», «Фізики» тісно пов’язана з активністю студентів, з залученням їх до пошукової, дослідницької роботи через розв’язування задач прикладної, професійної спрямова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едемо приклади застосування інтегрального числення в задачах різних галуз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парат інтегрального числення в економіці застосовується в задачах на витрати, доход, прибуток, максимізацію прибутку за часом, в стратегіях розвитку підприємств, в загальних витратах споживачів товар, в задачах знаходження капіталу за відомими чистими інвестиціями </w:t>
      </w:r>
      <w:r>
        <w:rPr>
          <w:sz w:val="28"/>
          <w:szCs w:val="28"/>
        </w:rPr>
        <w:t>[1, 2, 4, 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значення початкової суми по її кінцевій величині, отриманій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років при річному процен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>, називається дисконтува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і цього класу зустрічаються при визначенні економічної ефективності капітальних вкла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контований прибут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за час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обчислюється за формулою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 1. </w:t>
      </w:r>
      <w:r>
        <w:rPr>
          <w:bCs/>
          <w:sz w:val="28"/>
          <w:szCs w:val="28"/>
          <w:lang w:val="uk-UA"/>
        </w:rPr>
        <w:t xml:space="preserve">Знайти дисконтований прибуток за </w:t>
      </w:r>
      <w:r>
        <w:rPr>
          <w:i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роки при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 w:val="28"/>
          <w:szCs w:val="28"/>
          <w:lang w:val="uk-UA"/>
        </w:rPr>
        <w:t xml:space="preserve"> ставці, якщо базові капіталовкладення склали 10 млн.грн., а очікуване зростання капіталу 2 млн.грн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spacing w:val="2"/>
          <w:sz w:val="28"/>
          <w:szCs w:val="28"/>
          <w:lang w:val="uk-UA"/>
        </w:rPr>
        <w:t>Розв’язання.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піталовкладення задається функціє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сконтну суму капіталовкладень обчислимо за формулою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0,4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  <w:szCs w:val="28"/>
          <w:lang w:val="uk-UA"/>
        </w:rPr>
        <w:t>153,7 млн.грн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хай відома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що задає зміну затрат </w:t>
      </w:r>
      <w:r>
        <w:rPr>
          <w:i/>
          <w:iCs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на виготовлення продукції в залежності від ступеня освоєння виробництва, де </w:t>
      </w:r>
      <w:r>
        <w:rPr>
          <w:i/>
          <w:iCs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порядковий номер виробу в партії товару. Тоді середній час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ед</m:t>
            </m:r>
          </m:sub>
        </m:sSub>
      </m:oMath>
      <w:r>
        <w:rPr>
          <w:sz w:val="28"/>
          <w:szCs w:val="28"/>
          <w:lang w:val="uk-UA"/>
        </w:rPr>
        <w:t xml:space="preserve">, затрачений на виготовлення одного виробу в період освоєння від 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 до  </w:t>
      </w:r>
      <w:r>
        <w:rPr>
          <w:i/>
          <w:iCs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 виробів, обчислюється за теоремою про середнє значення визначеного інтегралу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 стосується функції зміни затрат час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о, як правило, вона така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– затрата часу на один виріб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 – показник виробничого процес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2.</w:t>
      </w:r>
      <w:r>
        <w:rPr>
          <w:bCs/>
          <w:sz w:val="28"/>
          <w:szCs w:val="28"/>
          <w:lang w:val="uk-UA"/>
        </w:rPr>
        <w:t xml:space="preserve"> Знайти середнє значення часу, який затрачений на освоєння випуску виробу в період освоєння від 100 до 120 виробів, якщо відома функція </w:t>
      </w: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  <w:szCs w:val="28"/>
          <w:lang w:val="uk-UA"/>
        </w:rPr>
        <w:t xml:space="preserve"> – зміна затрат часу на випуск одного виробу, в залежності від ступеня освоєння виробництва. </w:t>
      </w:r>
      <w:r>
        <w:rPr>
          <w:sz w:val="28"/>
          <w:szCs w:val="28"/>
          <w:lang w:val="uk-UA"/>
        </w:rPr>
        <w:t xml:space="preserve">Показник виробничого процес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  <w:t>600 х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.</w:t>
      </w:r>
      <w:r>
        <w:rPr>
          <w:bCs/>
          <w:spacing w:val="2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едній час обчислюється за теоремою про середнє значення визначеного інтеграл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обчислення площі плоскої фігури, об’ємів тіл обертання, довжини дуги плоскої кривої визначений, подвійний, потрійний інтеграли широко застосовуються в задачах фізичного, технічного змісту, що значно підвищує мотивацію вивчення математичного апарату для розв’язання задач прикладної спрямованості [3]. Приклади застосування подвійного інтеграла базуються на відомих формулах, представлених у наступній таблиці, 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– густ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105"/>
      </w:tblGrid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величин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ула для обчислення</w:t>
            </w:r>
          </w:p>
        </w:tc>
      </w:tr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плоскої області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</w:tc>
      </w:tr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м криволінійного циліндр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</w:tc>
      </w:tr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поверхні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oMath>
            </m:oMathPara>
          </w:p>
        </w:tc>
      </w:tr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а пластин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</w:tc>
      </w:tr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тичні моменти пластини відносно осі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oMath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dxdy</m:t>
                    </m:r>
                  </m:e>
                </m:nary>
              </m:oMath>
            </m:oMathPara>
          </w:p>
        </w:tc>
      </w:tr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тичні моменти пластини відносно осі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y</m:t>
              </m:r>
            </m:oMath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dy</m:t>
                    </m:r>
                  </m:e>
                </m:nary>
              </m:oMath>
            </m:oMathPara>
          </w:p>
        </w:tc>
      </w:tr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маси пластин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x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y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</w:tc>
      </w:tr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менти інерції пластини відносно осі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oMath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</w:tc>
      </w:tr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менти інерції пластини відносно осі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y</m:t>
              </m:r>
            </m:oMath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</w:tc>
      </w:tr>
      <w:tr>
        <w:trPr>
          <w:trHeight w:val="2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енти інерції пластини відносно початку координа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dy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000500</wp:posOffset>
            </wp:positionH>
            <wp:positionV relativeFrom="paragraph">
              <wp:posOffset>627380</wp:posOffset>
            </wp:positionV>
            <wp:extent cx="2066925" cy="1548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Приклад 3. Обчислити момент інерції відносно початку координат і осей координат пластини густи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, яка належить площи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>
          <w:sz w:val="28"/>
          <w:szCs w:val="28"/>
          <w:lang w:val="uk-UA"/>
        </w:rPr>
        <w:t xml:space="preserve"> і обмежена лінія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ння. Момент інерції пластини відносно ос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8"/>
          <w:szCs w:val="28"/>
          <w:lang w:val="uk-UA"/>
        </w:rPr>
        <w:t xml:space="preserve"> знайдемо за формуло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/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∙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мент інерції пластини відносно ос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у</m:t>
        </m:r>
      </m:oMath>
      <w:r>
        <w:rPr>
          <w:sz w:val="28"/>
          <w:szCs w:val="28"/>
          <w:lang w:val="uk-UA"/>
        </w:rPr>
        <w:t xml:space="preserve"> знайдемо за формуло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/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∙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мент інерції пластини відносно початку координат знайдемо за формуло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nary>
            <m:naryPr>
              <m:chr m:val="∫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∙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мо приклади застосування інтегрального числення на практичних заняттях для студентів за спеціальністю 184 «Гірниц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клад 4.  Вимірами коефіцієнта тріщиної порожнеч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</m:oMath>
      <w:r>
        <w:rPr>
          <w:sz w:val="28"/>
          <w:szCs w:val="28"/>
          <w:lang w:val="uk-UA"/>
        </w:rPr>
        <w:t xml:space="preserve"> гірських порід методом електроємкісної  інтроскопії було встановлено, що його величина в масиві гірських порід навколо виробки в залежності від відста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до її породного контуру змінюється за законо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 і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– емпіричні коефіцієнти, які для умов проведення шахтних досліджень мають такі значе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= 2,03 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= 0,022. Визначити зміще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  <w:lang w:val="uk-UA"/>
        </w:rPr>
        <w:t xml:space="preserve"> породного контуру виробки, викликані деформацією гірських порід, застосовуючи формул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den>
            </m:f>
          </m:e>
        </m:d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лад 5. З шахти глиби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  <w:szCs w:val="28"/>
          <w:lang w:val="uk-UA"/>
        </w:rPr>
        <w:t xml:space="preserve">м потрібно підняти рівномірно кліть ваг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  <w:lang w:val="uk-UA"/>
        </w:rPr>
        <w:t xml:space="preserve">, яка підвішена на тросу. Вичислити роботу з підняття кліті, якщо вага одного погонного метра троса складає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. Робота з підняття кліті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i/>
          <w:sz w:val="28"/>
          <w:szCs w:val="28"/>
          <w:lang w:val="uk-UA"/>
        </w:rPr>
        <w:t>Дж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 підняття тросу пропорційна ваги тросу, тобт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ж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клад 6. Ресора прогинається під дією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i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 на 1 см. Яку роботу потрібно витратити для деформації ресори на 4 см? (Сила деформації пропорційна прогину ресор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ння. З формули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8"/>
          <w:szCs w:val="28"/>
          <w:lang w:val="uk-UA"/>
        </w:rPr>
        <w:t xml:space="preserve">, де прогин ресори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  <w:lang w:val="uk-UA"/>
        </w:rPr>
        <w:t>м, маєм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ді робота для деформації ресори на 4 см дорівнює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</m:oMath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ж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. Розв’язання практичних задач засобами інтегрального числення сприяє підвищенню активності студентів на практичних заняттях, підвищує мотивацію вивчення вищої математики, фізики; демонструє зв'язок вищої математики з другими навчальними дисциплінами; стимулює студентів до розв’язування задач професійної спрямованості з застосування математичного апарату інтегрального числення; допомагає здобувачам вищої освіти в проведенні наукових досліджень, при написанні магістерських робіт, курсових та дипломних проекті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Барковський В.В., Барковська Н.В. Вища математика для економістів. Київ: ЦУЛ, 2002. 400 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sz w:val="28"/>
          <w:szCs w:val="28"/>
          <w:lang w:val="uk-UA"/>
        </w:rPr>
        <w:t>Бугір М.К. Математика для економістів: посібник. К.: Видавничий центр “Академія”, 2003. 520 с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шенко И.Н., Ляшенко Е.И. Математика для экономистов: учебное пособие для подготовки бакалавров экономического профиля. 1998. 2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енко В.М., Федоренко Н.Д. Математичний аналіз для економістів: навч. посібник. К.: Вид-во Європ. ун-ту, 2002. 298 с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робець С.М. Компетентнісна парадигма в освіті: світовий досвід, здобутки українських і польських науковців // Українська полоністика. 2014. Вип. 11. С. 226–233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sz w:val="28"/>
          <w:szCs w:val="28"/>
          <w:lang w:val="uk-UA"/>
        </w:rPr>
        <w:t>Лісова С.В. Компетентнісний підхід у вищій освіті: зарубіжний досвід // Професійна педагогічна освіта: компетентнісний підхід: монографія / за ред. О.А. Дубасенюк. Житомир: Вид-во ЖДУ ім. І. Франка, 2011.  С. 34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val="uk-UA"/>
        </w:rPr>
        <w:t xml:space="preserve">53.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Касярум С.О. Компетентнісний підхід до процесу підготовки фахівця: формування природничо-наукової компетенції у майбутнього інженера. Черкаси: Вид. від ЧНУ ім. Б. Хмельницького, 2010. 100 с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13:00Z</dcterms:created>
  <dc:creator>Admin</dc:creator>
  <dc:description/>
  <cp:keywords/>
  <dc:language>en-US</dc:language>
  <cp:lastModifiedBy>Admin</cp:lastModifiedBy>
  <cp:lastPrinted>2019-02-16T22:16:00Z</cp:lastPrinted>
  <dcterms:modified xsi:type="dcterms:W3CDTF">2019-02-20T08:41:00Z</dcterms:modified>
  <cp:revision>5</cp:revision>
  <dc:subject/>
  <dc:title>Сукач Тетяна Миколаївна</dc:title>
</cp:coreProperties>
</file>