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Владислава Федченко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(Днепр, Украина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ПСИХОЛОГИЯ ДЛЯ ТЕХНИЧЕСКИХ СПЕЦИАЛЬНОСТЕЙ: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СОСТОЯНИЯ Я, ВНИМАНИЕ И ПАМЯТЬ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современном мире давно встал вопрос о личной эффективности, продуктивности  и мотивации. Не менее важным этот вопрос является и в образовательных целях, как для школ, так и для вузов. Несомненно, важную составляющую в развитии личности играет семья и общество. Пребывая в постоянном  движении, необходимо не забыть о подпитке личных ценностей и желаний, которыми руководят три состояния Я: Взрослый, Родитель и Ребен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онимание и осознание собственных действий и моделей поведения, способность дать оценку своим решениям, могут способствовать их регулировке и корректировке в дальнейшем, а именно умению учиться самостоятельно в эпоху дистанционного обучения. Далее рассмотрим значения трех состояний Я, которые могут влиять на наши способности и умения в зависимости от того, какая из них доминирует в данный момент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ебенок – отвечает за спонтанные поступки, радость, интуицию, а в некоторых случаях и денежный доход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зрослый – работает непосредственно с поступающей информацией, оценивает вероятности событий и их исходов, что является одной из частей взаимодействия с окружающим миром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одитель – является моделью поведения наших родителей, которая может воздействовать на нас прямо или косвенно. Учитывая то, что эти модели знакомы нам с раннего детства, то большая часть решений под влиянием Родителя автоматизирована, и именно это состояние отвечает за автоматизацию процессов для экономии (сохранения) энергии и си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бучение является частью нашей жизни, а потому оно должно иметь место для проявления способностей всех трех состояний Я, для полноценного функционирования личности в обществе и плодотворности в различных сферах деятельности. Игнорирование потребностей в реализации одного из состояний Я может привести к неожиданным последствиям. Так, ограничивая в действии нашего Ребенка, угнетая его отсутствием творческого и неординарного проявления себя, мы можем нарушить баланс между состояниями и, в следствии, получим проявление естественного Ребенка, для которого характерны импульсивность и рис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днако мы не реагируем на всю информацию, пришедшую из внешнего мира, а лишь на то, что связано с потребностями и интересом, целями и отношениями, и таким образом происходит «фильтрация» информации. Возможно, что под эту «фильтрацию» попадает и полезная, нужная информация, такая как учебный материал. В таком случае стоит задействовать наше внимание(непроизвольное, произвольное и послепроизвольное) и концентра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ледует отметить, что непроизвольное внимание – недлительное и неэффективное, но именно оно «заставляет» нас реагировать на звуковые, зрительные и другие т.н. раздражители (поэтому лабораторные и практические занятия будут полезными в изучении теоретического материала). А мы рассмотрим произвольное внимание, связанное с волевой регуляцией, когда выбранный объект внимания становится целью исследования (новый материал), а усилием воли подавляются все сторонние интересы/раздражители. Далее есть несколько путей развития: человек устает после 20 минут либо ему уже не требуются особые усилия для сохранения внимания, что называется послепроизвольным вниманием, когда человек особенно увлечен работой/изучением. Оно может длиться час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ослепроизвольное внимание возникает на основе интереса, но это не заинтересованность, стимулированная особенностями предмета, а проявление направленности личности. При послепроизвольном внимании сама деятельность переживается как потребность, а ее результат личностно значим [3, с. 78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Таким образом, уже несколько аспектов влияют на эффективность обучения на технических специальностях: целостное развитие и направленность личности. Смена объекта внимания имеет большое значение в учебном процессе, что обусловлено его особенностями: некоторое количество предметов в течение дня, различные этапы изучения материала, что может предполагать смену видов и форм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Курс психологии для технических специальностей необходим в первую очередь для развития интенсивности внимания, что определяет эффективность мышления, памяти и ясности сознания. Важность представляет именно тот факт, что возрастание трудности деятельности и интереса к ней, повышает фактор воздействия внешних раздражителей, а значит, требуется более интенсивное внима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Для того, чтобы ответить на вопрос: для чего необходимо умение учиться, рассмотрим состояние Взрослого. Оно активизируется в те моменты, когда нам необходимо принять решение, не подходящее под стандартный тип проблем, встречающиеся на нашем пути. То есть те, которые встречаются либо достаточно редко, либо являются новыми и малоизвестными, а значит не автоматизированы, что значительно ухудшает наше внимание, переключаемость внимания с разных видов деятельности, снижает продуктивность, повышает уровень усталости. В то время как Родитель должен отвечать за автоматизацию привычных, рутинных процессов, Взрослый посвящает им время, чтобы изучить и принять схему решения, что весьма ресурсозатратно, если совершать это каждый раз без осознания. Произвольное внимание – это результат обучения, а значит для получения более качественного результата, при затрате меньшего количества энергии и сил, требуется регулярное обучение Взрослого новым процессам, что в последствии приведет к автоматизации этих процессов в состоянии Род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нимание как психический процесс, выражающийся в направленности сознания на определенные объекты, часто проявляясь, постепенно превращается в устойчивое свойство личности — внимательность. Инженеру практически важно знать не только, каков уровень сформированности внимательности у рабочих, но и причины, обусловливающие его невнимательность, поскольку внимание связано с познавательными процессами и эмоционально-волевой сферой личности [3, с.85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Формирование внимательности студента или специалиста заключается в управлении вниманием человека в процессе его трудовой и учебной деятельности. Для этого необходимо создавать условия, способствующие формированию внимания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аботать в разнообразных условиях, не поддаваясь влиянию отвлекающих факторов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упражнять произвольное внимание (напрямую связанное с усилием воли)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добиваться осознания общественной значимости осваимого вида труда и чувства ответственности за выполняемую работ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Для повышения внимания студентов не обязательно менять объект, следует изменить отношение учащихся к этому объекту, а также, говоря о направленности личности, стоит учитывать направленность личности на взаимодействие с этим объектом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процессе автоматизации процессов особую роль играет произвольная память, которую можно тренировать различными приемами заучива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механическая память – механическое дословное повторение материала (низкие показатели продуктивности усваивания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логическая память – выявление связей и закономерностей, систематизация знаний (эффективнее в 20 раз пункта 1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бразная память – визуализация информации в виде таблиц, графиков, схем, изображен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мнемотехника – создание искусственных ассоци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и выполнении механической деятельности, происходит рассеивание внимания, так как контроль над осознанием передается Родителю, для которого механическое чтение и письмо являются давно знакомыми способами получения информации и автоматизированы, а значит, такой вид может во многом оказаться неэффектив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о время поиска логических связей между разными частями информации, закономерностей или ее систематизации, происходит анализ имеющегося материала – осуществляется непосредственная работа с ним, что может способствовать закреплению большего количества информации. Включается состояние Взросл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нешние раздражители могут по-разному действовать на нашу образную память: от незнакомого голоса с аудиозаписи до ярких цветов и анимации в презентациях. Несовершенство наших представлений с действительными образами местами могут иметь значительное отличие, что со временем может лишь усугубляться, а не заполнять «пробелы» в памя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 лишь созданием сравнений, искусственных ассоциаций с уже известной информацией, поможет целостно осознать информацию и запомнить 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омплекс воздействия на различные виды нашей памяти поможет улучшить восприятие нового материала технических специальностей, ведь нам необходимо изменить не объект изучения, а отношение к нему. Это значит, что помимо воздействия на механическую и логическую память, следует отдать должное внимание образному мышлению и мнемотехни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инин В.Н. Психология (для технических вузов). Издательство «Питер», 2010 – 459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н Э.Л. Игры, в которые играют люди. Издательство «Эксмо», 2018. – 352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яренко, Л.Д. Психология и педагогика для технических вузов : учебник / Л.Д. Столяренко, В.Е. Столяренко. – 2-е изд.,перераб. и доп. – Ростов-на-Дону : Феникс, 2004. – 512 с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eastAsia="Times New Roman" w:cs="Times New Roman"/>
          <w:spacing w:val="-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17:39:00Z</dcterms:created>
  <dc:creator>тетяна дребот</dc:creator>
  <dc:description/>
  <cp:keywords/>
  <dc:language>en-US</dc:language>
  <cp:lastModifiedBy>Admin</cp:lastModifiedBy>
  <dcterms:modified xsi:type="dcterms:W3CDTF">2019-02-27T20:31:00Z</dcterms:modified>
  <cp:revision>10</cp:revision>
  <dc:subject/>
  <dc:title/>
</cp:coreProperties>
</file>