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Елена Семенина</w:t>
      </w:r>
    </w:p>
    <w:p>
      <w:pPr>
        <w:pStyle w:val="Normal"/>
        <w:spacing w:lineRule="auto" w:line="360" w:before="0" w:after="0"/>
        <w:jc w:val="right"/>
        <w:rPr/>
      </w:pPr>
      <w:r>
        <w:rPr>
          <w:rFonts w:cs="Times New Roman" w:ascii="Times New Roman" w:hAnsi="Times New Roman"/>
          <w:b/>
          <w:sz w:val="28"/>
          <w:szCs w:val="28"/>
        </w:rPr>
        <w:t>(Днепропетровск</w:t>
      </w:r>
      <w:r>
        <w:rPr>
          <w:rFonts w:cs="Times New Roman" w:ascii="Times New Roman" w:hAnsi="Times New Roman"/>
          <w:b/>
          <w:sz w:val="28"/>
          <w:szCs w:val="28"/>
          <w:lang w:val="uk-UA"/>
        </w:rPr>
        <w:t>,</w:t>
      </w:r>
      <w:r>
        <w:rPr>
          <w:rFonts w:cs="Times New Roman" w:ascii="Times New Roman" w:hAnsi="Times New Roman"/>
          <w:b/>
          <w:sz w:val="28"/>
          <w:szCs w:val="28"/>
        </w:rPr>
        <w:t xml:space="preserve"> Украина)</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rPr>
        <w:t>ОБРАЩЕНИЕ НАЛИЧНОСТИ У СУБЪЕКТОВ ХОЗЯЙСТВОВАНИЯ</w:t>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озникновением товарно-денежных отношений каждый субъект хозяйствования в той или иной мере использует наличные денежные средства (наличность). Во всех странах обращение наличности регламентировано на законодательном уровне. На территории Украины обращение наличности у субъектов хозяйствование регулируется Положением о ведении кассовых операций в национальной валюте в Украине № 637 от 15 декабря 2004 года (далее Положение о ведении кассовых операциях).</w:t>
      </w:r>
    </w:p>
    <w:p>
      <w:pPr>
        <w:pStyle w:val="Normal"/>
        <w:spacing w:lineRule="auto" w:line="360" w:before="0" w:after="0"/>
        <w:ind w:firstLine="709"/>
        <w:jc w:val="both"/>
        <w:rPr/>
      </w:pPr>
      <w:r>
        <w:rPr>
          <w:rFonts w:cs="Times New Roman" w:ascii="Times New Roman" w:hAnsi="Times New Roman"/>
          <w:sz w:val="28"/>
          <w:szCs w:val="28"/>
        </w:rPr>
        <w:t>Согласно данному положению субъекты хозяйствования осуществляют расчеты наличными между собой и с физическими лицами через кассу как за счет наличной выручки, так и за счет средств, полученных из банков, путем перевода наличности для уплаты соответствующих платежей. Субъекты хозяйствования имеют право осуществлять расчеты наличными между собой и/или с физическими лицами в течение одного дня по одному или нескольким платежным документам в пределах предельных сумм расчетов наличными, установленных соответствующим постановлением Правления Национального банка Украины. Платежи сверх установленных предельных суммах проводятся через банки или небанковские финансовые учреждения. Количество субъектов хозяйствования и физических лиц, с которыми осуществляются расчеты, в течение дня не огранич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убъект хозяйствования и физические лица осуществляют наличные расчеты без открытия текущего счета путем внесения в банки наличности для дальнейшего ее перечисления на счета других субъектов хозяйствования или физических лиц, то такие расчеты для плательщиков средств являются наличными, а для получателей средств безналич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ссовые операции оформляются кассовыми ордерами, расходными ведомостями, расчетными документами, документами по операциям с применением электронных платежных средств, другими кассовыми документами, которые согласно законодательству Украины подтверждали бы факт продажи (возврата) товаров, предоставления услуг, получения (возврата) наличных средств. Вся наличность, поступающая в кассы, должна своевременно (в день получения наличных средств) и в полной сумме оприходоваться. Прием наличных в кассу производится по приходным кассовым ордерам, подписанным главным бухгалтером или лицом, уполномоченным руководителем предприятия. Выдача наличных денег из касс производится по расходным кассовым ордерам или расходным ведомостям. Документы на выдачу наличности должны подписывать руководитель и главный бухгалтер или работник предприятия, уполномоченный на это руководителем. К расходным ордерам могут прилагаться заявление на выдачу наличности, расчеты и тому подоб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ыдачи отдельным физическим лицам наличных (в том числе работникам предприятия) по расходному кассовому ордеру или расходной ведомости кассир требует предъявить паспорт или документ, который его заменяет, записывает его наименование и номер, кем и когда он выдан. Физическое лицо расписывается в расходном кассовом ордере или расходной ведомости о получении наличности с указанием полученной суммы (гривен - прописью, копеек - цифрами), используя чернильную или шариковую ручку с чернилами темного цвета. Для вывода остатка наличности в кассе не принимаются расходные кассовые ордера или расходные ведомости, в которых выдача наличности из кассы не подтверждена подписью получателя.</w:t>
      </w:r>
    </w:p>
    <w:p>
      <w:pPr>
        <w:pStyle w:val="Normal"/>
        <w:spacing w:lineRule="auto" w:line="360" w:before="0" w:after="0"/>
        <w:ind w:firstLine="709"/>
        <w:jc w:val="both"/>
        <w:rPr/>
      </w:pPr>
      <w:r>
        <w:rPr>
          <w:rFonts w:cs="Times New Roman" w:ascii="Times New Roman" w:hAnsi="Times New Roman"/>
          <w:sz w:val="28"/>
          <w:szCs w:val="28"/>
        </w:rPr>
        <w:t>С целью обеспечения осуществления расчетов наличностью хозяйственные субъекты должны иметь кассу, а их руководители должны обеспечить надлежащее обустройство этой кассы и надежное хранение наличных средств в ней. Если по вине руководителей ни были созданы надлежащие условия для обеспечения сохранности средств при их хранении и транспортировке, то они несут за это ответственность в установленном законодательством Украины порядке.</w:t>
      </w:r>
    </w:p>
    <w:p>
      <w:pPr>
        <w:pStyle w:val="Normal"/>
        <w:spacing w:lineRule="auto" w:line="360" w:before="0" w:after="0"/>
        <w:ind w:firstLine="709"/>
        <w:jc w:val="both"/>
        <w:rPr/>
      </w:pPr>
      <w:r>
        <w:rPr>
          <w:rFonts w:cs="Times New Roman" w:ascii="Times New Roman" w:hAnsi="Times New Roman"/>
          <w:sz w:val="28"/>
          <w:szCs w:val="28"/>
        </w:rPr>
        <w:t>Хранение в кассе наличных денег и других ценностей, не принадлежащих данному предприятию, запрещается. Все поступления и выдачу наличности в национальной валюте предприятия отражают в кассовой книге. Каждый субъект хозяйствования, имеющий кассу, ведет одну кассовую книгу для учета операций с наличностью в национальной валюте (без учета касс обособленных подразделений). Обособленные подразделения предприятий, страховые агенты, брокеры, распространители лотерей, которые осуществляют наличные расчеты с применением регистраторов расчетных операций (РРО), но не проводят операций по приему (выдаче) наличности по кассовым ордерам, кассовую книгу не ведут.</w:t>
      </w:r>
    </w:p>
    <w:p>
      <w:pPr>
        <w:pStyle w:val="Normal"/>
        <w:spacing w:lineRule="auto" w:line="360" w:before="0" w:after="0"/>
        <w:ind w:firstLine="709"/>
        <w:jc w:val="both"/>
        <w:rPr/>
      </w:pPr>
      <w:r>
        <w:rPr>
          <w:rFonts w:cs="Times New Roman" w:ascii="Times New Roman" w:hAnsi="Times New Roman"/>
          <w:sz w:val="28"/>
          <w:szCs w:val="28"/>
        </w:rPr>
        <w:t>В случае проведения наличных расчетов с применением РРО или использованием РК оприходованием наличности является осуществление учета указанных наличных средств в полной сумме их фактических поступлений в книге учета расчетных операций на основании фискальных отчетных чеков РРО. Суммы наличности, которые оприходуются, должны соответствовать суммам, определенным в соответствующих кассовых (расчетных) документах.</w:t>
      </w:r>
    </w:p>
    <w:p>
      <w:pPr>
        <w:pStyle w:val="Normal"/>
        <w:spacing w:lineRule="auto" w:line="360" w:before="0" w:after="0"/>
        <w:ind w:firstLine="709"/>
        <w:jc w:val="both"/>
        <w:rPr/>
      </w:pPr>
      <w:r>
        <w:rPr>
          <w:rFonts w:cs="Times New Roman" w:ascii="Times New Roman" w:hAnsi="Times New Roman"/>
          <w:sz w:val="28"/>
          <w:szCs w:val="28"/>
        </w:rPr>
        <w:t>Сроки сдачи субъектами хозяйствования наличности для ее зачисления на счета в банках определяются предприятием и устанавливаются по согласованию с банком (в котором открыт счет предприятия, на который зачисляются средства). Если предприятия работают в выходные и праздничные дни и не имеют возможности сдать полученную ими за эти дни наличную выручку, то она должна сдаваться предприятиями в банк в течение операционного времени следующего рабочего дня банка и предприятия. Если предприятие в отдельные дни не имеет превышения лимита кассы, то такое предприятие может в эти дни не сдавать в установленные сроки нал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лимита кассы проводится предприятиями самостоятельно на основании расчета установления лимита остатка наличности в кассе, который подписывается главным бухгалтером и руководителем предприятия. В расчет принимается срок сдачи предприятием наличности для ее зачисления на счета в банках, определенный соответствующим договором банковского счета. Для каждого предприятия и его обособленного подразделения составляется отдельный расчет установления лимита остатка наличности в кассе. Лимит кассы предприятия устанавливают на основании расчета среднедневного поступления наличности в кассу или ее среднедневной выдачи из кассы, по решению руководителя предприятия.</w:t>
      </w:r>
    </w:p>
    <w:p>
      <w:pPr>
        <w:pStyle w:val="Normal"/>
        <w:spacing w:lineRule="auto" w:line="360" w:before="0" w:after="0"/>
        <w:ind w:firstLine="709"/>
        <w:jc w:val="both"/>
        <w:rPr/>
      </w:pPr>
      <w:r>
        <w:rPr>
          <w:rFonts w:cs="Times New Roman" w:ascii="Times New Roman" w:hAnsi="Times New Roman"/>
          <w:sz w:val="28"/>
          <w:szCs w:val="28"/>
        </w:rPr>
        <w:t>Каждое предприятие определяет лимит кассы с учетом режима и специфики его работы, удаленности от банка, объема кассовых оборотов  по всем счетам, установленных сроков сдачи наличности, продолжительности операционного времени банка, наличия договоренности предприятия с банком на инкассацию и т.п. Наличность превышающая установленный лимит кассы, обязательно сдается в банки для ее зачисления на банковские счета. Обособленные подразделения предприятий - юридических лиц могут сдавать наличность непосредственно в кассы таких юридических лиц или в любой банк для ее перевода и зачисления на банковские счета указанных юридических лиц.</w:t>
      </w:r>
    </w:p>
    <w:p>
      <w:pPr>
        <w:pStyle w:val="Normal"/>
        <w:spacing w:lineRule="auto" w:line="360" w:before="0" w:after="0"/>
        <w:ind w:firstLine="709"/>
        <w:jc w:val="both"/>
        <w:rPr/>
      </w:pPr>
      <w:r>
        <w:rPr>
          <w:rFonts w:cs="Times New Roman" w:ascii="Times New Roman" w:hAnsi="Times New Roman"/>
          <w:sz w:val="28"/>
          <w:szCs w:val="28"/>
        </w:rPr>
        <w:t xml:space="preserve">При отсутствии банков наличность для перевода на банковские счета субъекта хозяйствования может сдаваться операторам почтовой связи и небанковских финансовых учреждений самостоятельно или через инкассаторские служб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 хозяйствование имеет право хранить в кассе наличность для выплат, относящихся к фонду оплаты труда и осуществляемых за счет выручки, сверх установленного ему лимита кассы в течение трех рабочих дней со дня наступления сроков этих выплат в сумме, указанной в переданных в кассу ведомостях на выплату дене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ы хозяйствования при осуществлении расчетов с потребителями за наличные обязаны принимать в уплату за продукцию без ограничений банкноты и монеты всех номиналов, выпускаемые Национальный банк Украины в обращение. В случае получения от потребителей в оплату за продукцию изношенных и/или значительно изношенных банкнот субъекты хозяйствования обязаны не выдавать таких банкнот на сдачу и в дальнейшем сдать их вместе с наличными в обслуживающие банки [1]. </w:t>
      </w:r>
    </w:p>
    <w:p>
      <w:pPr>
        <w:pStyle w:val="Normal"/>
        <w:spacing w:lineRule="auto" w:line="360" w:before="0" w:after="0"/>
        <w:ind w:firstLine="709"/>
        <w:jc w:val="both"/>
        <w:rPr/>
      </w:pPr>
      <w:r>
        <w:rPr>
          <w:rFonts w:cs="Times New Roman" w:ascii="Times New Roman" w:hAnsi="Times New Roman"/>
          <w:sz w:val="28"/>
          <w:szCs w:val="28"/>
        </w:rPr>
        <w:t>Исходя из норм Положения о ведении кассовых можно сказать, что необязательно отводить отдельное помещение для </w:t>
      </w:r>
      <w:r>
        <w:rPr>
          <w:rFonts w:cs="Times New Roman" w:ascii="Times New Roman" w:hAnsi="Times New Roman"/>
          <w:iCs/>
          <w:sz w:val="28"/>
          <w:szCs w:val="28"/>
        </w:rPr>
        <w:t>кассы</w:t>
      </w:r>
      <w:r>
        <w:rPr>
          <w:rFonts w:cs="Times New Roman" w:ascii="Times New Roman" w:hAnsi="Times New Roman"/>
          <w:sz w:val="28"/>
          <w:szCs w:val="28"/>
        </w:rPr>
        <w:t>, ведь здесь главное обеспечить сохранность наличных и кассовых документов. Для этого нет необходимости устанавливать отдельный сейф, достаточно использовать тот, где хранятся важные документы, марки, билеты, печати, штампы. Для большей безопасности по желанию и необходимости можно установить на окна решетки и бронированные две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позаботится о приказе относительно организации кассовой дисциплины на предприятии. Данный приказ поможет наладить ведение кассовых операций и обеспечит лучшее соблюдение работниками норм Положения о ведении кассовых операций и других нормативных актов. Такой документ обезопасит вас от непредвиденных последствий, действий, даже больше — бездеятельности кассира или главного бухгалтера. Приказ о кассовой дисциплине будет касаться только работников, имеющих отношение к кассовым операциям или же временно выполняющих такие фун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ой является то, что на законодательном уровне требований по составлению приказа о кассовой дисциплине нет, поэтому из сложившейся практики применения данного приказа необходимо внести изменения в законодательство Украины, путем формирования наиболее важных для безопасности бизнеса и ответственности сотрудников положений о данном приказе. </w:t>
      </w:r>
    </w:p>
    <w:p>
      <w:pPr>
        <w:pStyle w:val="Normal"/>
        <w:spacing w:lineRule="auto" w:line="360" w:before="0" w:after="0"/>
        <w:ind w:firstLine="709"/>
        <w:rPr/>
      </w:pPr>
      <w:r>
        <w:rPr>
          <w:rFonts w:cs="Times New Roman" w:ascii="Times New Roman" w:hAnsi="Times New Roman"/>
          <w:b/>
          <w:sz w:val="28"/>
          <w:szCs w:val="28"/>
        </w:rPr>
        <w:t>Литература:</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ложением о ведении кассовых операций в национальной валюте в Украине № 637 от 15 декабря 2004 года</w:t>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rPr>
        <w:t>Научный руководитель:</w:t>
      </w:r>
    </w:p>
    <w:p>
      <w:pPr>
        <w:pStyle w:val="Normal"/>
        <w:spacing w:lineRule="auto" w:line="240" w:before="0" w:after="0"/>
        <w:jc w:val="right"/>
        <w:rPr>
          <w:rFonts w:ascii="Times New Roman" w:hAnsi="Times New Roman" w:cs="Times New Roman"/>
          <w:bCs/>
          <w:sz w:val="28"/>
          <w:szCs w:val="28"/>
          <w:lang w:val="uk-UA"/>
        </w:rPr>
      </w:pPr>
      <w:r>
        <w:rPr>
          <w:rFonts w:cs="Times New Roman" w:ascii="Times New Roman" w:hAnsi="Times New Roman"/>
          <w:sz w:val="28"/>
          <w:szCs w:val="28"/>
        </w:rPr>
        <w:t>кандидат юридических наук, доцент</w:t>
      </w:r>
      <w:r>
        <w:rPr>
          <w:rFonts w:cs="Times New Roman" w:ascii="Times New Roman" w:hAnsi="Times New Roman"/>
          <w:sz w:val="28"/>
          <w:szCs w:val="28"/>
          <w:lang w:val="uk-UA"/>
        </w:rPr>
        <w:t xml:space="preserve">, </w:t>
      </w:r>
      <w:hyperlink r:id="rId2">
        <w:r>
          <w:rPr>
            <w:rStyle w:val="InternetLink"/>
            <w:rFonts w:cs="Times New Roman" w:ascii="Times New Roman" w:hAnsi="Times New Roman"/>
            <w:bCs/>
            <w:color w:val="000000"/>
            <w:sz w:val="28"/>
            <w:szCs w:val="28"/>
            <w:u w:val="none"/>
          </w:rPr>
          <w:t>Несинова Светлана Васильевна</w:t>
        </w:r>
      </w:hyperlink>
      <w:r>
        <w:rPr>
          <w:rFonts w:cs="Times New Roman" w:ascii="Times New Roman" w:hAnsi="Times New Roman"/>
          <w:sz w:val="28"/>
          <w:szCs w:val="28"/>
          <w:lang w:val="uk-UA"/>
        </w:rPr>
        <w:t>.</w:t>
      </w:r>
    </w:p>
    <w:p>
      <w:pPr>
        <w:pStyle w:val="Normal"/>
        <w:spacing w:before="0" w:after="200"/>
        <w:rPr>
          <w:rFonts w:ascii="Times New Roman" w:hAnsi="Times New Roman" w:cs="Times New Roman"/>
          <w:bCs/>
          <w:sz w:val="28"/>
          <w:szCs w:val="28"/>
          <w:lang w:val="uk-UA"/>
        </w:rPr>
      </w:pPr>
      <w:r>
        <w:rPr>
          <w:rFonts w:cs="Times New Roman" w:ascii="Times New Roman" w:hAnsi="Times New Roman"/>
          <w:bCs/>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ascii="Times New Roman" w:hAnsi="Times New Roman" w:eastAsia="Times New Roman" w:cs="Arial"/>
      <w:b/>
      <w:bCs/>
      <w:iCs/>
      <w:sz w:val="28"/>
      <w:szCs w:val="28"/>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Style12">
    <w:name w:val="Основной шрифт абзаца"/>
    <w:qFormat/>
    <w:rPr/>
  </w:style>
  <w:style w:type="character" w:styleId="1">
    <w:name w:val=" Знак Знак1"/>
    <w:qFormat/>
    <w:rPr>
      <w:rFonts w:ascii="Times New Roman" w:hAnsi="Times New Roman" w:eastAsia="Times New Roman" w:cs="Arial"/>
      <w:b/>
      <w:bCs/>
      <w:iCs/>
      <w:sz w:val="28"/>
      <w:szCs w:val="28"/>
    </w:rPr>
  </w:style>
  <w:style w:type="character" w:styleId="Style13">
    <w:name w:val=" Знак Знак"/>
    <w:qFormat/>
    <w:rPr>
      <w:rFonts w:ascii="Cambria" w:hAnsi="Cambria" w:eastAsia="Times New Roman" w:cs="Times New Roman"/>
      <w:b/>
      <w:bCs/>
      <w:color w:val="4F81BD"/>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uep.edu/uk/university_structure/faculty_1009/chair_1117/staff_12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6:47:00Z</dcterms:created>
  <dc:creator>Еленка</dc:creator>
  <dc:description/>
  <cp:keywords/>
  <dc:language>en-US</dc:language>
  <cp:lastModifiedBy>Admin</cp:lastModifiedBy>
  <dcterms:modified xsi:type="dcterms:W3CDTF">2014-04-28T20:38:00Z</dcterms:modified>
  <cp:revision>2</cp:revision>
  <dc:subject/>
  <dc:title/>
</cp:coreProperties>
</file>