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Марія Антонченк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(Суми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Генезис критичного мисл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обливістю професійної підготовки сучасного вчителя, в умовах становлення інформаційного суспільства, є необхідність працювати в інформаційно-цифровому просторі з величезними масивами різноманітної інформації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ехнології  дозволяють відшукувати потрібну інформацію і роблять її пошук загально доступним у будь-який час. В цих умовах особливого значення набуває уміння здійснювати пошук потрібної інформацію в різних джерелах, усвідомлено сприймати її та  критично її переосмислювати, тобто важливим стає формування та розвиток критичного мислення люди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 відомо термін «критичне мислення» походить від давне грецького κριτική τέχνη – «мистецтво аналізувати, судження» і його визначають як наукове мислення, суть якого полягає в ухваленні ретельно обміркованих та незалежних ріш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незис (розвиток) критичного мислення особистості є одним з головних завдань Нової Української шко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Цей вид мислення допомагає людині осмислювати, адекватно та різнобічно оцінювати зміст, джерела, форми і якість подання інформації, її повноцінно і критично тлумачити та розвиває здатність протистояти зовнішній інформаційній агресії і пропаганді, деструктивним медіаінформаційним вплив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ліз наукової літератури показує, що у світі проблеми формування та розвитку критичного мислення досліджували такі науковці як Дж. Д'юї, М. Ліпман, Д. Клустер, Д. Халперн, Ф. Станкато, Н. Дауд, З. Хусін та інші, а в Україні – І. Баранова, Н. Богомолова, І. Бондарук, Н. Гавриш, О. Гнатишин, Г. Гупан, О. Добротвор, О. Зарічна, О. Зима, І. Костюк, В. Кришмарел, І. Мацієнко, І. Олійник, Л. Пилипчатіна, О. Пометун, О. Прус, Т. Ремех, І. Сущенко, С. Терно, Л. Шелюк та інш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тою статті є аналіз критичного мислення з точки зору його генези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тичне мислення входить до загальної структури мислення в процесі пізнання і є мисленням вищого порядку. Структура мислення виглядає наступним чином: загальне мислення; предметне мислення (історичне, математичне тощо); критичне мисл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жний наступний рівень включає в себе попередній: загальне мислення – це загальний процес обробки інформації; предметне мислення – це процес обробки інформації з певного предмета за допомогою методів наукового дослідження, збагачений предметними та методологічними знаннями; критичне мислення – це процес контролю за перебігом загального та предметного мислення, їх вдосконален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жний тип мислення має свій змістовний та операційний блоки. Змістовний блок критичного мислення складається з двох частин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методологічні принципи (переконання у необхідності самокорекції, увага до процедури дослідження; врахування інших точок зору; готовність бути критичним і самокритичним)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і стратегії (розділити проблему на частини; розв'язати більш прості проблеми, що відбивають деякі аспекти основної проблеми; використати смислові та графічні організатори, щоб представити проблему різними способами; розглянути окремі випадки, щоб «відчути» проблему; аналіз засобів та ціле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операційного блоку критичного мислення належать наступні процедури: усвідомлювати проблему, діалектичний зв'язок між суперечностями; доводити – добирати прийнятні, відповідні та несуперечливі докази; знаходити контраргументи; помічати факти, що суперечать власній думці; обґрунтовувати; оцінювати – співвідносити об'єкт дослідження з певною системою цінностей (існуюче з належним); вибирати одну із багатьох альтернатив; усвідомлювати обмеження, що накладаються на висновок (істинність висновку за певних умов); використовувати різні критерії та контексти; спростовувати (принцип фальсифікації); узагальнювати; висувати гіпотези; робити висновки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основу запропонованої С. О. Терно теорії розвитку критичного мисл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6]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кладений ідеалізований об’єкт – модель критичного мислення. Відповідно до системного підходу в спроектованій моделі відображені властивості, склад, функція та генезис критичного розмірков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тичне мислення характеризується наступними властивостя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свідомленість, самостійність, рефлексивність (самоаналіз), цілеспрямованість, обґрунтованість, контрольованість, самоорганізовані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новне призначення критичного мислення (його функція) полягає у розв'язуванні неординарних практичних проблем: розв'язання задач, формулювання висновків, ймовірнісна оцінка та ухвалення рішень тощ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арактерною особливістю цього типу мислення є те, що процес міркування нестандартний, нешаблонний, відсутній готовий взірець розв'язку. А це означає, що наслідком навчання через критичне мислення виступають особистісні зміни тих, хто навчається, тобто їхній розвиток: вони перебудовують свій досвід, здобувають нові знання та способи розв'язування проблемних зада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ритичне мислення функціонує на різних ієрархічно підпорядкованих рівн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3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Операційний рівень мисл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повідає за поняття про предмети та дії з ними. Забезпечує реалізацію необхідних інтелектуальних процедур; використання оперативних систем, що уможливлюють виконання дії зі знаннями; актуалізацію сформованих у суб'єкта інтелектуальних навичок і звичок, важливих для здійснення операц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слення пов'язане з довготривалою та оперативною пам'яттю, яка зберігає потрібні для розв'язання проблеми візуальні, слухові, дотикові, моторні, емоційні образи предметів. Оперативна пам'ять згадує в потрібний момент необхідну інформаці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Предметний рівень мисл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Його ознаками є сприймання проблемної ситуації, задачі, виокремлення в ній сутнісних умов, категоризація її змістових характеристик у системі понять, трансформація використовуваних понять у засоби розв'язання проблемної ситу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Рефлексивний рівень мисл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в'язаний з інтелектуальною рефлексією – усвідомленням сутності мислення як системи власних дій, їх змістовних основ, поглядом з боку на свою інтелектуальну діяльність. Людина фіксує значущі моменти інтелектуального пошуку, спроби зрозуміти їх сенс у розв'язанні задачі, оцінює використані стратегії та перспективи, виробляє орієнтири наступного пошуку, передбачає подальші кро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лектуальна рефлексія є фактором організації мислення через визначення напряму пізнавальної активності людини, вияв і фіксацію розривів, оцінювання їх «розміру», а також добір, створення засобів для їх конструктивного подолання. Вона починається із сумніву, але не невпевненості, коли звичні прийоми і стратегії не спрацьовують. Ознаки рефлексії – закріплення дій (що я роблю?), запитання суб'єкта соб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Особистісний рівень мисл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являється у виникненні мотивації до виконання завдання, намагання продуктивно вирішити суперечності, що становлять її основу; пошуку рішення, оцінюванні власних зусиль і самопочуття, індивідуальності; стимулюванні та активізації вольової рішучості, самоконтролі і самодисципліні для подолання труднощів у зв'язку із розв'язуванням пробле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труднощах людина намагається усвідомити перешкоду, розрив у ситуації, формулюючи і вербалізуючи їх, конкретизуючи цілі, оптимізуючи засоби їх досягнення, фіксуючи результа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)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Комунікативний рівень мисл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ередбачає осмислення розв'язку у взаємодії з іншими людьми та позиціями, враховуючи різноманітні цінності та інтереси. Розробляється прийнятна аргументація для інших людей, випробується розв'язок контраргументами тощ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вні перераховані у порядку їх умовного розташування один над одним. Перший та другий рівні виконують реалізацію змістовних функцій в розумовому процесі; третій, четвертий та п'ятий здійснюють регулятивно-смислові функ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йважливішою умовою для розвитку критичного мислення під час навчання є створення проблемних ситуацій або постановка проблемної задачі. Суперечлива ситуація є пусковим механізмом критичного розмірковування, а розв'язування проблем (задач) забезпечує опанування принципів, стратегій та процедур критичного мислення. Потреба у критичному мисленні виникає тоді, коли ми стикаємося із складними ситуаціями вибору, які вимагають ретельного обмірковування та оціню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біг процесу критичного розмірковування під час розв'язування проблемної ситуації (задачі) відбувається в такому порядк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одження або зіткнення з проблемою (потребує рефлексивного та особистісного рівнів мислення), результативним завершенням цього етапу є усвідомлення умов ситуації (задачі)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бувається спроба подолати утруднення за допомогою наявних предметних способів дій та знань, яких бракує (розумовий процес розгортається на операційному та предметному рівнях)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структурування способів дій та знань, вироблення нового погляду, нових диспозицій, що завершується осяянням (процес мислення здійснюється на рефлексивному та особистісному рівнях)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ґрунтування віднайденого рішення та представлення результатів дослідження, що вимагає розгортання думки на всіх рівн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альним етапом у процесі критичного розмірковування є третій етап, на якому відбувається переструктурування знань, способів дій, власних установок, досвіду та, врешті-решт, знаходиться ідея правильного розв'яз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я та розвиток критичного мислення в освітньому процесі забезпечується комплексом певних чинників, а саме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ями (мотивацією) – створення проблемної ситуації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обами, які містять правила критичного розмірковуванн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стом, який представлений системою проблемних задач, що поступово ускладняютьс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тодами, що передбачають систематичне створення для учнів ситуацій вибор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ами, які забезпечують діалог у процесі розв'язування ситуацій вибору (інтерактивні заняття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флексією (аналізом і критикою, самоаналізом і самокритикою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илем, який надає учню право на помилку, моделює ситуації виправлення помил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критичного мислення здійснюється поступово від простого оцінного судження до уміння здійснювати багатофакторний аналіз. Виділяють чотири рівні критичного мисленн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ловлення простого оцінного судження на основі безпосереднього погляду на предмет (нижчий рівень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лювання двох полярних, екстремальних і свідомо неприйнятих поглядів на розв'язування поставленої проблеми та пошук «золотої середин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явлення недоладності твердження через послідовне розкриття невідповідності цього твердження низці загальноприйнятих положень і принципі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сесторонній та багатофакторний аналіз явища, підходу, принципу, твердження тощо, в процесі якого виявляється якомога більше факторів та умов, що впливають на перебіг процесу, оцінюється ступінь їх впливу і на цій основі з'ясовується значущий фактор і знехтувані, а також встановлюється ті умови, за яких первісно знехтуваний фактор набуває значущості, а первісно значущий втрачає її (найвищий рівень критичного мислення)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арактерною ознакою особистісного рівня мислення є його самоорганізація. Основний сенс мисленої діяльності – інтелектуальна проблема. Особистісні детермінанти її виявляються у виборі стратегій розв'язання проблемної задачі, які можуть бути пов'язані з намаганням освоїти предметний зміст задачі, оцінити свої зусилля та інтелектуальні можливості. Про зорієнтованість людини на мисленої діяльність свідчать оптимальний обсяг орієнтувань у предметному світі, відповідність його цілям діяльності, відсутність емоцій, які блокують розумову діяльність, послідовності д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им чином, критичне мислення є складним процесом, який починається з ознайомлення з інформацією, а завершується прийняттям певного рішення та складається з кількох послідовних етапів: сприйняття інформації з різних джерел; аналіз різних точок зору, вибір власної точки зору; зіставлення з іншими точками зору; добір аргументів на підтримку обраної позиції; прийняття рішення на основі доказів [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Концепція впровадження медіаосвіти в Україні (нова редакція) [Електронний ресурс]. – Режим доступу: http://osvita.mediasapiens.ua/ mediaprosvita/mediaosvita/kontseptsiya_vprovadzhennya_mediaosviti_v_ ukraini_nova_redaktsiya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ритичне мислення [Електронний ресурс]. – Режим доступу:  http://v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ytel.info/krytychne-myslennya (дата звернення 24.03.2019) – Назва з екр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 xml:space="preserve"> Почепцов Г. Інформаційна політика: навч. посіб. для студентів ВНЗ, аспірантів, викладачів. – 2-ге вид., стер. / Г.Г. Почепцов, С.А. Чукут – К., 2008. – 663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 xml:space="preserve"> Різун В. В. Теорія масової комунікації: [підруч. для студ. галузі 0303 “журналістика та інформація”] / В.В. Різун. – К.: Видавничий центр “Просвіта”, 2008. – 26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 xml:space="preserve"> Савчин М. В. Загальна психологія / Савчин М. В. Системна структура мислення. – К., 2012. – 46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 xml:space="preserve"> Терно С.О. Теорія розвитку критичного мислення (на прикладі навчання історії) / С. О. Терно: [посібник для вчителя]. – Запоріжжя: Запорізький національний університет, 2011. – 105 с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5:44:00Z</dcterms:created>
  <dc:creator>Пользователь</dc:creator>
  <dc:description/>
  <cp:keywords/>
  <dc:language>en-US</dc:language>
  <cp:lastModifiedBy>Admin</cp:lastModifiedBy>
  <cp:lastPrinted>2019-03-18T19:53:00Z</cp:lastPrinted>
  <dcterms:modified xsi:type="dcterms:W3CDTF">2019-03-22T16:33:00Z</dcterms:modified>
  <cp:revision>3</cp:revision>
  <dc:subject/>
  <dc:title/>
</cp:coreProperties>
</file>