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ла Лазарь</w:t>
      </w:r>
    </w:p>
    <w:p>
      <w:pPr>
        <w:pStyle w:val="HTML1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Одеса, Україна)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И ВЗАЕМОДІЇ МІКРООРГАНІЗМІВ В ОКРЕМИХ ЛОКУСАХ ОРГАНІЗМУ ЛЮДИНИ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яття «мікробіота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ки співіснування мікроорганізми і організм людини сформували складні відносини один з одним. Людський господар і його мікробіота становлять складну екосистему, рівновага якої є прикладом взаємної адаптації. Зазвичай мікробіом відповідає за стійкість до колонізації екзогенними патогенними мікроорганізмами. Мікробіота займає майже всі ніші організму (шкіру, кон’юнктиву, верхні дихальні шляхи, ротову порожнину, шлунково-кишковий тракт, статеві органи). За результатами останніх досліджень була встановлена наявність мікробіоти навіть у раніше заявлених стерильних нішах (сечовім міхурі, жовчному міхурі та його протоках, плаценті та матки у жінок). Зараз це найменш досліджена частина мікробіоти людського організму [3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кробіота – це екологічне співтовариство комменсальних, симбіотичних і патогенних мікроорганізмів, виявлене в/на всіх багатоклітинних організмах, відомих на сьогоднішній день: від рослин до тварин. Мікробіота може включати бактерії, археї, найпростіші, гриби і віруси. Було встановлено, що мікробіота має вирішальне значення для імунологічного, гормонального і метаболічного гомеостазу їх господаря, а також стабільності будь-якої біологічної системи, заселеної нею [1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ки спільного існування мікроорганізми і люди сформували складні відносини один з одним. Мікробіота людини буває [2]: 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идентною – відносно постійні види бактерій, характерні для певного біотопу і віку макроорганізму; здатна до швидкого відновлення у разі порушення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зиторною (факультативною), що складається з непатогенних або умовно-патогенних мікроорганізмів, які заселяють ніші організму впродовж обмеженого часу, не викликаючи захворювання. </w:t>
      </w:r>
    </w:p>
    <w:p>
      <w:pPr>
        <w:pStyle w:val="HTML1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ак в разі порушень або загибелі резидентної мікробіоти представники транзиторної можуть заміщати нішу, що звільнилася, яка в подальшому може сприяти розвитку патології. Серед транзиторних мікроорганізмів найчастіше зустрічаються ентеробактерії, синьогнійна паличка, спороутворюючі бактерії, мікроорганізми ро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ampylobac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4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uk-UA"/>
        </w:rPr>
        <w:t>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и взаємодії мікроорганізмів, які існують в організмі людин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видів взаємодії між мікроорганізмами, якім заселяють організм людини, відносять такі: позитивні (мутуалізм, синергізм, коменсалізм), а також негативні (хижацтво, паразитизм та аменсалізм) [1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туалізм – екологічна асоціація і «співпраця» між окремими видами мікроорганізмів. Співіснування взаємодіючих партнерів приносить користь обом учасникам. Існування їх, як окремих видів не можливе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операція (синергізм) – взаємодія, в якої беруть участь партнери, що отримують вигоду; проте асоціація не є обов'язковою, і обидві групи можуть вижити самостій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коменсалізмі один з взаємодіючих організмів отримує користь, в той час як інший партнер залишається незмінни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вираженими негативні взаємодії бувають при відносинах «жертва – хижак», де хижак (мисливець) споживає свою здобич (полює). В такій унікальній взаємодії партнери однаково полюють один на одного і на інших бактері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6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зитичному типі мікробної взаємодії один організм використовує інший. Бактеріофаги є широко відомими прикладами мікробного паразитизму в природі [3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енсалізм – тип міжвидових відносин, коли один організм чинить негативний вплив на співмешканця, продуктами своєї життєдіяльно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Типовий приклад такої взаємодії виявляється під час метаболізму молочнокислих бактерій, які виробляють кислоти, замість ефективного зростання та виробництво бактерицидних сполук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магальному типі мікробної взаємодії, яка зазвичай відбувається під час ферментації, виникає конкуренція за джерела енергії та поживні речовини серед взаємодіючих мікроорганізм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арактеристика мікроорганізмів окремих ніш організму люд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очки зору мікробіології людина – це екосистема. На кожну клітину організму в середньому припадає десять бактеріальних клітин. Спільна з бактеріями життя має великий вплив на стан здоров'я люди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5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мікробіоти шкіри здорових людей в процентному співвідношенні відносять чотири тип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ctinobacter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51,8 %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irmicu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4,4 %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roteobacter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6,5 %)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acteroide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6,3 % ). На здоровій шкірі людини присутня велика кількість грибкових родів з деякою варіативністю по областям тіла. Наприклад, представники ро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alassez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мінують при атопічному дерматиті, а ро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cremon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 ураженій лупою шкірі голови. Типи резидентних мікроорганізмів розрізняються залежно від типу шкіри людини. Більшість мікроорганізмів знаходяться на поверхневих клітинах шкіри або вважають за краще зв'язуватися з залозами (сальними або потовими), які постачають мікроорганізми водою, аміно- і жирними кислотами [3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елика кількість бактерій і грибів зазвичай присутні на кон'юнктиві. Класи бактерій включають коки (наприкла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taphylococc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treptococc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грамнегативні палички і коки (наприкла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Haemophil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eisser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Роди грибів включає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andida, Aspergill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Penicill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людини склад кишкової мікробіоти визначається при народженні. У дітей, народжених через вагінальний канал, кишкова мікробіота подібна до такої у матері, а мікробіота кишківника у дітей, народжених шляхом кесаревого розтину, містить більше патогенних бактерій, таких я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scherichia co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taphylococcus aureus</w:t>
      </w:r>
      <w:r>
        <w:rPr>
          <w:rFonts w:cs="Times New Roman" w:ascii="Times New Roman" w:hAnsi="Times New Roman"/>
          <w:sz w:val="28"/>
          <w:szCs w:val="28"/>
          <w:lang w:val="uk-UA"/>
        </w:rPr>
        <w:t>, і для розвитку непатогенної кишкової мікробіоти потрібно більше часу [</w:t>
      </w:r>
      <w:r>
        <w:rPr>
          <w:rStyle w:val="Mixedcitation"/>
          <w:rFonts w:cs="Times New Roman" w:ascii="Times New Roman" w:hAnsi="Times New Roman"/>
          <w:sz w:val="28"/>
          <w:szCs w:val="28"/>
          <w:lang w:val="uk-UA"/>
        </w:rPr>
        <w:t>6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шкові мікроорганізми людини взаємодіють з господарем шляхом коменсалізму, ферментуючи складні харчові речовини до мономерів. Кишкові бактерії також грають роль в синтезі вітамінів групи B і K, метаболізмі жовчних кислот, стеринів і ксенобіотиків</w:t>
      </w:r>
      <w:r>
        <w:rPr>
          <w:rStyle w:val="Elementcitation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 кишкової мікробіоти людини змінюється з часом, коли змінюється дієта або загальний стан здоров'я [</w:t>
      </w:r>
      <w:r>
        <w:rPr>
          <w:rStyle w:val="Mixedcitation"/>
          <w:rFonts w:cs="Times New Roman" w:ascii="Times New Roman" w:hAnsi="Times New Roman"/>
          <w:sz w:val="28"/>
          <w:szCs w:val="28"/>
          <w:lang w:val="uk-UA"/>
        </w:rPr>
        <w:t>1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встановлено, що кишкова мікробіота у особин з ожирінням має більше представників тип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irmicu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менш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acteroid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, ніж у здорових людей. Крім того, дослідження підтвердило, що саме склад мікробіоти викликає ожиріння, а не навпаки. Це було зроблено шляхом трансплантації кишкової мікробіоти від мишей, які страждають ожирінням або худих мишей контрольної групи, мишам позбавленим мікробіома</w:t>
      </w:r>
      <w:r>
        <w:rPr>
          <w:rStyle w:val="Mixedcitation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ни виявили, що у мишей, яким трансплантували мікробіоту кишечника миші з ожирінням, вміст жиру в організмі значно вище, ніж у мишей, яким трансплантували мишачу мікробіоту без мікробіома, коли вони харчувалися за тією ж дієтою [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uk-UA"/>
        </w:rPr>
        <w:t>6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ході недавніх досліджень було виявлено, що в сечостатевій системі так само є мікробіота, що є несподіваним відкриттям в світлі тривалого використання стандартних клінічних мікробіологічних методів культивування для виявлення бактерій в сечі, коли у людей з'являються ознаки інфекції сечовивідних шляхів. Для цих тестів була характерною відсутність бактерій</w:t>
      </w:r>
      <w:r>
        <w:rPr>
          <w:rStyle w:val="Mixedcitation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оже, що звичайні методи культивування не виявляють багато видів бактерій та інших мікроорганізмів, які зазвичай присутні в сечостатевому тракті. З 2017 року методи секвенування використовувалися для ідентифікації цих мікроорганізмів, щоб визначити, чи є відмінності в мікробіомі між людьми з проблемами сечовивідних шляхів і здоровими</w:t>
      </w:r>
      <w:r>
        <w:rPr/>
        <w:t xml:space="preserve"> 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uk-UA"/>
        </w:rPr>
        <w:t>[3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робіота піхви – мікроорганізми, які відіграють важливу роль у захисті від інфекцій і підтримці здоров'я жінки. Найбільш поширені мікроорганізми піхви, виявлені у жінок в пременопаузі, належать до ро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actobacillus</w:t>
      </w:r>
      <w:r>
        <w:rPr>
          <w:rFonts w:cs="Times New Roman" w:ascii="Times New Roman" w:hAnsi="Times New Roman"/>
          <w:sz w:val="28"/>
          <w:szCs w:val="28"/>
          <w:lang w:val="uk-UA"/>
        </w:rPr>
        <w:t>, які пригнічують патогенні мікроорганізми, продукуючи, перш за все, перекис водню і молочну кислоту. Видовий склад і співвідношення бактерій варіює залежно від стадії менструального циклу. Етнічна приналежність також впливає на мікробіоту піхви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жінок афро-американського походження рівень лактобацил, які продукують перекис водню, нижче, а рН піхви вище. Зміни нормальної, здорової мікробіоти піхви є ознакою інфекцій, таких як кандидоз або бактеріальний вагіноз. Грибкові роди, які були виявлені в піхві, включа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Candida, Pichia, Eurotium, Alternaria, Rhodotorul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Cladosporium </w:t>
      </w:r>
      <w:r>
        <w:rPr>
          <w:rFonts w:cs="Times New Roman" w:ascii="Times New Roman" w:hAnsi="Times New Roman"/>
          <w:sz w:val="28"/>
          <w:szCs w:val="28"/>
          <w:lang w:val="uk-UA"/>
        </w:rPr>
        <w:t>[4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епер верхній репродуктивний тракт жінки і плацента вважаються стерильною середовищем. Їх мікробіом значно відрізняється від мікробіома піхви і шлунково-кишкового трак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7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това порожнина – внутрішнє середовище, сприятливе для росту мікроорганізмів. Резидентні мікроорганізми рота прилипають до зубів і ясен, щоб протистояти механічному змиванню з ротової порожнини далі в шлунок. Бактерії накопичуються як в твердих, так і в м'яких тканинах порожнини рота у вигляді біоплівки, що дозволяє їм нормально функціонувати в цьому середовищі, в той час як вони захищені від факторів навколишнього середовища і протимікробних агентів [3]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ий інтерес представляє роль мікроорганізмів в порожнині рота при двох основних захворюваннях зубів: карієс зубів і захворюваннях пародонту. Колонізація патогена в періодонті викликає надмірну імунну відповідь, що призводить до появи пародонтальних кишень – поглибленому простору між зубом і яснами. Це діє, як багатий кров'ю резервуар з поживними речовинами для анаеробних патогенів. Системні захворювання у різних внутрішніх ділянках організму можуть бути викликані саме потраплянням в кров мікробів порожнини рота [5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і в порожнині рота, верхня і нижня дихальна система мають механізми для видалення мікроорганізмів. Келихоподібні клітини виробляють слиз, яка затримує мікроорганізми і виводить їх з дихальної системи завдяки безперервному руху війчастих епітеліальних клітин. Крім того, бактерицидний ефект створюється носовим слизом, яка містить фермент лізоцим. Легенева бактеріальна мікробіота відноситься до таких основних бактеріальних род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revotella, Sphingomonas, Pseudomonas, Acinetobacter, Fusobacterium, Megasphaera, Veillonella, Staphylococc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Streptococcus </w:t>
      </w:r>
      <w:r>
        <w:rPr>
          <w:rFonts w:cs="Times New Roman" w:ascii="Times New Roman" w:hAnsi="Times New Roman"/>
          <w:sz w:val="28"/>
          <w:szCs w:val="28"/>
          <w:lang w:val="uk-UA"/>
        </w:rPr>
        <w:t>[2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з бактерій, що вважаються «нормальною біотою» в дихальних шляхах, можуть викликати серйозні захворювання, особливо у людей з ослабленим імунітетом. До їх числа належа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treptococcus pyogenes, Haemophilus influenzae, Streptococcus pneumoniae, Neisseria meningitid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. aureu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диційно вважалося, що жовчні шляхи стерильні, а наявність мікроорганізмів в жовчі є маркером патологічного процесу. Це припущення було підтверджено невдачею у виділенні бактеріальних штамів з нормального жовчної протоки [6]. Проте, починаючи з 2013 року, було визначено, що нормальна мікробіота жовчовивідних шляхів є окремим функціональним шаром, який захищає жовчний тракт від колонізації екзогенними мікроорганізмами[4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-48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біом є важливим компонентом імунітету і функціональної сутності, яка впливає на обмін речовин і модулює лікарські взаємодії [1]. Деякі мікроорганізми, які колонізують організм людини, є коменсальними, тобто вони співіснують, не завдаючи шкоди людині, в той час як інші мають взаємні відносини зі своїм господарем, впродовж яких обидва корисні один для одного (симбіотичний підхід). І, навпаки, деякі непатогенні мікроорганізми можуть шкодити людині-хазяїну через метаболіти, вироблені ними [</w:t>
      </w:r>
      <w:r>
        <w:rPr>
          <w:rStyle w:val="HTML"/>
          <w:i w:val="false"/>
          <w:sz w:val="28"/>
          <w:szCs w:val="28"/>
          <w:lang w:val="uk-UA"/>
        </w:rPr>
        <w:t>4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-4820" w:leader="none"/>
        </w:tabs>
        <w:spacing w:lineRule="auto" w:line="360"/>
        <w:ind w:firstLine="709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Однак роль більшості резидентних мікроорганізмів дотепер є не зовсім зрозумілою. Більш того, ґрунтуючись на останніх дослідженнях, доведено, що сучасні тенденції в раціоні харчування, надмірне використання антибіотиків і т. п. порушують баланс, сприяючи виникненню деяких складних захворювань, включаючи астму, алергію, ожиріння, діабет, аутоімунні захворювання, рак і, можливо, навіть аутизм </w:t>
      </w:r>
      <w:r>
        <w:rPr>
          <w:sz w:val="28"/>
          <w:szCs w:val="28"/>
          <w:lang w:val="uk-UA" w:eastAsia="ru-RU"/>
        </w:rPr>
        <w:t>[5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онова Е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</w:rPr>
        <w:t>В. Роль нормальной микробиоты в поддержании здоровья человека / Е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</w:rPr>
        <w:t>В. Симон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</w:rPr>
        <w:t>А. Пономаре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Сибирский медицинский журнал. – 2008. – № 8. – С. 20–25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уб Г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uk-UA"/>
        </w:rPr>
        <w:t xml:space="preserve">М. Микробные сообщества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Г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Шуб // Саратовский науч.-мед. журн. – 2010. – Т. 6, № 2. – С. 245–2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owen W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en-US"/>
        </w:rPr>
        <w:t>H. Oral bio</w:t>
      </w:r>
      <w:r>
        <w:rPr>
          <w:sz w:val="28"/>
          <w:szCs w:val="28"/>
        </w:rPr>
        <w:t>ﬁ</w:t>
      </w:r>
      <w:r>
        <w:rPr>
          <w:sz w:val="28"/>
          <w:szCs w:val="28"/>
          <w:lang w:val="en-US"/>
        </w:rPr>
        <w:t>lms: Pathogens, matrix, and polymicrobial interactions in microenvironme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 W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en-US"/>
        </w:rPr>
        <w:t>H. Bowen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R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en-US"/>
        </w:rPr>
        <w:t>A Burne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H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sz w:val="28"/>
          <w:szCs w:val="28"/>
          <w:lang w:val="en-US"/>
        </w:rPr>
        <w:t>Wu. // Trends Microbiol. – 2018. – V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6. – P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29–2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rStyle w:val="HTML"/>
          <w:i w:val="false"/>
          <w:sz w:val="28"/>
          <w:szCs w:val="28"/>
          <w:lang w:val="en-US"/>
        </w:rPr>
        <w:t xml:space="preserve">Cui L. </w:t>
      </w:r>
      <w:r>
        <w:rPr>
          <w:iCs/>
          <w:sz w:val="28"/>
          <w:szCs w:val="28"/>
          <w:lang w:val="en-US"/>
        </w:rPr>
        <w:t>The human mycobiome in health and disease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rStyle w:val="HTML"/>
          <w:i w:val="false"/>
          <w:sz w:val="28"/>
          <w:szCs w:val="28"/>
          <w:lang w:val="en-US"/>
        </w:rPr>
        <w:t xml:space="preserve"> L. Cui, A. Morris, E. Ghedin // Genome Med. – 2013 – V. </w:t>
      </w:r>
      <w:r>
        <w:rPr>
          <w:rStyle w:val="HTML"/>
          <w:bCs/>
          <w:i w:val="false"/>
          <w:sz w:val="28"/>
          <w:szCs w:val="28"/>
          <w:lang w:val="en-US"/>
        </w:rPr>
        <w:t>5, №</w:t>
      </w:r>
      <w:r>
        <w:rPr>
          <w:rStyle w:val="HTML"/>
          <w:i w:val="false"/>
          <w:sz w:val="28"/>
          <w:szCs w:val="28"/>
          <w:lang w:val="en-US"/>
        </w:rPr>
        <w:t xml:space="preserve"> 7. – P. 63</w:t>
      </w:r>
      <w:r>
        <w:rPr>
          <w:sz w:val="28"/>
          <w:szCs w:val="28"/>
          <w:lang w:val="en-US"/>
        </w:rPr>
        <w:t>–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rStyle w:val="Elementcitation"/>
          <w:sz w:val="28"/>
          <w:szCs w:val="28"/>
          <w:lang w:val="en-US"/>
        </w:rPr>
      </w:pPr>
      <w:r>
        <w:rPr>
          <w:rStyle w:val="Elementcitation"/>
          <w:sz w:val="28"/>
          <w:szCs w:val="28"/>
          <w:lang w:val="en-US"/>
        </w:rPr>
        <w:t>Knights D. Supervised classification of human microbiota / D. Knights, E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Elementcitation"/>
          <w:sz w:val="28"/>
          <w:szCs w:val="28"/>
          <w:lang w:val="en-US"/>
        </w:rPr>
        <w:t xml:space="preserve">K. Costello, R. Knight // </w:t>
      </w:r>
      <w:r>
        <w:rPr>
          <w:rStyle w:val="Refjournal"/>
          <w:sz w:val="28"/>
          <w:szCs w:val="28"/>
          <w:lang w:val="en-US"/>
        </w:rPr>
        <w:t xml:space="preserve">FEMS Microbiol. Rev. – </w:t>
      </w:r>
      <w:r>
        <w:rPr>
          <w:rStyle w:val="Elementcitation"/>
          <w:sz w:val="28"/>
          <w:szCs w:val="28"/>
          <w:lang w:val="en-US"/>
        </w:rPr>
        <w:t xml:space="preserve">2011. – V. </w:t>
      </w:r>
      <w:r>
        <w:rPr>
          <w:rStyle w:val="Refvol"/>
          <w:sz w:val="28"/>
          <w:szCs w:val="28"/>
          <w:lang w:val="en-US"/>
        </w:rPr>
        <w:t>35</w:t>
      </w:r>
      <w:r>
        <w:rPr>
          <w:rStyle w:val="Elementcitation"/>
          <w:sz w:val="28"/>
          <w:szCs w:val="28"/>
          <w:lang w:val="en-US"/>
        </w:rPr>
        <w:t xml:space="preserve"> – P. 343–3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rStyle w:val="HTML"/>
          <w:i w:val="false"/>
          <w:i w:val="false"/>
          <w:sz w:val="28"/>
          <w:szCs w:val="28"/>
          <w:lang w:val="en-US"/>
        </w:rPr>
      </w:pPr>
      <w:r>
        <w:rPr>
          <w:rStyle w:val="HTML"/>
          <w:i w:val="false"/>
          <w:sz w:val="28"/>
          <w:szCs w:val="28"/>
          <w:lang w:val="en-US"/>
        </w:rPr>
        <w:t>Quigley E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 xml:space="preserve">M. </w:t>
      </w:r>
      <w:r>
        <w:rPr>
          <w:iCs/>
          <w:sz w:val="28"/>
          <w:szCs w:val="28"/>
          <w:lang w:val="en-US"/>
        </w:rPr>
        <w:t>Gut bacteria in health and disease</w:t>
      </w:r>
      <w:r>
        <w:rPr>
          <w:lang w:val="en-US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/ E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 xml:space="preserve">M. Quigley // Gastroenterol. Hepatol. – 2013. – V. </w:t>
      </w:r>
      <w:r>
        <w:rPr>
          <w:rStyle w:val="HTML"/>
          <w:bCs/>
          <w:i w:val="false"/>
          <w:sz w:val="28"/>
          <w:szCs w:val="28"/>
          <w:lang w:val="en-US"/>
        </w:rPr>
        <w:t xml:space="preserve">9, № </w:t>
      </w:r>
      <w:r>
        <w:rPr>
          <w:rStyle w:val="HTML"/>
          <w:i w:val="false"/>
          <w:sz w:val="28"/>
          <w:szCs w:val="28"/>
          <w:lang w:val="en-US"/>
        </w:rPr>
        <w:t>9. – P. 560–5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rStyle w:val="HTML"/>
          <w:i w:val="false"/>
          <w:sz w:val="28"/>
          <w:szCs w:val="28"/>
          <w:lang w:val="en-US"/>
        </w:rPr>
        <w:t>Turnbaugh P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 xml:space="preserve">J. </w:t>
      </w:r>
      <w:r>
        <w:rPr>
          <w:iCs/>
          <w:sz w:val="28"/>
          <w:szCs w:val="28"/>
          <w:lang w:val="en-US"/>
        </w:rPr>
        <w:t>The Human Microbiome Project</w:t>
      </w:r>
      <w:r>
        <w:rPr>
          <w:rStyle w:val="HTML"/>
          <w:sz w:val="28"/>
          <w:szCs w:val="28"/>
          <w:lang w:val="en-US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/ P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>J. Turnbaugh, R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>E. Ley, M. Hamady, C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>M. Fraser-Liggett, R. Knight, J.</w:t>
      </w:r>
      <w:r>
        <w:rPr>
          <w:rFonts w:eastAsia="Noto Sans CJK SC Regular"/>
          <w:kern w:val="2"/>
          <w:sz w:val="28"/>
          <w:szCs w:val="28"/>
          <w:lang w:val="uk-UA" w:bidi="hi-IN"/>
        </w:rPr>
        <w:t> </w:t>
      </w:r>
      <w:r>
        <w:rPr>
          <w:rStyle w:val="HTML"/>
          <w:i w:val="false"/>
          <w:sz w:val="28"/>
          <w:szCs w:val="28"/>
          <w:lang w:val="en-US"/>
        </w:rPr>
        <w:t xml:space="preserve">I. Gordon // Nature. – 2007. – V. </w:t>
      </w:r>
      <w:r>
        <w:rPr>
          <w:rStyle w:val="HTML"/>
          <w:bCs/>
          <w:i w:val="false"/>
          <w:sz w:val="28"/>
          <w:szCs w:val="28"/>
          <w:lang w:val="en-US"/>
        </w:rPr>
        <w:t>449.</w:t>
      </w:r>
      <w:r>
        <w:rPr>
          <w:rStyle w:val="HTML"/>
          <w:i w:val="false"/>
          <w:sz w:val="28"/>
          <w:szCs w:val="28"/>
          <w:lang w:val="en-US"/>
        </w:rPr>
        <w:t xml:space="preserve"> – P. 804–810. </w:t>
      </w:r>
    </w:p>
    <w:p>
      <w:pPr>
        <w:pStyle w:val="Normal"/>
        <w:tabs>
          <w:tab w:val="clear" w:pos="708"/>
          <w:tab w:val="left" w:pos="-4820" w:leader="none"/>
          <w:tab w:val="left" w:pos="-4678" w:leader="none"/>
          <w:tab w:val="left" w:pos="1276" w:leader="none"/>
        </w:tabs>
        <w:suppressAutoHyphens w:val="false"/>
        <w:spacing w:lineRule="auto" w:line="360"/>
        <w:ind w:firstLine="709"/>
        <w:jc w:val="both"/>
        <w:rPr>
          <w:rStyle w:val="HTML"/>
          <w:i w:val="false"/>
          <w:i w:val="false"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kern w:val="2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/>
        </w:rPr>
        <w:t>Науковий керівник:</w:t>
      </w:r>
      <w:r>
        <w:rPr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kern w:val="2"/>
          <w:sz w:val="28"/>
          <w:szCs w:val="28"/>
          <w:lang w:val="uk-UA" w:eastAsia="ru-RU"/>
        </w:rPr>
        <w:t>кандидат біологічних наук, доцент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>Русакова Марія Юрії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Mixedcitation">
    <w:name w:val="mixed-citation"/>
    <w:basedOn w:val="Style13"/>
    <w:qFormat/>
    <w:rPr/>
  </w:style>
  <w:style w:type="character" w:styleId="Reftitle">
    <w:name w:val="ref-title"/>
    <w:basedOn w:val="Style13"/>
    <w:qFormat/>
    <w:rPr/>
  </w:style>
  <w:style w:type="character" w:styleId="Refjournal">
    <w:name w:val="ref-journal"/>
    <w:basedOn w:val="Style13"/>
    <w:qFormat/>
    <w:rPr/>
  </w:style>
  <w:style w:type="character" w:styleId="Refvol">
    <w:name w:val="ref-vol"/>
    <w:basedOn w:val="Style13"/>
    <w:qFormat/>
    <w:rPr/>
  </w:style>
  <w:style w:type="character" w:styleId="HTML">
    <w:name w:val="Цитата HTML"/>
    <w:qFormat/>
    <w:rPr>
      <w:i/>
      <w:iCs/>
    </w:rPr>
  </w:style>
  <w:style w:type="character" w:styleId="Elementcitation">
    <w:name w:val="element-citatio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32:00Z</dcterms:created>
  <dc:creator>Пользователь</dc:creator>
  <dc:description/>
  <cp:keywords/>
  <dc:language>en-US</dc:language>
  <cp:lastModifiedBy>Admin</cp:lastModifiedBy>
  <dcterms:modified xsi:type="dcterms:W3CDTF">2019-05-30T11:50:00Z</dcterms:modified>
  <cp:revision>5</cp:revision>
  <dc:subject/>
  <dc:title/>
</cp:coreProperties>
</file>