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ія Бортник, Тетяна Костюкєвич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еса, Україн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ЕЖНІСТЬ ВРОЖАЙНОСТІ ОЗИМОГО ЖИТА ВІД ОСНОВНИХ АГРОМЕТЕОРОЛОГІЧНИХ ФАКТОРІВ ВЕСНЯНО-ЛІТНЬГО ПЕРІОДУ ВЕГЕТАЦІЇ В УМОВАХ СУМСЬКОЇ ОБЛАСТІ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На процес формування врожаю сільськогосподарських культур, як відомо, впливає безліч чинників - волога, тепло, ґрунтова родючість, рівень агротехніки, сортові особливості рослини, фотосинтетичний потенціал посіву. Пізнання специфіки дії цих факторів, вибір найбільш істотних з них, кількісне вираження та опис їх зв'язку з урожаєм - все це зробить успішним і практично значущим аналіз складних процесів, що протікають в агроценозах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Зазначен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рожайність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жн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тримувати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ише в дуже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риятливих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мовах</w:t>
      </w:r>
      <w:r>
        <w:rPr>
          <w:lang w:val="uk-UA"/>
        </w:rPr>
        <w:t xml:space="preserve">: </w:t>
      </w:r>
      <w:r>
        <w:rPr>
          <w:rStyle w:val="Hps"/>
          <w:sz w:val="28"/>
          <w:szCs w:val="28"/>
          <w:lang w:val="uk-UA"/>
        </w:rPr>
        <w:t>при обробітк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тенсивних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ортів</w:t>
      </w:r>
      <w:r>
        <w:rPr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исокій культурі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емлеробства</w:t>
      </w:r>
      <w:r>
        <w:rPr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забезпеченості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сівів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ологою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 елементами живлення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ількостях</w:t>
      </w:r>
      <w:r>
        <w:rPr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ідповідних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нергії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онячної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діації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планованим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ам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ї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ористання [1]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У зв'язку з цим виникає агрометеорологічних необхідність визначення ступеня впливу кліматично зумовлених змін факторів навколишнього середовища на життєдіяльність рослин і врожайність сільськогосподарських культур. Оцінка такого впливу є необхідною умовою оптимального розміщення сільськогосподарських культур і планування виробництва [2]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Основними роботами в цій області по праву можна вважати класичні дослідження В.М. Обухова, він вперше застосували метод множинної кореляції для вивчення впливу метеорологічних умов на продуктивність сільськогосподарських культур [3]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При дослідженні взаємозв'язків різних явищ часто буває необхідно встановити залежності між двома змінними. Найбільш поширені лінійні зв'язки між двома величинами, які добре вивчені за допомогою математичної статистики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Кореляційна залежність між випадковими змінними х і у називається лінійної кореляцією, якщо обидві функції регресії у = F (х) і х = F (у) є лінійними. У цьому випадку при графічному зображенні обидві лінії регресії є прямими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Отже, функціональною залежністю між двома випадковими величинами називається така залежність, коли можливого значенням однієї випадкової величини відповідає тільки одне значення другої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Перед розрахунком кореляційних рівнянь, знаходженням коефіцієнтів регресії і показників тісноти зв'язку проводять первинний аналіз, систематизацію наявного матеріалу спостережень і його статистичну обробку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Часто буває, що зв'язок між двома або трьома величинами недостатньо тісний і необхідно враховувати ще ряд факторів. Тоді шукають зв'язок між чотирма величинами або, точніше, шукають залежність однієї змінної величини від трьох інших змінних величин [4].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Озиме жито, незважаючи на певні негативні явища, було і є однією з найцінніших продовольчих та фуражних культур в Україні. На відміну від пшениці озимої, жито є менш вибагливим до ґрунтових умов, може рости за підвищеної кислотності ґрунту. Кореневі волоски жита здатні засвоювати з ґрунту важкорозчинні мінеральні сполуки. Також, жито має вищу стійкість до морозів та бур’янів, хвороб і шкідників, високу екологічну пластичність, може вирощуватися після гірших попередників. Усе це ставить озиме жито в ряд особливо цінних сільськогосподарських культур сьогодення [5]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есняно-літній період вегетації рослин озимого жита характеризується, в основному, формуванням генеративних органів. У цей період ріст, розвиток  та продуктивність його залежать від ряду агрометеорологічних факторів: температури повітря, запасів продуктивної вологи в ґрунті, опадів, сонячної радіації, вологості повітря, вітру,  різних атмосферних явищ (туману, роси) та ін.. Чотири перших вважають основними, інші лише в деяких випадках суттєво впливають на  формування врожаю. Під час розвитку рослини озимого жита проходять послідовно ряд між фазних періодів. Наступ та тривалість кожного з них залежить від комплексу агрометеорологічних умов.</w:t>
      </w:r>
    </w:p>
    <w:p>
      <w:pPr>
        <w:pStyle w:val="TextBody"/>
        <w:spacing w:lineRule="auto" w:line="360" w:before="0" w:after="0"/>
        <w:ind w:firstLine="72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 весняно-літній період у озимого жита спостерігаються наступні фази розвитку: поновлення вегетації, кущення, вихід в трубку, поява нижнього стеблового вузла над поверхнею ґрунту,  цвітіння, колосіння, молочна стиглість, воскова стиглість, повна стиглість [1].</w:t>
      </w:r>
    </w:p>
    <w:p>
      <w:pPr>
        <w:pStyle w:val="TextBody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 результаті статистичної обробки матеріалів спостережень за станом посівів озимого жита  та  агрометеорологічними умовами в районі станції Дружба Сумської області було досліджено зв'язок врожайності з агрометеорологічними умовами росту, розвитку та продуктивністю озимого жита. До аналізу були включені: середні значення температури та дефіциту насичення повітря, запаси продуктивної вологи в мертвому шарі ґрунту, суми опадів за меж фазні періоди </w:t>
      </w:r>
      <w:r>
        <w:rPr>
          <w:color w:val="000000"/>
          <w:sz w:val="28"/>
          <w:szCs w:val="28"/>
          <w:lang w:val="uk-UA"/>
        </w:rPr>
        <w:t xml:space="preserve">відновлення вегетації -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color w:val="000000"/>
          <w:sz w:val="28"/>
          <w:szCs w:val="28"/>
          <w:lang w:val="uk-UA"/>
        </w:rPr>
        <w:t xml:space="preserve"> - колосіння, колосіння - цвітіння, цвітіння - воскова стиглість та в цілому за період поновлення вегетації -  повна стиглість. Крім того, розглядався вплив кількості стебел на 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таном через 10 днів після  відновлення вегетації та запасів продуктивної вологи на відновлення вегета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впливу кількості стебел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м через 10 днів після  відновлення вегетації на врожайність озимого жита в районі станції Дружба показало відсутність зв'язку (R = - 0,21)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Тіснота зв’язку між врожайністю озимого жита та агрометеорологічними умовами весняно-літнього періоду  вегетації представлена в таблиці 1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Кореляційний аналіз впливу агрометеорологічних умов весняно-літнього періоду вегетації на врожайність озимого жита показав, що з розглянутого комплексу агрометеорологічних факторів на врожайність найбільший вплив мають: в період відновлення вегетації -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ума опадів (R = - 0,71), в період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лосіння   сума ефективних температур (R = 0,51), в період цвітіння - воскова стиглість  сума опадів (R = - 0,60) та сума ефективних температур (R = -0,51). В цілому за період вегетації сума ефективних температур (R = - 0,67)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аблиця 1 - Коефіцієнт кореляції між врожайністю озимого жита та </w:t>
      </w:r>
      <w:r>
        <w:rPr/>
        <w:t>агрометеорологічними умовами  періоду вегетації</w:t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79"/>
        <w:gridCol w:w="231"/>
        <w:gridCol w:w="804"/>
        <w:gridCol w:w="1307"/>
        <w:gridCol w:w="1441"/>
        <w:gridCol w:w="1441"/>
        <w:gridCol w:w="1448"/>
      </w:tblGrid>
      <w:tr>
        <w:trPr>
          <w:trHeight w:val="368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новлення вегетації – </w:t>
            </w:r>
            <w:r>
              <w:rPr>
                <w:b/>
                <w:sz w:val="28"/>
                <w:szCs w:val="28"/>
                <w:lang w:val="uk-UA"/>
              </w:rPr>
              <w:t>поява нижнього вузла соломини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W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1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ява нижнього вузла соломини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- колосіння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W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03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лосіння - цвітіння</w:t>
            </w:r>
          </w:p>
        </w:tc>
      </w:tr>
      <w:tr>
        <w:trPr>
          <w:trHeight w:val="36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W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3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Цвітіння – воскова стиглість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W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6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новлення вегетації -  воскова стиглість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W</w:t>
            </w:r>
          </w:p>
        </w:tc>
      </w:tr>
      <w:tr>
        <w:trPr>
          <w:trHeight w:val="3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даткові показники</w:t>
            </w:r>
          </w:p>
        </w:tc>
      </w:tr>
      <w:tr>
        <w:trPr>
          <w:trHeight w:val="380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W*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</w:p>
        </w:tc>
      </w:tr>
      <w:tr>
        <w:trPr>
          <w:trHeight w:val="380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21</w:t>
            </w:r>
          </w:p>
        </w:tc>
      </w:tr>
      <w:tr>
        <w:trPr>
          <w:trHeight w:val="380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Примітка: N – число днів у розрахунковому періоду; t – середня температура повітря, °C;   T – сума активних температур, °C; T* – сума ефективних температур, °C; R – сума опадів, мм;  d – середній дефіцит насичення повітря, мб;  W – середні запаси продуктивної вологи в метровому шарі ґрунту; </w:t>
            </w:r>
            <w:r>
              <w:rPr>
                <w:i/>
                <w:lang w:val="uk-UA"/>
              </w:rPr>
              <w:t>W* - запаси продуктивної вологи в метровому шарі ґрунту на час відновлення вегетації, мм; U - кількості стебел на 1 м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 xml:space="preserve"> станом через 10 днів після  відновлення вегетації.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i/>
          <w:lang w:val="uk-UA"/>
        </w:rPr>
        <w:t>Джерело: Розрахунки проведені автором на основі даних [6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Рівняння залежності врожайності (У) озимого жита  від суми опадів за період</w:t>
      </w:r>
      <w:r>
        <w:rPr>
          <w:color w:val="000000"/>
          <w:sz w:val="28"/>
          <w:szCs w:val="28"/>
          <w:lang w:val="uk-UA"/>
        </w:rPr>
        <w:t xml:space="preserve"> відновлення вегетації -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має зворотній зв'язок - збільшення суми опадів в період</w:t>
      </w:r>
      <w:r>
        <w:rPr>
          <w:color w:val="000000"/>
          <w:sz w:val="28"/>
          <w:szCs w:val="28"/>
          <w:lang w:val="uk-UA"/>
        </w:rPr>
        <w:t xml:space="preserve"> відновлення вегетації - </w:t>
      </w:r>
      <w:r>
        <w:rPr>
          <w:sz w:val="28"/>
          <w:szCs w:val="28"/>
          <w:lang w:val="uk-UA"/>
        </w:rPr>
        <w:t>поява нижнього вузла соломи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еде до зниження врожайності. </w:t>
      </w:r>
      <w:r>
        <w:rPr>
          <w:sz w:val="28"/>
          <w:szCs w:val="28"/>
          <w:lang w:val="uk-UA"/>
        </w:rPr>
        <w:t xml:space="preserve">В період поява нижнього вузла соломини – колосіння озиме жито проходить V, VІ та VІІ етапи органогенезу – формування колосових горбків та формування цвітків. В цей період  необхідна температура повітря не нижче   15 ºC та достатнє зволоження ґрунту. Цей період вважається критичним по відношенню до вологи [1], велике значення мають запаси продуктивної вологи.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Рівняння залежності має вигляд:     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У = - 0,1027 х + 1 9,136, R = - 0,71.                                                              (1). </w:t>
      </w:r>
      <w:r>
        <w:rPr>
          <w:rStyle w:val="Appleconvertedspace"/>
          <w:color w:val="FF0000"/>
          <w:sz w:val="28"/>
          <w:szCs w:val="28"/>
          <w:shd w:fill="FFFFFF" w:val="clear"/>
          <w:lang w:val="uk-U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 чутливе до високих температур. В умовах спеки і пов'язаної з нею сухості повітря погіршується зав'язування зерна, збільшується відсоток череззерниці. Високі температури в фазі наливу призводять до щуплості зерна.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Рівняння залежності врожайності (У) озимого жита  від суми ефективних температур повітря за періо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гет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має зворотній зв'язок - збільшення суми ефективних температур  веде до зниження врожайності. </w:t>
      </w:r>
    </w:p>
    <w:p>
      <w:pPr>
        <w:pStyle w:val="TextBody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Рівняння залежності має вигляд:   </w:t>
      </w:r>
    </w:p>
    <w:p>
      <w:pPr>
        <w:pStyle w:val="TextBody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У = - 0,0805 х + 29,535, R =  - 0,67.                                                               (2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и були розглянуті агрометеорологічні умови, що вплинули на формування  врожайності озимого жита </w:t>
      </w:r>
      <w:r>
        <w:rPr>
          <w:rStyle w:val="Appleconvertedspace"/>
          <w:sz w:val="28"/>
          <w:szCs w:val="28"/>
          <w:shd w:fill="FFFFFF" w:val="clear"/>
          <w:lang w:val="uk-UA"/>
        </w:rPr>
        <w:t>в Сумській області, які характеризується сумами опадів на  початку періоду вегетації та сумами ефективних температур в критичний період.</w:t>
      </w:r>
      <w:r>
        <w:rPr>
          <w:sz w:val="28"/>
          <w:szCs w:val="28"/>
          <w:lang w:val="uk-UA"/>
        </w:rPr>
        <w:t xml:space="preserve"> Клімат Сумської області помірно-континентальний, достатньо вологий. Зима малосніжна, нестійка, помірно холодна, літо тепле і помірно вологе. У цілому агрометеорологічні умови  Сумської області сприятливі для вирощування та отримання високих урожаїв озимого жита при умовах дотримання технології обробітку.</w:t>
      </w:r>
    </w:p>
    <w:p>
      <w:pPr>
        <w:pStyle w:val="TextBody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исейчик В.А. Агрометеорологические условия перезимовки и формирования урожая озимой ржи / В.А. Моисейчик, В.А. Шавкунова. - Л.: Гидрометеоиздат, 1986. – 1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ланова Е.С., Сиротенко О.Д. Методы статистического анализа в агрометеорологии.- Л.:Гидрометиздат, 1968. – 19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ов В.М. Урожайность и метеорологические факторы / В.М. Обухов.   – М.: Госпланиздат, 1949. –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вой А.Н. Прикладное моделирование и прогнозирование продуктивности посевов. / А.Н. Полевой. - Л.: Гидрометеоиздат, 1988. - 31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енко С. Новітні аспекти вирощування жита озимого /  С. Авраменко, М. Цехмейструк, О. Глибокий, В.Шелякін // Агробізнес сьогодні, - 2011.- № 17(216). URL: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agro-business.com.ua.</w:t>
      </w:r>
      <w:r>
        <w:rPr>
          <w:rStyle w:val="Appleconvertedspace"/>
          <w:color w:val="80808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Агрокліматичний довідник по Сумській області: (1986 – 2005 рр.). / М-во надзвичайних ситуацій України/ Сумський ЦГМ/ за ред. З.П. Кравченко та Т.І. Адаменко</w:t>
      </w:r>
      <w:r>
        <w:rPr>
          <w:sz w:val="28"/>
          <w:szCs w:val="28"/>
          <w:lang w:val="uk-UA"/>
        </w:rPr>
        <w:t xml:space="preserve">. – </w:t>
      </w:r>
      <w:r>
        <w:rPr>
          <w:rStyle w:val="FontStyle14"/>
          <w:sz w:val="28"/>
          <w:szCs w:val="28"/>
          <w:lang w:val="uk-UA" w:eastAsia="uk-UA"/>
        </w:rPr>
        <w:t>Кам'янець-Подільський. – 2013. – 205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Appleconvertedspace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 географічних наук, </w:t>
      </w:r>
      <w:r>
        <w:rPr>
          <w:b/>
          <w:sz w:val="28"/>
          <w:szCs w:val="28"/>
          <w:lang w:val="uk-UA"/>
        </w:rPr>
        <w:t>Костюкєвич Т.К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/>
  </w:style>
  <w:style w:type="character" w:styleId="InternetLink">
    <w:name w:val="Hyperlink"/>
    <w:rPr>
      <w:color w:val="0000FF"/>
      <w:u w:val="single"/>
    </w:rPr>
  </w:style>
  <w:style w:type="character" w:styleId="Snmenutitle">
    <w:name w:val="sn_menu_title"/>
    <w:basedOn w:val="Style14"/>
    <w:qFormat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5" w:firstLine="492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48:00Z</dcterms:created>
  <dc:creator>ФРОСЯ</dc:creator>
  <dc:description/>
  <cp:keywords/>
  <dc:language>en-US</dc:language>
  <cp:lastModifiedBy>Admin</cp:lastModifiedBy>
  <dcterms:modified xsi:type="dcterms:W3CDTF">2019-05-14T10:40:00Z</dcterms:modified>
  <cp:revision>16</cp:revision>
  <dc:subject/>
  <dc:title>Тетяна Костюкєвич, Алла Андронакі</dc:title>
</cp:coreProperties>
</file>