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sz w:val="28"/>
          <w:szCs w:val="28"/>
          <w:lang w:val="en-US"/>
        </w:rPr>
      </w:pPr>
      <w:r>
        <w:rPr>
          <w:rFonts w:cs="Times New Roman" w:ascii="Times New Roman" w:hAnsi="Times New Roman"/>
          <w:b/>
          <w:sz w:val="28"/>
          <w:szCs w:val="28"/>
          <w:lang w:val="uk-UA"/>
        </w:rPr>
        <w:t>Ірина Хараїм</w:t>
      </w:r>
    </w:p>
    <w:p>
      <w:pPr>
        <w:pStyle w:val="TextBody"/>
        <w:jc w:val="right"/>
        <w:rPr>
          <w:rFonts w:ascii="Times New Roman" w:hAnsi="Times New Roman" w:cs="Times New Roman"/>
          <w:b/>
          <w:b/>
          <w:sz w:val="28"/>
          <w:szCs w:val="28"/>
          <w:lang w:val="en-US"/>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иїв,Україна)</w:t>
      </w:r>
    </w:p>
    <w:p>
      <w:pPr>
        <w:pStyle w:val="TextBody"/>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ЖИНІРИНГОВИЙ СУПРОВІД БУДІВЕЛЬНИХ ПРОЕКТІВ - ШЛЯХ ДО ЗАБЕЗПЕЧЕННЯ ЯКОСТІ БУДІВНИЦ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а галузь України має суттєвий потенціал для активного розвитку. Специфічні особливості національного ринку надання будівельних послуг полягають у перерозподілі цільових ринків збуту між ключовими гравцями-підприємствами, що знижує показники ринкової конкуренції. Працюючи у рамках певної області, регіону, території будівельні підприємства  не мають потреби для виходу на зовнішні ринки. Така ситуація суттєво гальмує розвиток будівельної галузі в цілому, її вихід на європейські ринки та запровадження європейських стандартів на національному ринку.</w:t>
      </w:r>
    </w:p>
    <w:p>
      <w:pPr>
        <w:pStyle w:val="Normal"/>
        <w:spacing w:lineRule="auto" w:line="360" w:before="0" w:after="0"/>
        <w:ind w:firstLine="709"/>
        <w:jc w:val="both"/>
        <w:rPr/>
      </w:pPr>
      <w:r>
        <w:rPr>
          <w:rFonts w:cs="Times New Roman" w:ascii="Times New Roman" w:hAnsi="Times New Roman"/>
          <w:sz w:val="28"/>
          <w:szCs w:val="28"/>
          <w:lang w:val="uk-UA"/>
        </w:rPr>
        <w:t>Обмежена конкуренція може призводити до зниження показників якості будівельної продукції. Забезпечення якості продукції та безпосередньо процесу будівництва є функцією державного регулювання. Проте, технічний нагляд та технічний супровід реалізації будівельного проекту є невластивою для держави функцією. Отже, актуальним є питання розробки шляхів впровадження системи реалізації технічного аудиту, технічного нагляду та інжинірингу через механізми функціонування системи незалежних інженерів-консультантів.</w:t>
      </w:r>
    </w:p>
    <w:p>
      <w:pPr>
        <w:pStyle w:val="Normal"/>
        <w:spacing w:lineRule="auto" w:line="360" w:before="0" w:after="0"/>
        <w:ind w:firstLine="709"/>
        <w:jc w:val="both"/>
        <w:rPr/>
      </w:pPr>
      <w:r>
        <w:rPr>
          <w:rFonts w:cs="Times New Roman" w:ascii="Times New Roman" w:hAnsi="Times New Roman"/>
          <w:sz w:val="28"/>
          <w:szCs w:val="28"/>
          <w:lang w:val="uk-UA"/>
        </w:rPr>
        <w:t>У 2017 році галузь будівництва демострує позитивні показники фінансово-економічної діяльності. Будівництво в Україні має великий потенціал для розвитку, отже необхідно визначити пріоритетні шляхи забезпечення ефективності будівельних процесів з метою реалізації потенціалу розвитку будівельної галу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механізмів забезпечення якості надання будівельних послуг, у відповідності до норм та стандартів готової будівельної продукції є запровадження інституту інженерів-консультантів, що має на меті акумулювання невластивих для державних органів управління функцій технічного нагляду, технічного контролю та технічного аудиту, що у свою чергу вимагає від фахівців постійного підвищення кваліфікації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досвід застосування механізмів інжинірингу у будівництві свідчить про доцільність делегування органами державної влади функції технічного нагляду до спеціалізованих компаній та громадських організацій, які, в умовах відкритості ринку та конкуренції, зможуть забезпечити дотримання норм будівельного виробництва та провести фахову технічну оцінку та аудит будівельного проекту.</w:t>
      </w:r>
    </w:p>
    <w:p>
      <w:pPr>
        <w:pStyle w:val="Normal"/>
        <w:spacing w:lineRule="auto" w:line="36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Міжнародний досвід визначає, що інженери-консультанти можуть бути залучені при реалізації будівельного проекту на всіх рівнях його життєвого циклу як технічні, юридичні чи фінансові консультанти. </w:t>
      </w:r>
      <w:r>
        <w:rPr>
          <w:rFonts w:cs="Times New Roman" w:ascii="Times New Roman" w:hAnsi="Times New Roman"/>
          <w:sz w:val="28"/>
          <w:szCs w:val="28"/>
          <w:shd w:fill="FFFFFF" w:val="clear"/>
          <w:lang w:val="uk-UA"/>
        </w:rPr>
        <w:t>Реалізація договірних відносин із залученням інженера-консультанта потребує укладання окремого договору із замовником з одночасним відображенням його функцій у договорі будівельного підряду. Прикладом форми такого договору є «Біла книга» FIDIC (Міжнародної федерації інженерів-консультантів), що рекомендована для укладення угоди з консультантом при спорудженні об’єктів «під ключ» із залученням, насамперед, іноземних інвестицій [2].</w:t>
      </w:r>
    </w:p>
    <w:p>
      <w:pPr>
        <w:pStyle w:val="Normal"/>
        <w:suppressAutoHyphens w:val="true"/>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еред основних факторів, що спричиняють необхідність залучення інженера-консультанта, можна виділити наступні:</w:t>
      </w:r>
    </w:p>
    <w:p>
      <w:pPr>
        <w:pStyle w:val="Normal"/>
        <w:suppressAutoHyphens w:val="true"/>
        <w:spacing w:lineRule="auto" w:line="360" w:before="0" w:after="0"/>
        <w:ind w:firstLine="284"/>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 відсутність фахових служб замовника та недоцільність їх утримання у замовників, для яких будівництво не є основним видом діяльності; </w:t>
      </w:r>
    </w:p>
    <w:p>
      <w:pPr>
        <w:pStyle w:val="Normal"/>
        <w:suppressAutoHyphens w:val="true"/>
        <w:spacing w:lineRule="auto" w:line="360" w:before="0" w:after="0"/>
        <w:ind w:firstLine="284"/>
        <w:jc w:val="both"/>
        <w:rPr/>
      </w:pPr>
      <w:r>
        <w:rPr>
          <w:rFonts w:cs="Times New Roman" w:ascii="Times New Roman" w:hAnsi="Times New Roman"/>
          <w:sz w:val="28"/>
          <w:szCs w:val="28"/>
          <w:shd w:fill="FFFFFF" w:val="clear"/>
          <w:lang w:val="uk-UA"/>
        </w:rPr>
        <w:t>2) фінансова децентралізація, що вимагає ефективного використання коштів і реалізації будівельних проектів від органів місцевого самоврядування, які не мають служб замовника [3].</w:t>
      </w:r>
    </w:p>
    <w:p>
      <w:pPr>
        <w:pStyle w:val="Normal"/>
        <w:suppressAutoHyphens w:val="true"/>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конодавство України визначає інженера-консультанта у будівництві як фізичну особу з кваліфікаційним рівнем, підтвердженим третьою стороною, або юридичну особу, яка в межах повноважень, делегованих замовником, здійснює керівництво реалізацією проекту, надає замовнику консультації, приймає від його імені відповідні рішення або виконує інші функції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Таким чином, однією із головних функцій, які має виконувати інженер-консультант при роботі над реалізацією будівельного проекту є технічне консультування, технічний аудит, технічний нагляд, інжиніринг [5]. Отже, головною метою запровадження механізмів інституту інженерів-консультантів є техніко-технологічне забезпечення процесу будівництва шляхом залучення фахівців галузі, які мають відповідний профіль, досвід роботи та підготовку. Контрольна ж функція держави, яка і є визначальною при розподілі повноважень між органами державної влади та приватними партнерами, які можуть залучатися у якості консультантів або підрядників, залишається за органами державної влади. Такий розподіл функцій є логічним  та має забезпечити якість надання будівельних послуг і готової будівельної продукції, а також підвищити інвестиційну привабливість галузі та конкурентоздатність будівельн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органи державної влади виконують неспецифічну для них функцію технічного контролю та інжинірингу. Для підвищення ефективності реалізації будівельних проектів доцільно виділити дану функцію для управління органами публічного сектору та громадськими організаціями. Це дозволить підвищити якість технічного нагляду, конкурентоздатність будівельних підприємств та їх інвестиційну привабливість. При цьому контрольна функція залишатиметься у віданні органів державної влади, що забезпечить реалізацію соціальної функції будівництва та відповідності існуючим будівельним нормам.</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en-US"/>
        </w:rPr>
        <w:t>Література</w:t>
      </w:r>
      <w:r>
        <w:rPr>
          <w:rFonts w:cs="Times New Roman" w:ascii="Times New Roman" w:hAnsi="Times New Roman"/>
          <w:b/>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помнящий О.М. Інжиніринг: деякі аспекти підвищення кваліфікації ключового персоналу / О. М. Непомнящий // Актуальні проблеми державного управління : зб. наук. пр. – Х. : Вид-во ХарРІ НАДУ «Магістр», 2017. – Вип. 2 (52). – С. 144–1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shd w:fill="FFFFFF" w:val="clear"/>
          <w:lang w:val="uk-UA"/>
        </w:rPr>
        <w:t xml:space="preserve"> Типовий договір між замовником і консультантом на надання послуг («Біла книга») – Client / Consultant Model Services Agreement («White Book») / FIDIC. – Geneva. – 20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Хараїм І.В. Державне регулювання будівельної діяльності в контексті забезпечення якісного управління інвестиційними проектами / І.В. Хараїм // Держава та регіони. Серія: Державне управління. – 2018. – № 4.  – С.175-179 </w:t>
      </w:r>
    </w:p>
    <w:p>
      <w:pPr>
        <w:pStyle w:val="Normal"/>
        <w:spacing w:lineRule="auto" w:line="360" w:before="0" w:after="0"/>
        <w:ind w:firstLine="709"/>
        <w:jc w:val="both"/>
        <w:rPr>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shd w:fill="FFFFFF" w:val="clear"/>
          <w:lang w:val="uk-UA"/>
        </w:rPr>
        <w:t xml:space="preserve">Мінімальні вимоги з охорони праці на тимчасових або мобільних будівельних майданчиках. Наказ Міністерства соціальної політики України від 23 червня 2017 р. № 1050. </w:t>
      </w:r>
      <w:r>
        <w:rPr>
          <w:rFonts w:cs="Times New Roman" w:ascii="Times New Roman" w:hAnsi="Times New Roman"/>
          <w:sz w:val="28"/>
          <w:szCs w:val="28"/>
          <w:shd w:fill="FFFFFF" w:val="clear"/>
        </w:rPr>
        <w:t>– Режим доступу:</w:t>
      </w:r>
      <w:r>
        <w:rPr/>
        <w:t xml:space="preserve"> </w:t>
      </w:r>
      <w:hyperlink r:id="rId2">
        <w:r>
          <w:rPr>
            <w:rStyle w:val="InternetLink"/>
            <w:rFonts w:cs="Times New Roman" w:ascii="Times New Roman" w:hAnsi="Times New Roman"/>
            <w:sz w:val="28"/>
            <w:szCs w:val="28"/>
            <w:shd w:fill="FFFFFF" w:val="clear"/>
          </w:rPr>
          <w:t>http://zakon.rada.gov.ua/laws/show/z1111-17</w:t>
        </w:r>
      </w:hyperlink>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Галінський О.М. Міжнародна практика формування договірних відносин у будівництві // О.М. Галінський, І.В. Вахович, Т.Ю. Цифра // Будівельне виробництво: зб. наук. праць. - К.: НДІБВ. - № 54. - 2012. - С. 3-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uk-UA"/>
        </w:rPr>
        <w:t xml:space="preserve">Науковий керівник: </w:t>
      </w:r>
    </w:p>
    <w:p>
      <w:pPr>
        <w:pStyle w:val="Normal"/>
        <w:spacing w:lineRule="auto" w:line="360" w:before="0" w:after="0"/>
        <w:jc w:val="right"/>
        <w:rPr>
          <w:rFonts w:ascii="Times New Roman" w:hAnsi="Times New Roman" w:cs="Times New Roman"/>
          <w:sz w:val="28"/>
          <w:szCs w:val="28"/>
          <w:lang w:val="en-US"/>
        </w:rPr>
      </w:pPr>
      <w:r>
        <w:rPr>
          <w:rFonts w:cs="Times New Roman" w:ascii="Times New Roman" w:hAnsi="Times New Roman"/>
          <w:sz w:val="28"/>
          <w:szCs w:val="28"/>
          <w:lang w:val="uk-UA"/>
        </w:rPr>
        <w:t xml:space="preserve">професор, доктор наук з державного управління </w:t>
      </w:r>
    </w:p>
    <w:p>
      <w:pPr>
        <w:pStyle w:val="Normal"/>
        <w:spacing w:lineRule="auto" w:line="360" w:before="0" w:after="0"/>
        <w:jc w:val="right"/>
        <w:rPr/>
      </w:pPr>
      <w:r>
        <w:rPr>
          <w:rFonts w:cs="Times New Roman" w:ascii="Times New Roman" w:hAnsi="Times New Roman"/>
          <w:sz w:val="28"/>
          <w:szCs w:val="28"/>
          <w:lang w:val="uk-UA"/>
        </w:rPr>
        <w:t>Непомнящий Олександр Михайлович</w:t>
      </w:r>
      <w:r>
        <w:rPr>
          <w:rFonts w:cs="Times New Roman" w:ascii="Times New Roman" w:hAnsi="Times New Roman"/>
          <w:sz w:val="28"/>
          <w:szCs w:val="28"/>
          <w:lang w:val="en-US"/>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z1111-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7:00Z</dcterms:created>
  <dc:creator>RePack by Diakov</dc:creator>
  <dc:description/>
  <cp:keywords/>
  <dc:language>en-US</dc:language>
  <cp:lastModifiedBy>Admin</cp:lastModifiedBy>
  <dcterms:modified xsi:type="dcterms:W3CDTF">2019-05-27T14:01:00Z</dcterms:modified>
  <cp:revision>3</cp:revision>
  <dc:subject/>
  <dc:title/>
</cp:coreProperties>
</file>