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720" w:leader="none"/>
        </w:tabs>
        <w:ind w:firstLine="709"/>
        <w:jc w:val="right"/>
        <w:rPr>
          <w:rFonts w:eastAsia="MS Mincho;‚l‚r –¾’©"/>
          <w:b/>
          <w:b/>
          <w:szCs w:val="28"/>
          <w:lang w:val="uk-UA"/>
        </w:rPr>
      </w:pPr>
      <w:r>
        <w:rPr>
          <w:rFonts w:eastAsia="MS Mincho;‚l‚r –¾’©"/>
          <w:b/>
          <w:szCs w:val="28"/>
          <w:lang w:val="uk-UA"/>
        </w:rPr>
        <w:t>Ніна Єланська</w:t>
      </w:r>
    </w:p>
    <w:p>
      <w:pPr>
        <w:pStyle w:val="2"/>
        <w:widowControl w:val="false"/>
        <w:tabs>
          <w:tab w:val="clear" w:pos="708"/>
          <w:tab w:val="left" w:pos="720" w:leader="none"/>
        </w:tabs>
        <w:ind w:firstLine="709"/>
        <w:jc w:val="right"/>
        <w:rPr>
          <w:rFonts w:eastAsia="MS Mincho;‚l‚r –¾’©"/>
          <w:b/>
          <w:b/>
          <w:szCs w:val="28"/>
          <w:lang w:val="uk-UA"/>
        </w:rPr>
      </w:pPr>
      <w:r>
        <w:rPr>
          <w:rFonts w:eastAsia="MS Mincho;‚l‚r –¾’©"/>
          <w:b/>
          <w:szCs w:val="28"/>
          <w:lang w:val="uk-UA"/>
        </w:rPr>
        <w:t>(Покровськ, Україна)</w:t>
      </w:r>
    </w:p>
    <w:p>
      <w:pPr>
        <w:pStyle w:val="2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rFonts w:eastAsia="MS Mincho;‚l‚r –¾’©"/>
          <w:b/>
          <w:b/>
          <w:szCs w:val="28"/>
          <w:lang w:val="uk-UA"/>
        </w:rPr>
      </w:pPr>
      <w:r>
        <w:rPr>
          <w:rFonts w:eastAsia="MS Mincho;‚l‚r –¾’©"/>
          <w:b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720" w:leader="none"/>
        </w:tabs>
        <w:spacing w:lineRule="auto" w:line="360"/>
        <w:rPr>
          <w:rFonts w:eastAsia="MS Mincho;‚l‚r –¾’©"/>
          <w:b/>
          <w:b/>
          <w:szCs w:val="28"/>
          <w:lang w:val="uk-UA"/>
        </w:rPr>
      </w:pPr>
      <w:r>
        <w:rPr>
          <w:rFonts w:eastAsia="MS Mincho;‚l‚r –¾’©"/>
          <w:b/>
          <w:szCs w:val="28"/>
          <w:lang w:val="uk-UA"/>
        </w:rPr>
        <w:t>ДОСЛІДЖЕННЯ СУТНІСТІ РЕСТРУКТУРИЗАЦІЇ ПІДПРИЄМСТВА</w:t>
      </w:r>
    </w:p>
    <w:p>
      <w:pPr>
        <w:pStyle w:val="Normal"/>
        <w:spacing w:lineRule="auto" w:line="360" w:before="0" w:after="0"/>
        <w:rPr>
          <w:rFonts w:ascii="Times New Roman" w:hAnsi="Times New Roman" w:eastAsia="MS Mincho;‚l‚r –¾’©" w:cs="Times New Roman"/>
          <w:b/>
          <w:b/>
          <w:sz w:val="28"/>
          <w:szCs w:val="28"/>
          <w:lang w:val="uk-UA"/>
        </w:rPr>
      </w:pPr>
      <w:r>
        <w:rPr>
          <w:rFonts w:eastAsia="MS Mincho;‚l‚r –¾’©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е функціонування підприємств</w:t>
      </w:r>
      <w:r>
        <w:rPr>
          <w:rFonts w:cs="Times New Roman" w:ascii="Times New Roman" w:hAnsi="Times New Roman"/>
          <w:sz w:val="28"/>
          <w:lang w:val="uk-UA"/>
        </w:rPr>
        <w:t xml:space="preserve"> є основою стабільного розвитку економіки і нарощування економічного потенціалу країни. Тому важливим завданням забезпечення подальшого розвитку та досягнення прибутковості підприємств, які перебувають у кризовому стані, є проведення їхньої структурної перебудови. Вона передбачає реструктуризацію та санацію потенційно конкурентоспроможних підприємств, що безпосередньо пов'язано з реалізацією відповідної структурної полі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труктуризація (реструктурування) підприємства – здійснення організаційно-господарських, фінансово-економічних, правових, технічних заходів, спрямованих на реорганізацію підприємства, зокрема шляхом його поділу з переходом боргових зобов’язань до юридичної особи, що не підлягає санації, на зміну форми власності, управління, організаційно-правової форми, що сприятиме фінансовому оздоровленню підприємства, підвищенню ефективності виробництва, збільшенню обсягів випуску конкурентоспроможної продукції та повному або частковому задоволенню вимог кредиторів [3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ловна мета для проведення реструктуризації підприємства являє собою створення повноцінних суб'єктів підприємницької діяльності, які здатні ефективно функціонувати в умовах сучасної ринкової економіки, а також виробляти конкурентоспроможну продукцію, яка буде відповідати вимогам споживач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ями реструктуризації підприємств виступаю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масштабність проведення внаслідок приватизації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глибина здійснення, що пов'язана з корінною перебудовою технологічних і організаційних її складових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якісно нові цілі й завдання щодо виходу й забезпечення конкурентних переваг на вітчизняному й іноземному ринках та інш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hd w:fill="FFFFFF" w:val="clear"/>
          <w:lang w:val="uk-UA"/>
        </w:rPr>
        <w:t>Реструктуризація підприємства спрямована на розв'язання таких двох основних завдань, я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hd w:fill="FFFFFF" w:val="clear"/>
          <w:lang w:val="uk-UA"/>
        </w:rPr>
        <w:t>1)якнайшвидше забезпечити виживання свого під</w:t>
        <w:softHyphen/>
        <w:t xml:space="preserve">приємст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28"/>
          <w:lang w:val="uk-UA"/>
        </w:rPr>
      </w:pPr>
      <w:r>
        <w:rPr>
          <w:rFonts w:cs="Times New Roman" w:ascii="Times New Roman" w:hAnsi="Times New Roman"/>
          <w:sz w:val="28"/>
          <w:shd w:fill="FFFFFF" w:val="clear"/>
          <w:lang w:val="uk-UA"/>
        </w:rPr>
        <w:t>2)відновити конкурентоспроможність підпри</w:t>
        <w:softHyphen/>
        <w:t>ємства на ринку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У практиці виділяють дві основні форми реструктуризації підприємства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rStyle w:val="StrongEmphasis"/>
          <w:b w:val="false"/>
          <w:sz w:val="28"/>
          <w:szCs w:val="27"/>
          <w:lang w:val="uk-UA"/>
        </w:rPr>
        <w:t>1) оперативна реструктуризація</w:t>
      </w:r>
      <w:r>
        <w:rPr>
          <w:sz w:val="28"/>
          <w:szCs w:val="27"/>
          <w:lang w:val="uk-UA"/>
        </w:rPr>
        <w:t>, яка розв’язує дві основні проблеми: забезпечення ліквідності підприємства і суттєве поліпшення результатів діяльності підприємства. Період такої реструктуризації буде тривати приблизно 3-4 місяці. 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7"/>
          <w:lang w:val="uk-UA"/>
        </w:rPr>
        <w:t xml:space="preserve">2) стратегічна реструктуризація, яка </w:t>
      </w:r>
      <w:r>
        <w:rPr>
          <w:sz w:val="28"/>
          <w:szCs w:val="27"/>
          <w:lang w:val="uk-UA"/>
        </w:rPr>
        <w:t>забезпечить довготермінову конкурентоспроможність підприємства. Для досягнення такої конкурентоспроможності необхідно визначити стратегічну мету підприємства, розробити стратегічну концепцію його розвитку, а також розробити ті основні напрями та інструменти реалізації такої мет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iCs/>
          <w:sz w:val="28"/>
          <w:szCs w:val="27"/>
          <w:lang w:val="uk-UA"/>
        </w:rPr>
        <w:t>Завжди, оперативні зміни, які відбуваються на підприємстві, потребують проведення такого комплексу заходів, як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міна окремих складових організаційної структури підприємств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створення нових структурних підрозділів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оперативне зниження дебіторської заборгованості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меншення величини оборотних фондів через виявлення і реалізацію (ліквідацію) зайвих запасів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мова від пайової участі в інших підприємствах та організаціях, якщо попередній аналіз підтвердив недостатню економічну ефективність останніх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скорочення обсягів основних фондів через реалізацію (ліквідацію) зайвого обладнання, транспортних засобів тощо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аналітична оцінка й припинення вкладання неефективних інвестицій, крім життєво необхідних для підприємства та обґрунтованих з позицій розвитку р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Як правило, кризовий стан підприємства зумовлений багатьма причинами. В залежності від характеру цих проблем, які визначають рівень економічної і технічної життєздатності, використовують такі види реструктуризації: організаційно-правовий, технічний, економічний, фінансовий, управлінський [1,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uk-UA"/>
        </w:rPr>
        <w:t>.265-268]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rStyle w:val="StrongEmphasis"/>
          <w:b w:val="false"/>
          <w:sz w:val="28"/>
          <w:szCs w:val="27"/>
          <w:lang w:val="uk-UA"/>
        </w:rPr>
        <w:t>Тому, дамо короткий зміст основних видів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7"/>
          <w:lang w:val="uk-UA"/>
        </w:rPr>
        <w:t>1) Організаційно-правова реструктуризація</w:t>
      </w:r>
      <w:r>
        <w:rPr>
          <w:sz w:val="28"/>
          <w:szCs w:val="27"/>
          <w:lang w:val="uk-UA"/>
        </w:rPr>
        <w:t> характеризується процесами зміни організаційної структури та власника державних підприємст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7"/>
          <w:lang w:val="uk-UA"/>
        </w:rPr>
        <w:t>2) Технічна реструктуризація</w:t>
      </w:r>
      <w:r>
        <w:rPr>
          <w:sz w:val="28"/>
          <w:szCs w:val="27"/>
          <w:lang w:val="uk-UA"/>
        </w:rPr>
        <w:t xml:space="preserve"> пов’язана із забезпеченням такого стану підприємства, за якого воно досягає відповідного рівня виробничого потенціалу, технології, «ноу-хау», управлінських навичок, кваліфікації персоналу, ефективних систем постачання й логістики, тобто всього того, що дає підприємству змогу виходити на ринок з ефективною та конкурентоспроможною продукцією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7"/>
          <w:lang w:val="uk-UA"/>
        </w:rPr>
        <w:t xml:space="preserve">3) Економічна реструктуризація </w:t>
      </w:r>
      <w:r>
        <w:rPr>
          <w:rStyle w:val="StrongEmphasis"/>
          <w:b w:val="false"/>
          <w:sz w:val="28"/>
          <w:szCs w:val="27"/>
          <w:lang w:val="uk-UA"/>
        </w:rPr>
        <w:t xml:space="preserve">– у цьому виді </w:t>
      </w:r>
      <w:r>
        <w:rPr>
          <w:sz w:val="28"/>
          <w:szCs w:val="27"/>
          <w:lang w:val="uk-UA"/>
        </w:rPr>
        <w:t>економічна життєздатність досягається тоді, коли продукція підприємства, рівень продажу й цінова політика, його капітальні та поточні витрати, забезпечать такий рівень економічної рентабельності підприємства, який буде відповідати сучасним умовам господарюванн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7"/>
          <w:lang w:val="uk-UA"/>
        </w:rPr>
        <w:t xml:space="preserve">4) Фінансова реструктуризація. </w:t>
      </w:r>
      <w:r>
        <w:rPr>
          <w:sz w:val="28"/>
          <w:szCs w:val="27"/>
          <w:lang w:val="uk-UA"/>
        </w:rPr>
        <w:t>Після досягнення фінансової життєздатності суб’єкт господарювання матиме таку структуру балансу підприємства, за якої показники ліквідності і платоспроможності задовольняють вимоги ринку, а також позбавляється проблем із виплатою кредитів, відсотків за них чи з погашенням інших боргових зобов’язань тощо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7"/>
          <w:lang w:val="uk-UA"/>
        </w:rPr>
        <w:t>5) Управлінська реструктуризація</w:t>
      </w:r>
      <w:r>
        <w:rPr>
          <w:sz w:val="28"/>
          <w:szCs w:val="27"/>
          <w:lang w:val="uk-UA"/>
        </w:rPr>
        <w:t> - пов’язана з підготовкою та перепідготовкою персоналу з орієнтацією на конкурентоспроможне функціонування підприємства, зміну його організаційної структури, менеджменту, технологічної, інноваційної та маркетингової політик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rStyle w:val="StrongEmphasis"/>
          <w:b w:val="false"/>
          <w:sz w:val="28"/>
          <w:szCs w:val="27"/>
          <w:lang w:val="uk-UA"/>
        </w:rPr>
        <w:t>Порядок реструктуризації підприємства проводиться таким чином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7"/>
          <w:lang w:val="uk-UA"/>
        </w:rPr>
        <w:t>1) проводиться попередній аналіз стану підприємства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7"/>
          <w:lang w:val="uk-UA"/>
        </w:rPr>
        <w:t>2) включається до Реєстру неплатоспроможних підприємств та організацій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7"/>
          <w:lang w:val="uk-UA"/>
        </w:rPr>
        <w:t>3) проводиться поглиблений аналіз техніко-економічного та фінансового стану підприємства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7"/>
          <w:lang w:val="uk-UA"/>
        </w:rPr>
        <w:t>4) обґрунтовуються концепції реструктуризації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7"/>
          <w:lang w:val="uk-UA"/>
        </w:rPr>
        <w:t>5) розробляється план реструктуризації, а також бізнес-плани нових реорганізованих підприємств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7"/>
          <w:lang w:val="uk-UA"/>
        </w:rPr>
        <w:t>6) запроваджується організаційно-економічні, правові та технічні заходи реструктуризації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7"/>
          <w:lang w:val="uk-UA"/>
        </w:rPr>
        <w:t>7) визначаються економічні ефективності реструктуризації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7"/>
          <w:lang w:val="uk-UA"/>
        </w:rPr>
        <w:t>8) оцінюються результати створення і функціонування нових організаційно-правових структур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rStyle w:val="StrongEmphasis"/>
          <w:b w:val="false"/>
          <w:sz w:val="28"/>
          <w:szCs w:val="28"/>
          <w:lang w:val="uk-UA"/>
        </w:rPr>
        <w:t>Для того, щоб вибрати варіант реструктуризації, треба здійснити на підставі критеріїв оцінки можливості структурних підрозділів підприємства, а саме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а) ступінь освоєння нових ринків</w:t>
      </w:r>
      <w:r>
        <w:rPr>
          <w:sz w:val="28"/>
          <w:szCs w:val="28"/>
          <w:lang w:val="uk-UA"/>
        </w:rPr>
        <w:t> (відображає, наскільки швидко підрозділ може змінити структуру збуту продукції та подолати бар’єри вступу до нових ринків)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б) рівень специфічних виробничих знань і технологій</w:t>
      </w:r>
      <w:r>
        <w:rPr>
          <w:sz w:val="28"/>
          <w:szCs w:val="28"/>
          <w:lang w:val="uk-UA"/>
        </w:rPr>
        <w:t> (характеризує рівень застосування специфічних науково-технічних знань у виробничій діяльності підрозділу, який маж відмовитись від усього асортименту продукції, що виготовлялася рані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lang w:val="uk-UA"/>
        </w:rPr>
        <w:t xml:space="preserve">Природа й ступінь необхідної реструктуризації залежить від характеру проблем підприємства. Інколи підприємства потребують обмеженої реструктуризації для відновлення економічної й технічної життєздатності. При цьому підприємство встановлює для себе певні орієнтири, які є кінцевою метою реалізації відповідного типу реформування. Такими орієнтирами можуть бути рівень фінансового левериджу (співвідношення позикових і власних коштів), розмір капіталу підприємства, а також коефіцієнт покриття боргів. Для досягнення встановлених значень можуть використовуватися такі заходи: реструктуризація (переоформлення) боргів, додаткова емісія цінних паперів, переоцінка активів, зниження дебіторської заборгованості </w:t>
      </w:r>
      <w:r>
        <w:rPr>
          <w:rFonts w:cs="Times New Roman" w:ascii="Times New Roman" w:hAnsi="Times New Roman"/>
          <w:sz w:val="28"/>
        </w:rPr>
        <w:t>[2]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ли проблеми підприємства є більш суттєвими, тоді підприємство потребує усебічної реструктуризації. Очевидно, що цей тип реформування включає й фінансову реструктуризацію. Усебічна реструктуризація охоплює розробку нової організаційної структури, відповідної продуктової, трудової, технічної і технологічної політики, зміни в менеджменті та організації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Література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кова Н.Ю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кризове фінансове управління підприємством : навчальний посібник /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. Ю. Реко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.В. Тельнов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.Л. Сапельникова </w:t>
      </w:r>
      <w:r>
        <w:rPr>
          <w:rFonts w:cs="Times New Roman" w:ascii="Times New Roman" w:hAnsi="Times New Roman"/>
          <w:sz w:val="28"/>
          <w:szCs w:val="28"/>
          <w:lang w:val="uk-UA"/>
        </w:rPr>
        <w:t>– Донецьк : ДонДУУ, 2013. – 334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структуризація, її форми та види. Електронний ресурс -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Режим доступу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https://pidruchniki.com/84382/ekonomika/restrukturizatsiya_form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vidi</w:t>
        </w:r>
      </w:hyperlink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кон України «Про відновлення платоспроможності боржника або визнання його банкрутом» від 22.12.2011 р. // Електронний ресурс -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[Режим доступу]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http://zakon2.rada.gov.ua/laws/</w:t>
      </w:r>
    </w:p>
    <w:p>
      <w:pPr>
        <w:pStyle w:val="Style17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уковий керівник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Style17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андидат економічних наук, Марина А.С.</w:t>
      </w:r>
    </w:p>
    <w:p>
      <w:pPr>
        <w:pStyle w:val="Style17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druchniki.com/84382/ekonomika/restrukturizatsiya_formi vi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6:04:00Z</dcterms:created>
  <dc:creator>Пользователь Windows</dc:creator>
  <dc:description/>
  <cp:keywords/>
  <dc:language>en-US</dc:language>
  <cp:lastModifiedBy>Admin</cp:lastModifiedBy>
  <dcterms:modified xsi:type="dcterms:W3CDTF">2019-05-21T17:35:00Z</dcterms:modified>
  <cp:revision>3</cp:revision>
  <dc:subject/>
  <dc:title/>
</cp:coreProperties>
</file>