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Азаматжон Қамбаров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(Тошкент, Ўзбекисто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К ФАОЛИЯТДА КАДРЛАРНИ ИННОВАЦИОН МЕТОДЛАР ОР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b/>
          <w:sz w:val="28"/>
          <w:szCs w:val="28"/>
        </w:rPr>
        <w:t>АЛИ ШАКЛЛАНТИРИШ МАСАЛАЛА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 фаолиятнинг мазмуни бўлган ёш авлодни ҳаётга ва меҳнатга тайёрлаш мураккаб, ниҳоятда катта диққат-эътиборни талаб қиладиган, ички зиддиятли жараёндир. Ш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ис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ч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кллан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ў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в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чков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ат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з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қар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ундаги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одиса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ҳият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зият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ҳн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с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с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а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ун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вва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л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ах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ожланиш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онуният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ил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ҳия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қс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зифа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а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Ҳози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л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лаж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йғур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хлоқ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зилат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б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дой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з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оли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рсат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гу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н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кс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лар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на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жриба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лаштир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жод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ҳн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илмоқд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мм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ътиро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им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ак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тлар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р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ҳамият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р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аж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майдилар</w:t>
      </w:r>
      <w:r>
        <w:rPr>
          <w:rFonts w:cs="Times New Roman" w:ascii="Times New Roman" w:hAnsi="Times New Roman"/>
          <w:sz w:val="28"/>
          <w:szCs w:val="28"/>
          <w:lang w:val="en-US"/>
        </w:rPr>
        <w:t>, “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ғрисид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он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и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</w:rPr>
        <w:t>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қурро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рган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зиқмайди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мийлиг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лар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лиг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урму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иё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ғланиш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за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райди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аёт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а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ажа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ияс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ар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маслиг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лаштириш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қ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олишлар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ба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моқд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онла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амият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урму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лаш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б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ҳун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г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йинча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х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лашт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жтимоий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сиёс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ҳуқуқ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сихологик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қ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з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оит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атиш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ами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вл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и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д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вобгарлиг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қаро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бия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ил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ҳаси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л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ёс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о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ънавий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ахлоқ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ҳат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бия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ғл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укс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қ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онла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кам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х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уқаро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кллантир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лан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лбат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қсад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қиёсди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миз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ла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лам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лмоқ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ш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аммо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мийназар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ҳат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ла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қ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тар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аж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жриб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план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г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фланаёт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блағ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аж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қлаш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фат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унингд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софа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ожлантир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с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нд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рсатиш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савв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им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ри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ла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заллик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ътиро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ҳлард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ва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ит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лани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лаба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мал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л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ҳ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иликлар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исоблан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ивизм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клайд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кинч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қ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а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азилаёт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ълумот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р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ган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қай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қай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қ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ро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кония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р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ала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уру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оит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лага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атил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йман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фат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оё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маслиг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минлайд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нч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ўқитувч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игаги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унт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тод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ндашу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жу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ълим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на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италар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йдалан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чи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ас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биётлар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лаба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сха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тақ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рганиш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минлай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иҳо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де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ътиро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лаёт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ша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ж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ш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г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сти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ар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италар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ўч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исс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ўқот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улл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ассас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са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флан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блағ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ҳу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тмасли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ҳтимол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а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н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сқич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миллашт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ожлантир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ассас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д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таҳкамлан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рб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слуб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жму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ғ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л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минлан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эли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ассас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р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тири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ожлантири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сб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ҳун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ассаса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тақ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оли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тиш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минлан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ин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ўз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қа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кллар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таҳкамлан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зиф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лтири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лашт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укс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ҳ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моғ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ан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моғ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л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мра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з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илга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нд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ала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чим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иш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ил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ўёб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қари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ҳ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сқичид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г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нқо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қсад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змун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рс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ўлланма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вжу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ваффақият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олият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шки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кллар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йдалан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иёт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ч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т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р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мк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ис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ғлиқли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қ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тафс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хта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р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ғилад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л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юртмас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л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рб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қсад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ш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ила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ак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тижа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ълу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қ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ч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ришиш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минлай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з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р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ғрис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ло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мк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си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зим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илан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қсад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ғ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л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рбия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зму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сту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йич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қ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лла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таз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мий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ка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ққиё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лар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ол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тақ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нгайтир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х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ўл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а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ланувч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жод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лайди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зи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и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кллар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йдал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миллашт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з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увчилар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м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зиқ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тиёқ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бия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л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вожлантир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з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унд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ка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ў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иёт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дб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ғл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ҳорат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ъз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рра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ғрис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ўхталдик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нд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қор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лтири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р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ҳл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уйидагич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ло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мкин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мона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қ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туқл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ғл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сус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ияс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ин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тарбия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м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ур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ўналтирил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ўқити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борот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италар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лар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о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лар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йдаланиш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лан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чи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галикд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корли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д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г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зифа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ваффақият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риш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ос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тиди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новац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лар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ълим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тиб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қоида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ит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ҳ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нентлар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исоблан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иро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ар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анд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б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л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йдаланиш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и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сл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ҳ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ув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ҳамият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гади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с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ёргар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т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ў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қ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фл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з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ъ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ълим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оваци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лар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биқ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қилини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итувч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ая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ал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қув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тарб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раёнин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кс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сқичлари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ҳ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т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м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ги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қид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ҳли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ш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а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д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5:47:00Z</dcterms:created>
  <dc:creator>BEST</dc:creator>
  <dc:description/>
  <cp:keywords/>
  <dc:language>en-US</dc:language>
  <cp:lastModifiedBy>Admin</cp:lastModifiedBy>
  <dcterms:modified xsi:type="dcterms:W3CDTF">2019-05-30T14:20:00Z</dcterms:modified>
  <cp:revision>4</cp:revision>
  <dc:subject/>
  <dc:title/>
</cp:coreProperties>
</file>