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Марія Антонченко</w:t>
      </w:r>
    </w:p>
    <w:p>
      <w:pPr>
        <w:pStyle w:val="Normal"/>
        <w:spacing w:lineRule="auto" w:line="360" w:before="0" w:after="0"/>
        <w:jc w:val="right"/>
        <w:rPr>
          <w:rFonts w:ascii="Times New Roman" w:hAnsi="Times New Roman" w:cs="Times New Roman"/>
          <w:b/>
          <w:b/>
          <w:sz w:val="28"/>
          <w:szCs w:val="28"/>
          <w:lang w:val="uk-UA" w:eastAsia="zh-CN"/>
        </w:rPr>
      </w:pPr>
      <w:r>
        <w:rPr>
          <w:rFonts w:eastAsia="Times New Roman" w:cs="Times New Roman" w:ascii="Times New Roman" w:hAnsi="Times New Roman"/>
          <w:b/>
          <w:sz w:val="28"/>
          <w:szCs w:val="28"/>
          <w:lang w:val="uk-UA" w:eastAsia="zh-CN"/>
        </w:rPr>
        <w:t xml:space="preserve"> </w:t>
      </w:r>
      <w:r>
        <w:rPr>
          <w:rFonts w:cs="Times New Roman" w:ascii="Times New Roman" w:hAnsi="Times New Roman"/>
          <w:b/>
          <w:sz w:val="28"/>
          <w:szCs w:val="28"/>
          <w:lang w:val="uk-UA" w:eastAsia="zh-CN"/>
        </w:rPr>
        <w:t>(Суми, Україна)</w:t>
      </w:r>
    </w:p>
    <w:p>
      <w:pPr>
        <w:pStyle w:val="Normal"/>
        <w:spacing w:lineRule="auto" w:line="360" w:before="0" w:after="0"/>
        <w:jc w:val="center"/>
        <w:rPr>
          <w:rFonts w:ascii="Times New Roman" w:hAnsi="Times New Roman" w:cs="Times New Roman"/>
          <w:b/>
          <w:b/>
          <w:caps/>
          <w:sz w:val="28"/>
          <w:szCs w:val="28"/>
          <w:lang w:val="uk-UA" w:eastAsia="zh-CN"/>
        </w:rPr>
      </w:pPr>
      <w:r>
        <w:rPr>
          <w:rFonts w:cs="Times New Roman" w:ascii="Times New Roman" w:hAnsi="Times New Roman"/>
          <w:b/>
          <w:caps/>
          <w:sz w:val="28"/>
          <w:szCs w:val="28"/>
          <w:lang w:val="uk-UA" w:eastAsia="zh-CN"/>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івні розвитку інформаційно-цифрової компетентності педагогІЧних Працівників</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і складових професійної компетентності педагогічних працівників є інформаційна-цифрова компетентність (ІЦК). Педагогі повинні вміти орієнтуватися в інформаційному просторі, отримувати, аналізувати інформацію та застосовувати її для самоосвіти та навчання учнів. Розвиток ІЦК на сучасному етапі розвитку освіти слід розглядати як одну з пріоритетних завдань професійної підготовки педагога [3]. Аналіз психолого-педагогічної літератури свідчить, що досліджували поняття ІЦК такі науковці, як П.В. Беспалов, А.А. Єлізаров, Н.В. Насирова, О.В. Овчарук, М.І. Жалдак, Н.В. Морзе та інші, але ж вони стосуються, в основному, формування ІЦК майбутніх фахівців, тобто студентів. Але аналіз рівнів розвитку ІЦК педагогів, що вже працюють є недостатнім і досить актуальним. Тому метою статті є аналіз ІЦК педагогічних працівників та визначення рівнів та показників, що характеризують ці рівні.</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ією з головних завдань підвищення кваліфікації педагога в умовах післядипломної освіти є розвиток його професійної компетентності, як загальної здатності, що базується на знаннях, досвіді та цінностях особистості. Професійна компетентність не обмежується і не суперечить набутим знанням, умінням і навичкам, вона передбачає здатність осмисллено їх використовувати, враховуючі сучасні наукові дослідження та власний практичний досвід.</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аналізу праць науковців [1-4 та ін.] ми бачимо, що ІЦК є однією з ключових компонент професійної компетентності педагога. Виділення ІЦК як окремої складової професійної компетентності педагога обумовлено активним використання інформаційних технологій (ІТ) в освіті. </w:t>
      </w:r>
    </w:p>
    <w:p>
      <w:pPr>
        <w:pStyle w:val="Normal"/>
        <w:spacing w:lineRule="auto" w:line="360" w:before="0" w:after="0"/>
        <w:ind w:firstLine="709"/>
        <w:jc w:val="both"/>
        <w:rPr/>
      </w:pPr>
      <w:r>
        <w:rPr>
          <w:rFonts w:cs="Times New Roman" w:ascii="Times New Roman" w:hAnsi="Times New Roman"/>
          <w:sz w:val="28"/>
          <w:szCs w:val="28"/>
          <w:lang w:val="uk-UA"/>
        </w:rPr>
        <w:t>Інформаційна-цифрова компетентність (ІЦК) педагога – це інтегрований результат особистості педагогічного працівника по оволодінню сучасними інформаційними й цифровими технологіями та застосуванню їх у власній професійної діяльності, результат який формується на основі оволодіння педагогічним працівником змістовним, діяльнісним і мотиваційним компонентами досвіду роботи з різноманітною інформацією [1].</w:t>
      </w:r>
    </w:p>
    <w:p>
      <w:pPr>
        <w:pStyle w:val="Normal"/>
        <w:spacing w:lineRule="auto" w:line="360" w:before="0" w:after="0"/>
        <w:ind w:firstLine="567"/>
        <w:contextualSpacing/>
        <w:jc w:val="both"/>
        <w:rPr/>
      </w:pPr>
      <w:r>
        <w:rPr>
          <w:rFonts w:cs="Times New Roman" w:ascii="Times New Roman" w:hAnsi="Times New Roman"/>
          <w:sz w:val="28"/>
          <w:szCs w:val="28"/>
          <w:lang w:val="uk-UA"/>
        </w:rPr>
        <w:t>Розвиток ІЦК ґрунтується на використанні комп’ютерної техніки і телекомунікацій, відео- й аудіотехніки, засобів сучасних інформаційних та цифрових технології, наприклад, таких, як Multimedia та Internet.  Вони постійно набувають розвитку, тому розвивати ІЦК педагогічних працівників потрібно постійно на протязі усієї професійної діяльності.</w:t>
      </w:r>
    </w:p>
    <w:p>
      <w:pPr>
        <w:pStyle w:val="Normal"/>
        <w:spacing w:lineRule="auto" w:line="36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о стосується розвитку ІЦК педагогів у системі післядипломної освіти, вона реалізується через навчання з використанням інформаційних технолог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их науково-педагогічних досліджень (І.О. Зязюна, І.Д. Беха, М.І. Жалдака, Н.В. Морзе, К.О. Морозовой, О.В. Овчарука, Л.Є. Петуховой, С.А. Ракова та інших) з питань розвитку ІЦК педагогічних працівників, дозволяють нам охарактеризувати ІЦК педагогів наступними компонентами: </w:t>
      </w:r>
      <w:r>
        <w:rPr>
          <w:rFonts w:cs="Times New Roman" w:ascii="Times New Roman" w:hAnsi="Times New Roman"/>
          <w:b/>
          <w:i/>
          <w:sz w:val="28"/>
          <w:szCs w:val="28"/>
          <w:lang w:val="uk-UA"/>
        </w:rPr>
        <w:t>мотиваційною, когнітивною, діяльнісною.</w:t>
      </w:r>
      <w:r>
        <w:rPr>
          <w:rFonts w:cs="Times New Roman" w:ascii="Times New Roman" w:hAnsi="Times New Roman"/>
          <w:sz w:val="28"/>
          <w:szCs w:val="28"/>
          <w:lang w:val="uk-UA"/>
        </w:rPr>
        <w:t xml:space="preserve"> Вони передбачають володіння певними характеристиками та деталізуються за допомогою певних показників.</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Мотиваційний критерій</w:t>
      </w:r>
      <w:r>
        <w:rPr>
          <w:rFonts w:cs="Times New Roman" w:ascii="Times New Roman" w:hAnsi="Times New Roman"/>
          <w:sz w:val="28"/>
          <w:szCs w:val="28"/>
          <w:lang w:val="uk-UA"/>
        </w:rPr>
        <w:t xml:space="preserve"> виступає як система поглядів та переконань, які визначають потребу особистості у використанні ІТ у власної професійної діяльності, усвідомлення мети та меж застосування ІТ.</w:t>
      </w:r>
    </w:p>
    <w:p>
      <w:pPr>
        <w:pStyle w:val="Normal"/>
        <w:spacing w:lineRule="auto" w:line="360" w:before="0" w:after="0"/>
        <w:ind w:firstLine="709"/>
        <w:jc w:val="both"/>
        <w:rPr/>
      </w:pPr>
      <w:r>
        <w:rPr>
          <w:rFonts w:cs="Times New Roman" w:ascii="Times New Roman" w:hAnsi="Times New Roman"/>
          <w:b/>
          <w:i/>
          <w:sz w:val="28"/>
          <w:szCs w:val="28"/>
          <w:lang w:val="uk-UA"/>
        </w:rPr>
        <w:t>Когнітивний критерій</w:t>
      </w:r>
      <w:r>
        <w:rPr>
          <w:rFonts w:cs="Times New Roman" w:ascii="Times New Roman" w:hAnsi="Times New Roman"/>
          <w:sz w:val="28"/>
          <w:szCs w:val="28"/>
          <w:lang w:val="uk-UA"/>
        </w:rPr>
        <w:t xml:space="preserve"> складається зі знань та уявлень про апаратне та програмного забезпечення; про обробку, передавання, збереження інформації у різних цифрових форматах; впевнену орієнтацію у сучасному програмному забезпеченні навчального призначення; про застосування ІТ для розв’язання завдань у профес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Діяльнісний критерій</w:t>
      </w:r>
      <w:r>
        <w:rPr>
          <w:rFonts w:cs="Times New Roman" w:ascii="Times New Roman" w:hAnsi="Times New Roman"/>
          <w:sz w:val="28"/>
          <w:szCs w:val="28"/>
          <w:lang w:val="uk-UA"/>
        </w:rPr>
        <w:t xml:space="preserve"> передбачає активне та раціональне використання ІТ для розв’язання завдань професійного характеру, уміння та навички по опануванню сучасних ІТ, по обробці та представленню інформації, творчому підході до розв’язання різних груп завдань із використанням ІТ [5].</w:t>
      </w:r>
    </w:p>
    <w:p>
      <w:pPr>
        <w:pStyle w:val="Normal"/>
        <w:spacing w:lineRule="auto" w:line="360" w:before="0" w:after="0"/>
        <w:ind w:firstLine="709"/>
        <w:jc w:val="both"/>
        <w:rPr/>
      </w:pPr>
      <w:r>
        <w:rPr>
          <w:rFonts w:cs="Times New Roman" w:ascii="Times New Roman" w:hAnsi="Times New Roman"/>
          <w:sz w:val="28"/>
          <w:szCs w:val="28"/>
          <w:lang w:val="uk-UA"/>
        </w:rPr>
        <w:t>Різні педагоги у різної мірі володіють сучасними інформаційними технологіями, тому для оцінки їх ІЦК доцільно визначити наступні рівні розвитку ІЦК:</w:t>
      </w:r>
      <w:r>
        <w:rPr>
          <w:rFonts w:cs="Times New Roman" w:ascii="Times New Roman" w:hAnsi="Times New Roman"/>
          <w:b/>
          <w:i/>
          <w:sz w:val="28"/>
          <w:szCs w:val="28"/>
          <w:lang w:val="uk-UA"/>
        </w:rPr>
        <w:t xml:space="preserve"> низький (ознайомчий), базовий (репродуктивний), високий (продуктивний)</w:t>
      </w:r>
      <w:r>
        <w:rPr>
          <w:rFonts w:cs="Times New Roman" w:ascii="Times New Roman" w:hAnsi="Times New Roman"/>
          <w:sz w:val="28"/>
          <w:szCs w:val="28"/>
          <w:lang w:val="uk-UA"/>
        </w:rPr>
        <w:t>. Ці рівні умовні, але потрібні для подальшого оцінювання ІЦК педагогів. Опишімо вищезазначені рівні за допомогою визначених компонентів та показників, що конкретизують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изький (ознайомчий)</w:t>
      </w:r>
      <w:r>
        <w:rPr>
          <w:rFonts w:cs="Times New Roman" w:ascii="Times New Roman" w:hAnsi="Times New Roman"/>
          <w:sz w:val="28"/>
          <w:szCs w:val="28"/>
          <w:lang w:val="uk-UA"/>
        </w:rPr>
        <w:t xml:space="preserve"> рівень ІЦК педагогічних працівників характеризується  </w:t>
      </w:r>
      <w:r>
        <w:rPr>
          <w:rFonts w:cs="Times New Roman" w:ascii="Times New Roman" w:hAnsi="Times New Roman"/>
          <w:b/>
          <w:i/>
          <w:sz w:val="28"/>
          <w:szCs w:val="28"/>
          <w:lang w:val="uk-UA"/>
        </w:rPr>
        <w:t>мотиваційною компонентою</w:t>
      </w:r>
      <w:r>
        <w:rPr>
          <w:rFonts w:cs="Times New Roman" w:ascii="Times New Roman" w:hAnsi="Times New Roman"/>
          <w:sz w:val="28"/>
          <w:szCs w:val="28"/>
          <w:lang w:val="uk-UA"/>
        </w:rPr>
        <w:t xml:space="preserve"> та її наступними показниками: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 усвідомлює потенціал ІТ, але прагнення до самоосвіти у галузі ІТ є слабким;</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а у підвищенні рівня ІЦК нестій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когнітивною компонентою</w:t>
      </w:r>
      <w:r>
        <w:rPr>
          <w:rFonts w:cs="Times New Roman" w:ascii="Times New Roman" w:hAnsi="Times New Roman"/>
          <w:sz w:val="28"/>
          <w:szCs w:val="28"/>
          <w:lang w:val="uk-UA"/>
        </w:rPr>
        <w:t>, що конкретизується такими показниками:</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має знання з ІТ переважно декларативного характеру;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загальні уявлення про інформацію та інформаційні процеси;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іє основні поняття і принципи у сфері ІТ такі, як комп’ютер, апаратне та програмне забезпечення, операційна система, прикладні програми (може навести приклади), комп’ютерна мережа, електронна пошта і т. ін.;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інформаційну й медіа-грамотність;  </w:t>
      </w:r>
    </w:p>
    <w:p>
      <w:pPr>
        <w:pStyle w:val="Normal"/>
        <w:spacing w:lineRule="auto" w:line="360" w:before="0" w:after="0"/>
        <w:ind w:firstLine="709"/>
        <w:jc w:val="both"/>
        <w:rPr/>
      </w:pPr>
      <w:r>
        <w:rPr>
          <w:rFonts w:cs="Times New Roman" w:ascii="Times New Roman" w:hAnsi="Times New Roman"/>
          <w:sz w:val="28"/>
          <w:szCs w:val="28"/>
          <w:lang w:val="uk-UA"/>
        </w:rPr>
        <w:t xml:space="preserve">та </w:t>
      </w:r>
      <w:r>
        <w:rPr>
          <w:rFonts w:cs="Times New Roman" w:ascii="Times New Roman" w:hAnsi="Times New Roman"/>
          <w:b/>
          <w:i/>
          <w:sz w:val="28"/>
          <w:szCs w:val="28"/>
          <w:lang w:val="uk-UA"/>
        </w:rPr>
        <w:t>діяльнісною компонентою</w:t>
      </w:r>
      <w:r>
        <w:rPr>
          <w:rFonts w:cs="Times New Roman" w:ascii="Times New Roman" w:hAnsi="Times New Roman"/>
          <w:sz w:val="28"/>
          <w:szCs w:val="28"/>
          <w:lang w:val="uk-UA"/>
        </w:rPr>
        <w:t>, що деталізується такими показниками: педагог уміє:</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стосовувати власні знання у галузі ІТ задля розв’язання деяких типових навчальних завдань із застосування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конувати прості дії: самостійно включити і виключити комп’ютер, запустити програму та завершити її роботу, створювати файли і папки; створює (редагує, форматує та друкує) текстові документи, прості презентації, здійснює збереження (копіювання) документів.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дійснює пошукову діяльність в Internet;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анує новими програмними продуктами та сервісами, але під керівництвом та за допомогою викладача або спеціаліста з 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азовий (репродуктивний)</w:t>
      </w:r>
      <w:r>
        <w:rPr>
          <w:rFonts w:cs="Times New Roman" w:ascii="Times New Roman" w:hAnsi="Times New Roman"/>
          <w:sz w:val="28"/>
          <w:szCs w:val="28"/>
          <w:lang w:val="uk-UA"/>
        </w:rPr>
        <w:t xml:space="preserve"> рівень ІЦК педагогічних працівників характеризується </w:t>
      </w:r>
      <w:r>
        <w:rPr>
          <w:rFonts w:cs="Times New Roman" w:ascii="Times New Roman" w:hAnsi="Times New Roman"/>
          <w:b/>
          <w:i/>
          <w:sz w:val="28"/>
          <w:szCs w:val="28"/>
          <w:lang w:val="uk-UA"/>
        </w:rPr>
        <w:t>мотиваційною компонентою</w:t>
      </w:r>
      <w:r>
        <w:rPr>
          <w:rFonts w:cs="Times New Roman" w:ascii="Times New Roman" w:hAnsi="Times New Roman"/>
          <w:sz w:val="28"/>
          <w:szCs w:val="28"/>
          <w:lang w:val="uk-UA"/>
        </w:rPr>
        <w:t xml:space="preserve"> та її наступними показниками: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проявляє зацікавленість в освоєнні нового потужного інструментарію та відчуває необхідність поліпшення знань у галузі ІТ, але лише в межах навчального процесу;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моосвітня діяльність щодо розвитку ІЦК лише у рамках навчальн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когнітивною компонентою</w:t>
      </w:r>
      <w:r>
        <w:rPr>
          <w:rFonts w:cs="Times New Roman" w:ascii="Times New Roman" w:hAnsi="Times New Roman"/>
          <w:sz w:val="28"/>
          <w:szCs w:val="28"/>
          <w:lang w:val="uk-UA"/>
        </w:rPr>
        <w:t>, що конкретизується такими показниками:</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має несистемні знання у галузі ІТ, знання основних прийомів розв’язання навчальних завдань із залученням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свідомлює вплив ІТ на освіту, знає що таке педагогічні програмні засоби, їх класифікацію, розуміє напрями в яких педагог може використовувати ІТ у професійній діяльності, підходи, що склалися до використання ІТ у навчальному процесі;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інформаційну й медіа-компетент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w:t>
      </w:r>
      <w:r>
        <w:rPr>
          <w:rFonts w:cs="Times New Roman" w:ascii="Times New Roman" w:hAnsi="Times New Roman"/>
          <w:b/>
          <w:i/>
          <w:sz w:val="28"/>
          <w:szCs w:val="28"/>
          <w:lang w:val="uk-UA"/>
        </w:rPr>
        <w:t xml:space="preserve"> діяльнісною компонентою</w:t>
      </w:r>
      <w:r>
        <w:rPr>
          <w:rFonts w:cs="Times New Roman" w:ascii="Times New Roman" w:hAnsi="Times New Roman"/>
          <w:sz w:val="28"/>
          <w:szCs w:val="28"/>
          <w:lang w:val="uk-UA"/>
        </w:rPr>
        <w:t>, що деталізується такими показниками:</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уміє застосовувати власні знання та досвід у галузі ІТ задля розв’язання типових завдань із залученням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навички роботи на комп’ютері, володіння основними прийомами виконання необхідних операцій; створює дидактичні матеріали до уроку за допомогою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овує електрону пошту, соцмережі для організації навчання та спілкування з учнями, батьками, колегами та адміністрацією;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же вести електроні журнали, базу ЄДБО навчального закладу;</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ористовує інтерактивні комплекси для демонстрації презентацій, відео тощо; опанує новими програмними продуктами та сервісами за незначною допомогою викладача, спеціалі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сокий (продуктивний)</w:t>
      </w:r>
      <w:r>
        <w:rPr>
          <w:rFonts w:cs="Times New Roman" w:ascii="Times New Roman" w:hAnsi="Times New Roman"/>
          <w:sz w:val="28"/>
          <w:szCs w:val="28"/>
          <w:lang w:val="uk-UA"/>
        </w:rPr>
        <w:t xml:space="preserve"> рівень ІЦК педагогів характеризується  </w:t>
      </w:r>
      <w:r>
        <w:rPr>
          <w:rFonts w:cs="Times New Roman" w:ascii="Times New Roman" w:hAnsi="Times New Roman"/>
          <w:b/>
          <w:i/>
          <w:sz w:val="28"/>
          <w:szCs w:val="28"/>
          <w:lang w:val="uk-UA"/>
        </w:rPr>
        <w:t>мотиваційною компонентою</w:t>
      </w:r>
      <w:r>
        <w:rPr>
          <w:rFonts w:cs="Times New Roman" w:ascii="Times New Roman" w:hAnsi="Times New Roman"/>
          <w:sz w:val="28"/>
          <w:szCs w:val="28"/>
          <w:lang w:val="uk-UA"/>
        </w:rPr>
        <w:t xml:space="preserve"> та її наступними показниками: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має прагнення до надбання нових знань у галузі ІТ та до розвитку умінь розв'язувати нестандартні навчальні завдання;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стійке бажання поповнювати свої знання про дидактичні можливості та методичні особливості використання сучасних засобів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 застосовує їх для професійного зростання;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є позитивне ставлення до використання засобів ІТ, алгоритмічне мислення, активність, відповідальність, бажання вести творчий пошук та проводити педагогічні експерименти та дослідження;</w:t>
      </w:r>
    </w:p>
    <w:p>
      <w:pPr>
        <w:pStyle w:val="Normal"/>
        <w:spacing w:lineRule="auto" w:line="360" w:before="0" w:after="0"/>
        <w:ind w:firstLine="709"/>
        <w:jc w:val="both"/>
        <w:rPr/>
      </w:pPr>
      <w:r>
        <w:rPr>
          <w:rFonts w:cs="Times New Roman" w:ascii="Times New Roman" w:hAnsi="Times New Roman"/>
          <w:b/>
          <w:i/>
          <w:sz w:val="28"/>
          <w:szCs w:val="28"/>
          <w:lang w:val="uk-UA"/>
        </w:rPr>
        <w:t>когнітивною компонентою</w:t>
      </w:r>
      <w:r>
        <w:rPr>
          <w:rFonts w:cs="Times New Roman" w:ascii="Times New Roman" w:hAnsi="Times New Roman"/>
          <w:sz w:val="28"/>
          <w:szCs w:val="28"/>
          <w:lang w:val="uk-UA"/>
        </w:rPr>
        <w:t>, що конкретизується такими показниками:</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має сформовану система знань у галузі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нає ефективні методи пошуку, опрацювання, зберігання, передавання наукової інформації, науково-методичні підходи до використання ІТ в освіті, основні поняття в галузі інформатики, вимоги до педагогічних програмних засобів, особливості використання ІТ у дисципліні, що викладається;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уявлення про безпеку в Internet та кібербезпеку;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іє етику роботи з інформацією (авторське право, інтелектуальна власність тощо); знає методи та напрями навчальної роботи online;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уявлення про роботу з wiki-статтями; позитивні і негативні аспекти застосування ІТ в навчальному процесі;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нітарно-гігієнічні норми роботи з персональним комп’ютером для різних вікових категорій, можливу структуру уроку з використанням ІТ; </w:t>
      </w:r>
    </w:p>
    <w:p>
      <w:pPr>
        <w:pStyle w:val="Style15"/>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має інформаційну й медіа-культуру;</w:t>
      </w:r>
    </w:p>
    <w:p>
      <w:pPr>
        <w:pStyle w:val="Style15"/>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b/>
          <w:i/>
          <w:sz w:val="28"/>
          <w:szCs w:val="28"/>
        </w:rPr>
        <w:t xml:space="preserve"> діяльнісною компонентою</w:t>
      </w:r>
      <w:r>
        <w:rPr>
          <w:rFonts w:cs="Times New Roman" w:ascii="Times New Roman" w:hAnsi="Times New Roman"/>
          <w:sz w:val="28"/>
          <w:szCs w:val="28"/>
        </w:rPr>
        <w:t xml:space="preserve">, що деталізується такими показниками: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уміє застосовувати власні знання та досвід для розв’язання нестандартних навчальних завдань із залученням ІТ;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певнене та критичне застосовує ІТ на роботі, в публічному просторі та приватному спілкуванні;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лодіє основами програмування, роботи з базами даних;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є навички роботи та безпеки в Internet;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овує хмарні технології для збереження власної інформації;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ює об’єкти (сайти, блоги) в Internet;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ює інтерактивні дидактичні матеріали online, анкети та тести для моніторингу діяльності учнів;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оже організувати дистанційне навчання учнів;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овує програмне забезпечення інтерактивних дошок для створення дидактичних матеріалів до уроку; </w:t>
      </w:r>
    </w:p>
    <w:p>
      <w:pPr>
        <w:pStyle w:val="Style15"/>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 самостійно опановує нові програмні продукти, веде активну діяльність у галузі ІТ а також уміє організувати не лише власну у діяльність із використанням ІТ, а й діяльність кл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биваючи підсумки, ми можемо зробити висновок, що розвиток інформаційно-цифрової компетентності педагогічних працівників дозволяє розв’язувати проблеми підготовки педагога до використання інформаційних технологій у своїй професійній діяльності та підвищувати загальний рівень професійної компетенції. Інформаційно-цифрову компетентність педагога потрібно розвивати постійно та цілеспрямовано на протязі всієї професійної діяльності педагогічного працівника. </w:t>
      </w:r>
    </w:p>
    <w:p>
      <w:pPr>
        <w:pStyle w:val="Normal"/>
        <w:spacing w:lineRule="auto" w:line="360" w:before="0" w:after="0"/>
        <w:ind w:firstLine="709"/>
        <w:jc w:val="both"/>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тонченко М.О. Інформаційна компетентність педагога як складова його професійної компетенції // Інноваційні технології розвитку особистісно-професійної компетентності педагогів в умовах післядипломної освіти: збірник наукових праць І Всеукраїнської науково-практичної інтернет-конференції (24 травня 2017 р., Суми).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s://drive.google.com/file/d/</w:t>
        </w:r>
      </w:hyperlink>
      <w:r>
        <w:rPr>
          <w:rFonts w:cs="Times New Roman" w:ascii="Times New Roman" w:hAnsi="Times New Roman"/>
          <w:sz w:val="28"/>
          <w:szCs w:val="28"/>
        </w:rPr>
        <w:t>0B3JJtAkt_ S06cXZsdnJBV2FvY3M/view</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Морозова К.О. Критерії, показники, рівні розвитку інформаційно-комунікаційних компетентностей магістрантів. URL: http://seanewdim.com/uploads/3/2/1/3/3213611/morozova_k._criteria_indicators_levels_of_ict_competency_of_undergraduates.pdf</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а українська школа. Концептуальні засади реформування середньої школи. URL: </w:t>
      </w:r>
      <w:hyperlink r:id="rId3">
        <w:r>
          <w:rPr>
            <w:rStyle w:val="InternetLink"/>
            <w:rFonts w:cs="Times New Roman" w:ascii="Times New Roman" w:hAnsi="Times New Roman"/>
            <w:sz w:val="28"/>
            <w:szCs w:val="28"/>
          </w:rPr>
          <w:t>http://mon.gov.ua/%D0%9D%D0%BE%D0%B2%D0%B8%D0% BD%D0%B8%202016/12/05/konczepcziya.pdf</w:t>
        </w:r>
      </w:hyperlink>
    </w:p>
    <w:p>
      <w:pPr>
        <w:pStyle w:val="Style15"/>
        <w:numPr>
          <w:ilvl w:val="0"/>
          <w:numId w:val="2"/>
        </w:numPr>
        <w:spacing w:lineRule="auto" w:line="360" w:before="0" w:after="0"/>
        <w:ind w:left="0" w:hanging="0"/>
        <w:contextualSpacing/>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Структура ИКТ-компетентности учителей. Рекомендации ЮНЕСКО (2011 г.). URL: </w:t>
      </w:r>
      <w:hyperlink r:id="rId4">
        <w:r>
          <w:rPr>
            <w:rStyle w:val="InternetLink"/>
            <w:rFonts w:cs="Times New Roman" w:ascii="Times New Roman" w:hAnsi="Times New Roman"/>
            <w:sz w:val="28"/>
            <w:szCs w:val="28"/>
          </w:rPr>
          <w:t>https://iite.unesco.org/pics/publications/ru/files/3214694.pdf</w:t>
        </w:r>
      </w:hyperlink>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Морозова К.О. Критерії, показники, рівні розвитку інформаційно-комунікаційних компетентностей магістрантів [Електронний ресурс]. – Режим доступу: </w:t>
      </w:r>
      <w:hyperlink r:id="rId5">
        <w:r>
          <w:rPr>
            <w:rStyle w:val="InternetLink"/>
            <w:rFonts w:cs="Times New Roman" w:ascii="Times New Roman" w:hAnsi="Times New Roman"/>
            <w:sz w:val="28"/>
            <w:szCs w:val="28"/>
          </w:rPr>
          <w:t>http://seanewdim.com/uploads/3/2/1/3/3213611/morozova_k._criteria</w:t>
        </w:r>
      </w:hyperlink>
      <w:r>
        <w:rPr>
          <w:rFonts w:cs="Times New Roman" w:ascii="Times New Roman" w:hAnsi="Times New Roman"/>
          <w:sz w:val="28"/>
          <w:szCs w:val="28"/>
        </w:rPr>
        <w:t xml:space="preserve"> _indicators_levels_of_ict_competency_of_undergraduates.pdf</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 TargetMode="External"/><Relationship Id="rId3" Type="http://schemas.openxmlformats.org/officeDocument/2006/relationships/hyperlink" Target="http://mon.gov.ua/&#1053;&#1086;&#1074;&#1080;%D0%25 BD&#1080; 2016/12/05/konczepcziya.pdf" TargetMode="External"/><Relationship Id="rId4" Type="http://schemas.openxmlformats.org/officeDocument/2006/relationships/hyperlink" Target="https://iite.unesco.org/pics/publications/ru/files/3214694.pdf" TargetMode="External"/><Relationship Id="rId5" Type="http://schemas.openxmlformats.org/officeDocument/2006/relationships/hyperlink" Target="http://seanewdim.com/uploads/3/2/1/3/3213611/morozova_k._criteri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17:00Z</dcterms:created>
  <dc:creator>Пользователь</dc:creator>
  <dc:description/>
  <cp:keywords/>
  <dc:language>en-US</dc:language>
  <cp:lastModifiedBy>Admin</cp:lastModifiedBy>
  <cp:lastPrinted>2019-05-20T12:11:00Z</cp:lastPrinted>
  <dcterms:modified xsi:type="dcterms:W3CDTF">2019-05-21T17:30:00Z</dcterms:modified>
  <cp:revision>3</cp:revision>
  <dc:subject/>
  <dc:title/>
</cp:coreProperties>
</file>