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MT;Arial Unicode MS"/>
          <w:b/>
          <w:sz w:val="28"/>
          <w:szCs w:val="28"/>
        </w:rPr>
        <w:t xml:space="preserve">Олег Олексишин </w:t>
      </w:r>
    </w:p>
    <w:p>
      <w:pPr>
        <w:pStyle w:val="Normal"/>
        <w:autoSpaceDE w:val="false"/>
        <w:jc w:val="right"/>
        <w:rPr>
          <w:rFonts w:eastAsia="ArialMT;Arial Unicode MS"/>
          <w:b/>
          <w:b/>
          <w:sz w:val="28"/>
          <w:szCs w:val="28"/>
        </w:rPr>
      </w:pPr>
      <w:r>
        <w:rPr>
          <w:rFonts w:eastAsia="ArialMT;Arial Unicode MS"/>
          <w:b/>
          <w:sz w:val="28"/>
          <w:szCs w:val="28"/>
        </w:rPr>
        <w:t>(Івано-Франківськ, Україна)</w:t>
      </w:r>
    </w:p>
    <w:p>
      <w:pPr>
        <w:pStyle w:val="Normal"/>
        <w:autoSpaceDE w:val="false"/>
        <w:jc w:val="right"/>
        <w:rPr>
          <w:rFonts w:eastAsia="ArialMT;Arial Unicode MS"/>
          <w:b/>
          <w:b/>
          <w:sz w:val="28"/>
          <w:szCs w:val="28"/>
        </w:rPr>
      </w:pPr>
      <w:r>
        <w:rPr>
          <w:rFonts w:eastAsia="ArialMT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ЛЬТУРОЛОГІЧНІ АСПЕКТИ ГУМАНІТАРНОЇ ПІДГОТОВКИ ІНЖЕНЕРНО-ТЕХНІЧНИХ КАДРІВ У СИСТЕМІ ВИЩОЇ ОСВІТИ </w:t>
      </w:r>
    </w:p>
    <w:p>
      <w:pPr>
        <w:pStyle w:val="Normal"/>
        <w:autoSpaceDE w:val="false"/>
        <w:jc w:val="right"/>
        <w:rPr>
          <w:rFonts w:eastAsia="ArialMT;Arial Unicode MS"/>
          <w:b/>
          <w:b/>
          <w:color w:val="000000"/>
          <w:sz w:val="28"/>
          <w:szCs w:val="28"/>
        </w:rPr>
      </w:pPr>
      <w:r>
        <w:rPr>
          <w:rFonts w:eastAsia="ArialMT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MT;Arial Unicode MS"/>
          <w:b/>
          <w:sz w:val="28"/>
          <w:szCs w:val="28"/>
        </w:rPr>
        <w:t>Постановка проблеми.</w:t>
      </w:r>
      <w:r>
        <w:rPr>
          <w:rFonts w:eastAsia="ArialMT;Arial Unicode MS"/>
          <w:sz w:val="28"/>
          <w:szCs w:val="28"/>
        </w:rPr>
        <w:t xml:space="preserve"> У сучасних умовах процес входження України в європейський освітній простір обумовлює високі вимоги до підготовки інженерних кадрів з вищою освітою. Якщо фахові дисципліни відповідають за оволодіння професійними знаннями, то прерогатива дисциплін гуманітарного циклу полягає у розвитку особистості, її творчих здібностей, високої культури. </w:t>
      </w:r>
      <w:r>
        <w:rPr>
          <w:sz w:val="28"/>
          <w:szCs w:val="28"/>
        </w:rPr>
        <w:t xml:space="preserve">Кінцевою метою вищої освіти, крім підготовки висококваліфікованих спеціалістів для національної економіки країни, має також стати підготовка людини до життя і праці, створення умов для її всебічного розвитку та адаптаційних можливостей, становлення високоосвіченої, інтелігентної особистості, здатної знайти своє місце в мінливих умовах сьогодення. Для цього необхідно, насамперед, змінити методологію фахової підготовки, спрямувати її на формування майбутнього фахівця як культурної особистості, здатної до самонавчання протягом життя, до прийняття рішень в інтересах людин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283]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eastAsia="ArialMT;Arial Unicode MS"/>
          <w:sz w:val="28"/>
          <w:szCs w:val="28"/>
        </w:rPr>
        <w:t xml:space="preserve">У цьому процесі важливу роль відіграє культурологічний підхід в підготовці фахівців інженерних спеціальностей, адже </w:t>
      </w:r>
      <w:r>
        <w:rPr>
          <w:color w:val="000000"/>
          <w:sz w:val="28"/>
          <w:szCs w:val="28"/>
        </w:rPr>
        <w:t>подальший розвиток суспільства потребує кваліфікованих, конкурентоздатних творців нової техніки та технологій, які б не тільки були обізнані у сучасних наукових досягненнях, але й забезпечували технічний прогрес цивілізації виключно у парадигмі людяного ставлення до природи та суспільства, тобто в контексті гуманістичних цінностей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а статті</w:t>
      </w:r>
      <w:r>
        <w:rPr>
          <w:color w:val="000000"/>
          <w:sz w:val="28"/>
          <w:szCs w:val="28"/>
        </w:rPr>
        <w:t xml:space="preserve"> – визначити роль та місце культурологічної підготовки в гуманізації освітнього простору технічних закладів вищої осві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лад основного матеріалу дослідження.</w:t>
      </w:r>
      <w:r>
        <w:rPr>
          <w:color w:val="000000"/>
          <w:sz w:val="28"/>
          <w:szCs w:val="28"/>
        </w:rPr>
        <w:t xml:space="preserve"> В умовах численних соціальних трансформацій до діяльності сучасних інженерно-технічних кадрів  суспільство ставить відповідні до викликів часу вимоги. У цьому контексті нагальним завданням педагогіки вищої школи є виховання фахівців, як всебічно розвинутих особистостей. Це допоможе у майбутньому уникнути процесу особистісної деформації в системі ціннісних орієнтирів, попередити заниження значущості морально-культурних принципів і норм, внаслідок чого діяльність інженерних кадрів часом набуває рис демонічної сили історичного процесу – будуються виробництва, що руйнують природу, виникають технічні розробки, які мають шкідливі наслідки для здоров’я людини, впроваджуються екологічно небезпечні технології. </w:t>
      </w:r>
      <w:r>
        <w:rPr>
          <w:sz w:val="28"/>
          <w:szCs w:val="28"/>
        </w:rPr>
        <w:t xml:space="preserve">Варто, зрештою, на гіркому досвіді непоодиноких аварій і катастроф, які трапляються в Україні та світі, зрозуміти,  що саме у вузькопрофесійному стилі інженерного мислення, позбавленого системності і соціально-гуманітарного компоненту, сховані причини непередбаченого, безконтрольного розвитку техніки, що загрожує існуванню людини. Тим часом технічний пошук, породжений конкретною практичною необхідністю, разом з інженерним пошуком окремі дослідники нерідко зводять виключно до розробки ідеальної моделі технічного об’єкта поза соціально-культурними цінностями. Технічна творчість, як і все інше, має бути підпорядкована людським імперативам, інакше вона стає самоціллю і обслуговує технократичні цілі. Інженер має бути і професіоналом, і гуманістом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77]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в останню чергу завадити розвитку цієї негативної тенденції здатна моральна культура, формування якої – як внутрішнього стрижня особистості майбутнього інженера – слід розглядати як проблему, що має надзвичайне соціальне значення та актуальність. Саме тому вирішення зазначеного питання посідає нині одне з провідних місць серед інших завдань та напрямів підготовки студентів технічних спеціальностей. Розробка даної проблематики має глибокий сенс та вагу також у  контексті загальної гуманізації та демократизації суспільних процесі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 xml:space="preserve">Серед властивостей, які характеризують духовну сферу особистості на сучасному етапі, багато вчених виділяють в першу чергу гуманність. Під нею розуміють обумовлену морально-культурними нормами й принципами систему настанов особистості на загальнолюдські цінності. У вираженій формі гуманність суб’єкта проявляється в групах високого розвитку, де вона є способом встановлення таких міжособистісних відносин, коли кожен член колективу ставиться до іншого, як до себе самого, і, навпаки, до себе, як до іншого </w:t>
      </w:r>
      <w:r>
        <w:rPr>
          <w:sz w:val="28"/>
          <w:szCs w:val="28"/>
        </w:rPr>
        <w:t>[7, c. 34]</w:t>
      </w:r>
      <w:r>
        <w:rPr>
          <w:rFonts w:eastAsia="ArialMT;Arial Unicode MS"/>
          <w:sz w:val="28"/>
          <w:szCs w:val="28"/>
        </w:rPr>
        <w:t xml:space="preserve">. Існує думка, що принцип гуманності вимагає від людини дотримуватись насамперед наступних вимог: людяно ставитися до іншого, поважати його права та не принижувати честь і гідність, толерувати право кожного на індивідуальну неповторність </w:t>
      </w:r>
      <w:r>
        <w:rPr>
          <w:sz w:val="28"/>
          <w:szCs w:val="28"/>
        </w:rPr>
        <w:t>[1, c. 265].</w:t>
      </w:r>
      <w:r>
        <w:rPr>
          <w:rFonts w:eastAsia="Arial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о зазначити, що однією з ознак кризи вищої освіти, у тому числі й інженерної, є якраз не тенденції її відриву від передового виробництва і досягнень науково-технічної революції, а власне тенденції її дегуманізації. Кризові явища в освітньому просторі технічного ЗВО певною мірою є результатом спотворення гуманістичної традиції розглядати людину як мету, а не як засі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омо, що ще з останніх десятиліть минулого віку освітянами та науковцями жваво обговорювалась проблема так званого «вузького техніцизму». У педагогічній думці під техніцизмом освіти розуміють таке наповнення змісту професійної освіти, яке породжує «противагу» гуманізації, що проявляється у формуванні «раціоналістичної» картини сучасного життя, де фахівець повинен вирішувати професійні проблеми, учений </w:t>
      </w:r>
      <w:r>
        <w:rPr>
          <w:color w:val="000000"/>
        </w:rPr>
        <w:t>–</w:t>
      </w:r>
      <w:r>
        <w:rPr>
          <w:sz w:val="28"/>
          <w:szCs w:val="28"/>
        </w:rPr>
        <w:t xml:space="preserve"> виробляти знання про світ,  інженер </w:t>
      </w:r>
      <w:r>
        <w:rPr>
          <w:color w:val="000000"/>
        </w:rPr>
        <w:t>–</w:t>
      </w:r>
      <w:r>
        <w:rPr>
          <w:sz w:val="28"/>
          <w:szCs w:val="28"/>
        </w:rPr>
        <w:t xml:space="preserve"> розробляти нові технологічні пристрої, які б надійно працювали. За це вони несуть відповідальність перед суспільством і одержують заробітну плату. Такий же підхід продовжує панувати і у сфері технічної освіти: студент, як майбутній фахівець, повинен отримати певні знання і опанувати навички, які б дозволили йому в майбутньому вирішувати професійні проблеми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26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о, щоби у стінах технічного ЗВО професійна підготовка кадрів не зводилась виключно до пріоритету спеціального навчання, і це не стало поширеною тенденцією. Чисто функціональний підхід до людини як до робочої сили, найманого працівника неминуче породжує таке ж функціональне відношення до природи як до особливого ресурсу, що підлягає інженерному освоєнню. До того ж традиційне  виробництво, відчужене від наукових принципів, не стимулює освіченість, а лише потребує «дипломованих спеціалістів». У такій ситуації освіта перетворюється в примусову працю по засвоєнню вузькоспеціальних знань потрібних лише для роботи. У педагогічній практиці розрив між технічною і гуманітарною культурою призводить до вузької спеціалізації на шкоду фундаментальній підготовц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і дегуманітаризація зачепила як інженерну освіту, так й інженерну діяльність. Зусилля, спрямовані на подолання кризи в обох сферах, мають сприяти формуванню якісно нової особистості інженера, невід’ємними рисами якої мають стати: суворий розрахунок, самоорганізованість, професіональна мобільність, відповідальність за наслідки, прагнення до саморозвитку, творча інтуїція, екологічна вихованість, почуття обов’язку перед своїм народом          [2, c. 75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ізація освіти у цьому випадку виступає як засіб подолання кризи, оскільки вона передбачає реалізацію зустрічі природничо-технічної культури з гуманітарною, залучення студентства до вироблених суспільством цінностей, насамперед так званих загальнолюдських цінностей, які мають вирішальне значення для людини, її виживання і розвитку самого суспільства. Врешті – залучення до здорових культурних цінностей, етики, яка мала б утвердитися в межах сучасного соціуму, в межах нашої цивілізації [3, c. 26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rialMT;Arial Unicode MS"/>
          <w:sz w:val="28"/>
          <w:szCs w:val="28"/>
        </w:rPr>
        <w:t xml:space="preserve">Розглядаючи суспільствознавчі дисципліни (історія, філософія, релігієзнавство, етика, культурологія, психологія та ін.) як складову культурологічної підготовки студентів, відмітимо, що їх специфіка полягає у безпосередньому впливі на процес формування світогляду майбутнього фахівця. Студенти пізнають світ та себе в ньому, вчаться мислити, розширюється їх свідомість </w:t>
      </w:r>
      <w:r>
        <w:rPr>
          <w:sz w:val="28"/>
          <w:szCs w:val="28"/>
        </w:rPr>
        <w:t>[4, c. 45]</w:t>
      </w:r>
      <w:r>
        <w:rPr>
          <w:rFonts w:eastAsia="ArialMT;Arial Unicode MS"/>
          <w:sz w:val="28"/>
          <w:szCs w:val="28"/>
        </w:rPr>
        <w:t>. У процесі становлення світогляду відбувається послідовне творення таких якостей особистості, як відповідальність, порядність, справедливість, формується культура поведінки та мовлення, утверджується віра в моральні ідеали, що стимулює особисту та громадську активність.</w:t>
      </w:r>
      <w:r>
        <w:rPr>
          <w:color w:val="000000"/>
          <w:sz w:val="28"/>
          <w:szCs w:val="28"/>
        </w:rPr>
        <w:t xml:space="preserve"> Як особистість, майбутній інженер повинен будувати своє життя та професійну діяльність відповідно до зазначених цінностей. Вони мають знайти відображення у його характері, внутрішній сутності, духовному світі та поведінці вже на етапі фахового становле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ки.</w:t>
      </w:r>
      <w:r>
        <w:rPr>
          <w:color w:val="000000"/>
          <w:sz w:val="28"/>
          <w:szCs w:val="28"/>
        </w:rPr>
        <w:t xml:space="preserve"> Культурологічна підготовка студентів технічних спеціальностей обов’язково повинна враховувати сучасні тенденції світової динаміки як на рівні навчально-виховного процесу, так і на рівні практичної діяльності майбутніх фахівців. Освітній процес має ґрунтуватися на використанні новітніх теоретичних та методичних розробок, які б дозволили уникнути порожніх ідеологічних кліше та стереотипів, і які б забезпечили формування особистості нового соціокультурного типу: освіченої та прагматичної (яка засвоїла новітні технології та набула вмінь, необхідних для реалізації професійних знань у новій економічній і соціокультурній ситуації); творчої (яка наділена відчуттям нового і здатна до активного самовдосконалення); гуманної (яка усвідомлює цінність людського життя та власного внутрішнього світу); високодуховної (із сформованою потребою в пізнанні оточуючої дійсності та самопізнанні, із орієнтацією у власній життєдіяльності на загальнолюдські духовні цінності та пріоритети).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ArialMT;Arial Unicode MS"/>
          <w:sz w:val="28"/>
          <w:szCs w:val="28"/>
        </w:rPr>
        <w:t>Амонашвили Ш. А. Личностно–гуманная основа педагогического процесса / Ш.А. Амонашвили. –  Минск: Изд-во Университетское, 1990. – 56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лодарська-Зо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. </w:t>
      </w:r>
      <w:r>
        <w:rPr>
          <w:sz w:val="28"/>
          <w:szCs w:val="28"/>
        </w:rPr>
        <w:t xml:space="preserve">Методологічні проблеми гуманітаризації інженерної освіти / Л. Володарська-Зола </w:t>
      </w:r>
      <w:r>
        <w:rPr>
          <w:b/>
          <w:sz w:val="28"/>
          <w:szCs w:val="28"/>
        </w:rPr>
        <w:t xml:space="preserve">// </w:t>
      </w:r>
      <w:r>
        <w:rPr>
          <w:bCs/>
          <w:sz w:val="28"/>
          <w:szCs w:val="28"/>
        </w:rPr>
        <w:t>Наукові праці</w:t>
      </w:r>
      <w:r>
        <w:rPr>
          <w:sz w:val="28"/>
          <w:szCs w:val="28"/>
        </w:rPr>
        <w:t xml:space="preserve"> МДГУ</w:t>
      </w:r>
      <w:r>
        <w:rPr>
          <w:bCs/>
          <w:sz w:val="28"/>
          <w:szCs w:val="28"/>
        </w:rPr>
        <w:t xml:space="preserve"> 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уково-методичний журнал. – 2000. – Т. 7. – Вип. 1. Педагогіка. – С. 75-7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rFonts w:eastAsia="ArialMT;Arial Unicode MS"/>
          <w:sz w:val="28"/>
          <w:szCs w:val="28"/>
        </w:rPr>
        <w:t xml:space="preserve">Кокарєва М.А. Проблеми гуманізації професійної підготовки майбутніх інженерів / М.А. Кокарєва // Вісник Національного авіаційного університету. Серія: Педагогіка. Психологія: зб. наук. праць. – 2010. – Вип. 3. </w:t>
      </w:r>
      <w:r>
        <w:rPr>
          <w:sz w:val="28"/>
          <w:szCs w:val="28"/>
        </w:rPr>
        <w:t xml:space="preserve">– </w:t>
      </w:r>
      <w:r>
        <w:rPr>
          <w:rFonts w:eastAsia="ArialMT;Arial Unicode MS"/>
          <w:sz w:val="28"/>
          <w:szCs w:val="28"/>
        </w:rPr>
        <w:t>С. 25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ArialMT;Arial Unicode MS"/>
          <w:sz w:val="28"/>
          <w:szCs w:val="28"/>
        </w:rPr>
        <w:t xml:space="preserve">Король С.В. Специфіка підготовки майбутніх інженерів з гуманітарних дисциплін / С.В. Король // Збірник наукових праць Національної академії Державної прикордонної служби України. Серія: педагогічні та психологічні науки. – 2010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№ 53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С. 45-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Саєнко Н.В. </w:t>
      </w:r>
      <w:r>
        <w:rPr>
          <w:bCs/>
          <w:sz w:val="28"/>
          <w:szCs w:val="28"/>
        </w:rPr>
        <w:t xml:space="preserve">Структурні компоненти змісту культурологічної підготовки студентів технічних ВНЗ </w:t>
      </w:r>
      <w:r>
        <w:rPr>
          <w:sz w:val="28"/>
          <w:szCs w:val="28"/>
        </w:rPr>
        <w:t>/ Н.В.Саєнко  // Педагогічний дискурс. Збірник наукових праць. – 2011. – Вип. 9. – С. 283-2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угай Н.О. Формування духовної культури майбутніх інженерних кадрів:   автореф. дис. … канд. філ. наук: </w:t>
      </w:r>
      <w:r>
        <w:rPr>
          <w:color w:val="000000"/>
          <w:sz w:val="28"/>
          <w:szCs w:val="28"/>
        </w:rPr>
        <w:t>09.00.10 / Н.О. Тугай</w:t>
      </w:r>
      <w:r>
        <w:rPr>
          <w:sz w:val="28"/>
          <w:szCs w:val="28"/>
        </w:rPr>
        <w:t xml:space="preserve">. – К., 2009. – 20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абан Н.І. Формування морально-етичних якостей студентів у навчально-виховному процесі / Н.І. Чабан // Педагогічний альманах. Збірник наукових праць. – 2008. – Вип. 3. – С. 32-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Олег</dc:creator>
  <dc:description/>
  <cp:keywords/>
  <dc:language>en-US</dc:language>
  <cp:lastModifiedBy>Admin</cp:lastModifiedBy>
  <dcterms:modified xsi:type="dcterms:W3CDTF">2019-05-30T07:01:00Z</dcterms:modified>
  <cp:revision>70</cp:revision>
  <dc:subject/>
  <dc:title/>
</cp:coreProperties>
</file>