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en-US"/>
        </w:rPr>
        <w:t>Nilufar Kambarova</w:t>
      </w:r>
      <w:r>
        <w:rPr>
          <w:rFonts w:cs="Times New Roman" w:ascii="Times New Roman" w:hAnsi="Times New Roman"/>
          <w:b/>
          <w:sz w:val="28"/>
          <w:szCs w:val="28"/>
          <w:lang w:val="uz-Cyrl-UZ"/>
        </w:rPr>
        <w:t xml:space="preserve"> </w:t>
      </w:r>
    </w:p>
    <w:p>
      <w:pPr>
        <w:pStyle w:val="Normal"/>
        <w:spacing w:lineRule="auto" w:line="360" w:before="0" w:after="0"/>
        <w:ind w:firstLine="709"/>
        <w:jc w:val="right"/>
        <w:rPr>
          <w:rFonts w:ascii="Times New Roman" w:hAnsi="Times New Roman" w:cs="Times New Roman"/>
          <w:b/>
          <w:b/>
          <w:sz w:val="28"/>
          <w:szCs w:val="28"/>
          <w:lang w:val="uz-Cyrl-UZ"/>
        </w:rPr>
      </w:pPr>
      <w:r>
        <w:rPr>
          <w:rFonts w:cs="Times New Roman" w:ascii="Times New Roman" w:hAnsi="Times New Roman"/>
          <w:b/>
          <w:sz w:val="28"/>
          <w:szCs w:val="28"/>
        </w:rPr>
        <w:t>(</w:t>
      </w:r>
      <w:r>
        <w:rPr>
          <w:rFonts w:cs="Times New Roman" w:ascii="Times New Roman" w:hAnsi="Times New Roman"/>
          <w:b/>
          <w:sz w:val="28"/>
          <w:szCs w:val="28"/>
          <w:lang w:val="en-US"/>
        </w:rPr>
        <w:t>Tashkent, Uzbekistan</w:t>
      </w:r>
      <w:r>
        <w:rPr>
          <w:rFonts w:cs="Times New Roman" w:ascii="Times New Roman" w:hAnsi="Times New Roman"/>
          <w:b/>
          <w:sz w:val="28"/>
          <w:szCs w:val="28"/>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RITICAL THINKING AND LANGUAGE LEARNING</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roughout history, humans have used tools to alter nature in order to enhance their performance. However, in this digital age, even with new technology, many aims of education remain unchanged. One such aim is developing the ability to think critically. Critical thinking remains highly valued in all fields of study. Societies generally, but especially those in the West, would like their educational institutions to produce individuals with critical thinking abilities. Most educators regard critical thinking as a primary aim of education. Concern with critical thinking in its broad sense is not new. Burbules and Ruperk (1999) have said that critical thinking has been an important element in the Western tradition of education. An ancient Greek scholar Socrates (470-399 BCE) sought to develop critical thinking skills when he used his method of questioning to develop human thought; he sought to make his students more reflective about their lives. </w:t>
      </w:r>
    </w:p>
    <w:p>
      <w:pPr>
        <w:pStyle w:val="Normal"/>
        <w:spacing w:lineRule="auto" w:line="360" w:before="0" w:after="0"/>
        <w:ind w:firstLine="709"/>
        <w:jc w:val="both"/>
        <w:rPr/>
      </w:pPr>
      <w:r>
        <w:rPr>
          <w:rFonts w:cs="Times New Roman" w:ascii="Times New Roman" w:hAnsi="Times New Roman"/>
          <w:sz w:val="28"/>
          <w:szCs w:val="28"/>
          <w:lang w:val="en-US"/>
        </w:rPr>
        <w:t>Critical thinking is highly valued in other parts of the world also, in the south and the east of Asia for examp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cision to believe, or not to believe, requires critical thinking ability. In his book, How We Think, Dewey writes that learners should be reflective about their learning and thinking. Dewey proposes that critical thinking or ‘reflective thinking’ be one of education’s principal aim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ssmore, Ennis, Paul and Elder, Siegel, Lipman and McPeck also are scholars associated with the tradition of using reflection for training in thinking. According to this tradition, educational institutions should not primarily provide students with facts and specific systems of knowing or meanings. Students should be equipped with skills and knowledge, so they can become critical language learners who are cooperative, open-minded, reflective, and autonomou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st educationists seem to agree that there is more than one system of meaning, and many ways to teach learners to think and reason we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milarly, there is more than one way to express the same illocutionary force. All agree too that thinking, although significantly pre-determined by initial genetic make up, can be lear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in aim in language education is to produce successful communicators, that is, students who understand linguistic conventions and are capable of delivering them to suit particular situations and context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ch students are effective language learners and users. Most language educationists today would agree that a focus on the forms of language, for example by emphasizing pattern drilling, is inadequate. </w:t>
      </w:r>
    </w:p>
    <w:p>
      <w:pPr>
        <w:pStyle w:val="Normal"/>
        <w:spacing w:lineRule="auto" w:line="360" w:before="0" w:after="0"/>
        <w:ind w:firstLine="709"/>
        <w:jc w:val="both"/>
        <w:rPr/>
      </w:pPr>
      <w:r>
        <w:rPr>
          <w:rFonts w:cs="Times New Roman" w:ascii="Times New Roman" w:hAnsi="Times New Roman"/>
          <w:sz w:val="28"/>
          <w:szCs w:val="28"/>
          <w:lang w:val="en-US"/>
        </w:rPr>
        <w:t xml:space="preserve">Grammar learning and translation are not sufficient for successful communication. With English as a universal language, in the context of TESOL there is a crucial need for students to be critical in their language learning as well as in their language use. In the ELT context, when students express their ideas or feelings through English (exercise their critical thinking skills), they need to consider lexico-grammatical and a myriad of socio-cultural aspects. In recent decades, TESOL educators have implemented the communicative approach to language learning and teaching. The communicative language learning movement focuses more on language in use than on rigid pattern drilling, and it is less teacher-centred than was previously the case. </w:t>
      </w:r>
    </w:p>
    <w:p>
      <w:pPr>
        <w:pStyle w:val="Normal"/>
        <w:spacing w:lineRule="auto" w:line="360" w:before="0" w:after="0"/>
        <w:ind w:firstLine="709"/>
        <w:jc w:val="both"/>
        <w:rPr/>
      </w:pPr>
      <w:r>
        <w:rPr>
          <w:rFonts w:cs="Times New Roman" w:ascii="Times New Roman" w:hAnsi="Times New Roman"/>
          <w:sz w:val="28"/>
          <w:szCs w:val="28"/>
          <w:lang w:val="en-US"/>
        </w:rPr>
        <w:t>The main purpose of using this approach is to equip students with a competence to communicate. In CLT, learners are invited to exercise their thinking ability, for when they use the language they have to take into accounts factors such as the audience and the setting when they communicate.</w:t>
      </w:r>
    </w:p>
    <w:p>
      <w:pPr>
        <w:pStyle w:val="Normal"/>
        <w:spacing w:lineRule="auto" w:line="360" w:before="0" w:after="0"/>
        <w:ind w:firstLine="709"/>
        <w:jc w:val="both"/>
        <w:rPr/>
      </w:pPr>
      <w:r>
        <w:rPr>
          <w:rFonts w:cs="Times New Roman" w:ascii="Times New Roman" w:hAnsi="Times New Roman"/>
          <w:sz w:val="28"/>
          <w:szCs w:val="28"/>
          <w:lang w:val="en-US"/>
        </w:rPr>
        <w:t xml:space="preserve">This study is situated within the broad approach of communicative language teaching and learning. Many current methods of teaching fall into this category: The Natural Approach, Cooperative Language Learning, Content-Based Instruction, and Task-Based Language Teaching. </w:t>
      </w:r>
    </w:p>
    <w:p>
      <w:pPr>
        <w:pStyle w:val="Normal"/>
        <w:spacing w:lineRule="auto" w:line="360" w:before="0" w:after="0"/>
        <w:ind w:firstLine="709"/>
        <w:jc w:val="both"/>
        <w:rPr/>
      </w:pPr>
      <w:r>
        <w:rPr>
          <w:rFonts w:cs="Times New Roman" w:ascii="Times New Roman" w:hAnsi="Times New Roman"/>
          <w:sz w:val="28"/>
          <w:szCs w:val="28"/>
          <w:lang w:val="en-US"/>
        </w:rPr>
        <w:t xml:space="preserve">The communicative approach invites learners to be more critical when they learn and when they use the language for communication. It is argued that the transition from the audio-lingual method to the communicative approach marks the beginning of the reflective era of English language teaching and the introduction of critical thinking elements to the field. will discuss this issue at length. Factors promoting the growth of the communicative approach ar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popularity of English as a global means of communica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humanistic movement in education; an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importation and integration of other disciplines such as sociology and anthropology, into traditional linguistics. The globalization of English, fuelled by global trade and new communication technologies, means more users, more differences and more varieties of English, as well as more discourses or critiques on its roles. As there are more factors for consideration, EFL/ESL learners in particular, in order to become effective communicators of English as a global language, need to be critical language learners and users. </w:t>
      </w:r>
    </w:p>
    <w:p>
      <w:pPr>
        <w:pStyle w:val="Normal"/>
        <w:spacing w:lineRule="auto" w:line="360" w:before="0" w:after="0"/>
        <w:ind w:firstLine="709"/>
        <w:jc w:val="both"/>
        <w:rPr/>
      </w:pPr>
      <w:r>
        <w:rPr>
          <w:rFonts w:cs="Times New Roman" w:ascii="Times New Roman" w:hAnsi="Times New Roman"/>
          <w:sz w:val="28"/>
          <w:szCs w:val="28"/>
          <w:lang w:val="en-US"/>
        </w:rPr>
        <w:t>The term ‘critical thinking’, as Day18 notes, began to appear in TESOL literature in the 1990s. However, a discussion of aspects of critical thinking in language learning probably started earlier than that, in the late 1970s when the communicative approach was introduced to the field of English language teach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itical thinking in the ELT literature may have emerged, at least partially, from the fact that there are now large numbers of international students studying in English speaking countries. In Australia (Wilson, 1998a; Thompson, 2002), as in North America and the United Kingdom (e.g. Briggs, 1999), international students need a high level of language proficiency, but they also need to adjust their discourse style to suit their new situations and cultural contexts. They need to apply their critical thinking in new and different way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th more linguistic and rhetorical conventions to consider, the use of L2 to communicate can be very challenging for students. English teachers often hear international students complain that they know what to say but cannot put it into English The students may have a wide vocabulary and theoretical knowledge but they may not be able to construct grammatically correct sentences. This seems to be primarily a linguistic problem. </w:t>
      </w:r>
    </w:p>
    <w:p>
      <w:pPr>
        <w:pStyle w:val="Normal"/>
        <w:spacing w:lineRule="auto" w:line="360" w:before="0" w:after="0"/>
        <w:ind w:firstLine="709"/>
        <w:jc w:val="both"/>
        <w:rPr/>
      </w:pPr>
      <w:r>
        <w:rPr>
          <w:rFonts w:cs="Times New Roman" w:ascii="Times New Roman" w:hAnsi="Times New Roman"/>
          <w:sz w:val="28"/>
          <w:szCs w:val="28"/>
          <w:lang w:val="en-US"/>
        </w:rPr>
        <w:t xml:space="preserve">When students have to use L2 to present their ideas and feelings, as they do when undertaking a number of the tasks that are required of them in an academic context, they need to use the ability to think critically as well as their linguistic skills. While developing their L2 competency, students face tremendous challenges in exercising critical thinking in L2. From the sociocultural perspective, when learners express their thoughts in L2, either through spoken or written language, they are not only translating their thoughts from L1 to L2, but also redefining their identities. </w:t>
      </w:r>
    </w:p>
    <w:p>
      <w:pPr>
        <w:pStyle w:val="Normal"/>
        <w:spacing w:lineRule="auto" w:line="360" w:before="0" w:after="0"/>
        <w:ind w:firstLine="709"/>
        <w:jc w:val="both"/>
        <w:rPr/>
      </w:pPr>
      <w:r>
        <w:rPr>
          <w:rFonts w:cs="Times New Roman" w:ascii="Times New Roman" w:hAnsi="Times New Roman"/>
          <w:sz w:val="28"/>
          <w:szCs w:val="28"/>
          <w:lang w:val="en-US"/>
        </w:rPr>
        <w:t>Expressing one’s critical thinking in L2 may require that one adjust one’s ways of saying things. In short, it requires both lexico-grammatical competence and socio-cultural competence, which is in accordance with the aims of CL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ree major research areas contribute to our assessment of the significance of critical thinking in language learning. These are communicative language teaching, metacognitive learning strategies, and L2 writing research, especially in reference to academic writing.</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HE LIST OF USED LITERA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A tkinson D. A Critical Approach to Critical Thinking in TESOL. // TESOL Quarterly, 31, 1999. – pp. 71-94. // http://www.tesol.org  </w:t>
      </w:r>
    </w:p>
    <w:p>
      <w:pPr>
        <w:pStyle w:val="Normal"/>
        <w:spacing w:lineRule="auto" w:line="360" w:before="0" w:after="0"/>
        <w:ind w:firstLine="709"/>
        <w:jc w:val="both"/>
        <w:rPr/>
      </w:pPr>
      <w:r>
        <w:rPr>
          <w:rFonts w:cs="Times New Roman" w:ascii="Times New Roman" w:hAnsi="Times New Roman"/>
          <w:sz w:val="28"/>
          <w:szCs w:val="28"/>
          <w:lang w:val="en-US"/>
        </w:rPr>
        <w:t xml:space="preserve">2. B enesch, S. Critical thinking: a learning process for democracy. // TESOL Quarterly, 27, 1993. – pp. 545-547. // http://www.tesol.or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B roughton Geoffrey. Teaching English as a Foreign Language. – Routledge. 2003. – 257 p.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B urbules, C. N., Ruperk, R. Critical Thinking and Critical Pedagogy: Relations, Differences, and Limits. In S. Thomas, Popkewitz &amp; F. Lynn (Eds.), Critical Theories in Education. – New York: Routledge, 1999. – 322 p.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 ay R. Teaching Critical Thinking and Discussion. Paper presented at the The 23rd Annual Thailand TESOL Conference, Bangkok, Thailand. 2003. – 218 p.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32:00Z</dcterms:created>
  <dc:creator>BEST</dc:creator>
  <dc:description/>
  <cp:keywords/>
  <dc:language>en-US</dc:language>
  <cp:lastModifiedBy>Admin</cp:lastModifiedBy>
  <dcterms:modified xsi:type="dcterms:W3CDTF">2019-05-30T14:20:00Z</dcterms:modified>
  <cp:revision>4</cp:revision>
  <dc:subject/>
  <dc:title/>
</cp:coreProperties>
</file>