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7FGo7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дія Прокопович</w:t>
      </w:r>
    </w:p>
    <w:p>
      <w:pPr>
        <w:pStyle w:val="D7FGo7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качево, Україна)</w:t>
      </w:r>
    </w:p>
    <w:p>
      <w:pPr>
        <w:pStyle w:val="D7FGo75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7FGo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-СЕМАНТИЧНЕ МІКРОПОЛЕ</w:t>
      </w:r>
    </w:p>
    <w:p>
      <w:pPr>
        <w:pStyle w:val="D7FGo75"/>
        <w:jc w:val="center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СОЦІАЛЬНИЙ ПРОСТІР</w:t>
      </w:r>
      <w:r>
        <w:rPr>
          <w:b/>
          <w:sz w:val="28"/>
          <w:szCs w:val="28"/>
        </w:rPr>
        <w:t xml:space="preserve"> У РОМАНІ МИРОСЛАВА ДОЧИНЦЯ «МАФТЕЙ»</w:t>
      </w:r>
    </w:p>
    <w:p>
      <w:pPr>
        <w:pStyle w:val="D7FGo7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7FGo75"/>
        <w:spacing w:lineRule="auto" w:line="360"/>
        <w:ind w:firstLine="708"/>
        <w:jc w:val="both"/>
        <w:rPr/>
      </w:pPr>
      <w:r>
        <w:rPr>
          <w:sz w:val="28"/>
          <w:szCs w:val="28"/>
        </w:rPr>
        <w:t>Простір – це філософська категорія, у пон</w:t>
      </w:r>
      <w:r>
        <w:rPr>
          <w:sz w:val="28"/>
          <w:szCs w:val="28"/>
          <w:lang w:val="ru-RU"/>
        </w:rPr>
        <w:t xml:space="preserve">яттєвому наповнені якої є семантичний елемент «2 [   ] </w:t>
      </w:r>
      <w:r>
        <w:rPr>
          <w:sz w:val="28"/>
          <w:szCs w:val="28"/>
        </w:rPr>
        <w:t xml:space="preserve">тривимірна протяжність над землею. 3. Вільний, великий обшир, просторінь» </w:t>
      </w:r>
      <w:r>
        <w:rPr>
          <w:sz w:val="28"/>
          <w:szCs w:val="28"/>
          <w:lang w:val="ru-RU"/>
        </w:rPr>
        <w:t xml:space="preserve">[ </w:t>
      </w:r>
      <w:r>
        <w:rPr>
          <w:sz w:val="28"/>
          <w:szCs w:val="28"/>
        </w:rPr>
        <w:t>1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98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Одним із сегментів соціального простору є простір </w:t>
      </w:r>
      <w:r>
        <w:rPr>
          <w:i/>
          <w:sz w:val="28"/>
          <w:szCs w:val="28"/>
          <w:lang w:val="uk-UA"/>
        </w:rPr>
        <w:t>цивілізаційний</w:t>
      </w:r>
      <w:r>
        <w:rPr>
          <w:sz w:val="28"/>
          <w:szCs w:val="28"/>
          <w:lang w:val="uk-UA"/>
        </w:rPr>
        <w:t xml:space="preserve">. У свою чергу, він фрагментований на </w:t>
      </w:r>
      <w:r>
        <w:rPr>
          <w:i/>
          <w:sz w:val="28"/>
          <w:szCs w:val="28"/>
          <w:lang w:val="uk-UA"/>
        </w:rPr>
        <w:t>міський, сільський, індустріальний, урбаністичний</w:t>
      </w:r>
      <w:r>
        <w:rPr>
          <w:sz w:val="28"/>
          <w:szCs w:val="28"/>
          <w:lang w:val="uk-UA"/>
        </w:rPr>
        <w:t xml:space="preserve">, і кожному з цих фрагментів властиві специфічні, тільки йому притаманні умови внутрішньосоціумної комунікації (пор. праці українських соціологів Г. П. Безсокирної, Н.О.Победи, І.В.Прокопа, Л.О.Шепотько, Д.О.Мотруніч та ін.)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найбільш актуалізованих на сьогодні напрямків лінгвального окреслення соціального простору – характеристика мовних образів </w:t>
      </w:r>
      <w:r>
        <w:rPr>
          <w:i/>
          <w:sz w:val="28"/>
          <w:szCs w:val="28"/>
          <w:lang w:val="uk-UA"/>
        </w:rPr>
        <w:t>міста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села</w:t>
      </w:r>
      <w:r>
        <w:rPr>
          <w:sz w:val="28"/>
          <w:szCs w:val="28"/>
          <w:lang w:val="uk-UA"/>
        </w:rPr>
        <w:t xml:space="preserve"> (Л.О.Ставицька, Л.М.Мялковська,  Г.П.Пасічник, Л.  С.  Прокопович, Т.В.Скорбач)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Зокрема, встановлюючи генетику мовно-естетичної концепції показу </w:t>
      </w:r>
      <w:r>
        <w:rPr>
          <w:i/>
          <w:sz w:val="28"/>
          <w:szCs w:val="28"/>
          <w:lang w:val="uk-UA"/>
        </w:rPr>
        <w:t>міста</w:t>
      </w:r>
      <w:r>
        <w:rPr>
          <w:sz w:val="28"/>
          <w:szCs w:val="28"/>
          <w:lang w:val="uk-UA"/>
        </w:rPr>
        <w:t>, Л.О. Ставицька доводить, що в українській поетичній традиції відповідна образна тема утверджується від початку ХХ ст. Дослідниця пов’язує її активізацію з творчістю ранніх символістів, вказує на те, що «новизна теми міста для традиційно сільської поетичної музи в Україні ХІХ ст. була органічною в літературно-художньому просторі світової культури» [8, с. 117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іс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концептуальну домінанту індивідуальної мовної картини світу В. Підмогильного розглядає у дисертаційному дослідженні Л.М. Мялковська. Зокрема, дослідниця вказує, що в ідіостилі письменника «лексико-семантичне макрополе «місто» об’єднує іменники на позначення просторових понять тип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істо, вулиця, майдан, брук, алеї, переходи, ліхта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под. та їх епітетні характеристики; метонімічне значення слов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іс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метафори, в яких міститься оцінка, сприймання міста персонажами» [4, с.3–4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. С. Прокопович констатує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іс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ажливий фрагмент національної просторової картини світу, зокрема такого її лексико-тематичного сегмента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к соціальний прості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емантичну параметризацію цього образу впливають кілька чинників, передусім те, що місто є багатоаспектним соціокультурними середовищем, яке поєднує соціальні, матеріальні та духовні умови буття та діяльності людей [5, с. 499].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Вичленування, стратифікація </w:t>
      </w:r>
      <w:r>
        <w:rPr>
          <w:sz w:val="28"/>
          <w:szCs w:val="28"/>
          <w:lang w:val="uk-UA"/>
        </w:rPr>
        <w:t xml:space="preserve">та характеристика соціального простору  як частини загального просторового континуму в романі Мирослава Дочинця «Мафтей» ще не було предметом дослідження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ова епічного твору Мирослава Дочинця «Мафтей» має велику магічну силу: вона переносить читача в конкретний історичний час – середина ХІХ століття, конкретне місце – місто Мукачево, робить нас свідками подій, про які розповідає автор. Водночас слововживання письменника це і певний часовий зріз української літературної мови з народнорозмовними, книжними, фольклорними джерелами, з фіксацією нових мовних явищ, спричинених міжмовними, міжкультурними контактами, а також пошуками індивідуального художнього мововираження. </w:t>
      </w:r>
    </w:p>
    <w:p>
      <w:pPr>
        <w:pStyle w:val="TextBody"/>
        <w:spacing w:lineRule="auto" w:line="360"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руктура художньої оповіді, (а це детективна історія), дає змогу читачеві не лише зануритися в конкретні побутові ситуації, пізнати життя закарпатців, рід занять, а й оцінити широкий погляд письменника на етнокультурні і соціальні явища тогочасного суспільства, які позначилися на долі конкретних людей. Окремі сторінки роману фактично є коментарями до історії західних областей України. </w:t>
      </w:r>
    </w:p>
    <w:p>
      <w:pPr>
        <w:pStyle w:val="D7FGo75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Мета – охарактеризувати </w:t>
      </w:r>
      <w:r>
        <w:rPr>
          <w:bCs/>
          <w:i/>
          <w:sz w:val="28"/>
          <w:szCs w:val="28"/>
        </w:rPr>
        <w:t>соціальний простір</w:t>
      </w:r>
      <w:r>
        <w:rPr>
          <w:bCs/>
          <w:sz w:val="28"/>
          <w:szCs w:val="28"/>
        </w:rPr>
        <w:t xml:space="preserve"> у романі Мирослава Дочинця «Мафтей». Завдання статті:</w:t>
      </w:r>
    </w:p>
    <w:p>
      <w:pPr>
        <w:pStyle w:val="D7FGo75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виявити </w:t>
      </w:r>
      <w:r>
        <w:rPr>
          <w:sz w:val="28"/>
          <w:szCs w:val="28"/>
          <w:lang w:val="ru-RU"/>
        </w:rPr>
        <w:t xml:space="preserve">корпус лексем на позначення просторових понять; </w:t>
      </w:r>
    </w:p>
    <w:p>
      <w:pPr>
        <w:pStyle w:val="D7FGo75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 xml:space="preserve">продемострувати закономірності і особливості образно-естетичного й експресивного розвитку текстових реалізаторів цього категоріального поняття.  </w:t>
      </w:r>
    </w:p>
    <w:p>
      <w:pPr>
        <w:pStyle w:val="D7FGo75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Усім відомо, що Мирослав Дочинець є майстром словоописання мальовничих краєвидів Закарпаття, де він народився і живе. Особливо йому вдається словесний образ міста Мукачева та його компонентів: </w:t>
      </w:r>
      <w:r>
        <w:rPr>
          <w:bCs/>
          <w:i/>
          <w:sz w:val="28"/>
          <w:szCs w:val="28"/>
        </w:rPr>
        <w:t xml:space="preserve">замок Паланок, вулиці, храм, церква. </w:t>
      </w:r>
      <w:r>
        <w:rPr>
          <w:bCs/>
          <w:sz w:val="28"/>
          <w:szCs w:val="28"/>
        </w:rPr>
        <w:t xml:space="preserve">Крім того, привертає увагу міський та сільський побут мешканців, рід їх занять, родинні та соціальні стосунки. </w:t>
      </w:r>
      <w:r>
        <w:rPr>
          <w:sz w:val="28"/>
          <w:szCs w:val="28"/>
        </w:rPr>
        <w:t xml:space="preserve">Звертаємо увагу, що автор на означення </w:t>
      </w:r>
      <w:r>
        <w:rPr>
          <w:i/>
          <w:sz w:val="28"/>
          <w:szCs w:val="28"/>
        </w:rPr>
        <w:t>міста</w:t>
      </w:r>
      <w:r>
        <w:rPr>
          <w:sz w:val="28"/>
          <w:szCs w:val="28"/>
        </w:rPr>
        <w:t xml:space="preserve"> вживає слово </w:t>
      </w:r>
      <w:r>
        <w:rPr>
          <w:i/>
          <w:sz w:val="28"/>
          <w:szCs w:val="28"/>
        </w:rPr>
        <w:t>город.</w:t>
      </w:r>
      <w:r>
        <w:rPr>
          <w:sz w:val="28"/>
          <w:szCs w:val="28"/>
        </w:rPr>
        <w:t xml:space="preserve"> Пор.: </w:t>
      </w:r>
      <w:r>
        <w:rPr>
          <w:i/>
          <w:sz w:val="28"/>
          <w:szCs w:val="28"/>
        </w:rPr>
        <w:t>Город закоростився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завошивів, засмердівся ще більше від часу моє останньої візи. Шанцями в Латорицю стікає лайно і помиї, покидьки згрібають із вікон на голови, в дуфортах вариться в котлах смола, відбілюється полотоно, киплять пральні бочки, мнуться в їдкому галуні шкури, ліпляться горки, куються коні, стрижуться вівці, смажиться на рожнах риба, птиця й зайчатина, точиться вино й пиво й киселиця,  тут же голять, стрижуть, правлять кости і деруть зуби. Роїться торг, бурлить промисел, гудуть дзвони, голосять бубнярі,  дзвенять мухи , цокають підкови скриплять колеса, вівкають жони, вариводить п</w:t>
      </w:r>
      <w:r>
        <w:rPr>
          <w:i/>
          <w:sz w:val="28"/>
          <w:szCs w:val="28"/>
          <w:lang w:val="ru-RU"/>
        </w:rPr>
        <w:t>’</w:t>
      </w:r>
      <w:r>
        <w:rPr>
          <w:i/>
          <w:sz w:val="28"/>
          <w:szCs w:val="28"/>
        </w:rPr>
        <w:t xml:space="preserve">янота, блискають монети, персні, зуби та очі. І всім тут прилюбно й притульно, як ракам у верші, – і тугодумному русинові, і промітному жидові, і погордливому мадярові, і розважливому швабові, і зизоокому циганові,  і потайному волохові </w:t>
      </w:r>
      <w:r>
        <w:rPr>
          <w:sz w:val="28"/>
          <w:szCs w:val="28"/>
        </w:rPr>
        <w:t>(Доч., с.22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ло робіт» містян – це художня енциклопедія життя міського жителя. Привертає  увагу синтаксична організація цього уривка. Особливо виразними є вживання у контексті семантично й синтаксично однорідних  членів речення. «Таким уживанням однорідності забезпечується неповторний </w:t>
      </w:r>
    </w:p>
    <w:p>
      <w:pPr>
        <w:pStyle w:val="D7FGo7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д мислення і мовлення, бо при цьому нагромаджується одноплановість деяких елементів висловлюваного, увага слухача ( читача) певними чином </w:t>
      </w:r>
    </w:p>
    <w:p>
      <w:pPr>
        <w:pStyle w:val="D7FGo7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ртається до однотипних реалій – осіб, явищ, дій, ознак, обставин ситуацій. Цьому сприяє й сама інтонація однорідності, яка завжди певною мірою контрастує з неоднорідною мовленнєвою інтонацією,– розмірковує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.С. Дуд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[2, с. 499]. </w:t>
      </w:r>
      <w:r>
        <w:rPr>
          <w:rFonts w:cs="Times New Roman" w:ascii="Times New Roman" w:hAnsi="Times New Roman"/>
          <w:sz w:val="28"/>
          <w:szCs w:val="28"/>
        </w:rPr>
        <w:t>В останньому рече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уються патріотичні мотиви. Автор пробуджує конкретно-чуттєві відчу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тача</w:t>
      </w:r>
      <w:r>
        <w:rPr>
          <w:rFonts w:cs="Times New Roman" w:ascii="Times New Roman" w:hAnsi="Times New Roman"/>
          <w:sz w:val="28"/>
          <w:szCs w:val="28"/>
        </w:rPr>
        <w:t>, згущує їх через епітети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тугодумний русин, промітний жид, погордливий мадяр, розважливий шваб, зизоокий циган, потайний волох </w:t>
      </w:r>
      <w:r>
        <w:rPr>
          <w:rFonts w:cs="Times New Roman" w:ascii="Times New Roman" w:hAnsi="Times New Roman"/>
          <w:sz w:val="28"/>
          <w:szCs w:val="28"/>
        </w:rPr>
        <w:t>та порівнянн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к ракам у верші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обливу увагу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омані заслуговують порівня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льклорного походження.</w:t>
      </w:r>
      <w:r>
        <w:rPr>
          <w:rFonts w:cs="Times New Roman" w:ascii="Times New Roman" w:hAnsi="Times New Roman"/>
          <w:sz w:val="28"/>
          <w:szCs w:val="28"/>
        </w:rPr>
        <w:t xml:space="preserve"> Пор: </w:t>
      </w:r>
      <w:r>
        <w:rPr>
          <w:rFonts w:cs="Times New Roman" w:ascii="Times New Roman" w:hAnsi="Times New Roman"/>
          <w:i/>
          <w:sz w:val="28"/>
          <w:szCs w:val="28"/>
        </w:rPr>
        <w:t>І про мурашник я думав, тільки не комашиний, а людський. Ім’я йому  Мукачово. У сьому городі як у тісті крупин, рясно замішано всякого роду-племені, а межи ними дріжджами – гебре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ч., с.2</w:t>
      </w:r>
      <w:r>
        <w:rPr>
          <w:rFonts w:cs="Times New Roman" w:ascii="Times New Roman" w:hAnsi="Times New Roman"/>
          <w:sz w:val="28"/>
          <w:szCs w:val="28"/>
          <w:lang w:val="uk-UA"/>
        </w:rPr>
        <w:t>09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 міста порівнюється з мурашником, а кількість людей – з крупинами в тісті. Автор збуджує у читача суголосні асоціац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найти з ним спільні моменти сприйняття, спираючись на художньо-мистецький досвід, активізуючи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ого</w:t>
      </w:r>
      <w:r>
        <w:rPr>
          <w:rFonts w:cs="Times New Roman" w:ascii="Times New Roman" w:hAnsi="Times New Roman"/>
          <w:sz w:val="28"/>
          <w:szCs w:val="28"/>
        </w:rPr>
        <w:t xml:space="preserve"> уяві знайомі найближчі асоціації. Такі порівняння побудовані на асоціатив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образних зв’язках із формами реалій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урашка –людина</w:t>
      </w:r>
      <w:r>
        <w:rPr>
          <w:i/>
          <w:sz w:val="28"/>
          <w:szCs w:val="28"/>
          <w:lang w:val="uk-UA"/>
        </w:rPr>
        <w:t xml:space="preserve"> 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рупини и в тісті – незліченна кількість).</w:t>
      </w:r>
    </w:p>
    <w:p>
      <w:pPr>
        <w:pStyle w:val="D7FGo7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ажлива роль у творі належить метафорі. Осмислюючи місто як живий організм, письменник аналогізує «місто з людиною, що виявляється в проектуванні на реципієнтну зону різних властивостей людського організму» [ 3, с. 92].  Пор: </w:t>
      </w:r>
      <w:r>
        <w:rPr>
          <w:i/>
          <w:sz w:val="28"/>
          <w:szCs w:val="28"/>
        </w:rPr>
        <w:t xml:space="preserve">Город лінкувато тягнув свій будень </w:t>
      </w:r>
      <w:r>
        <w:rPr>
          <w:sz w:val="28"/>
          <w:szCs w:val="28"/>
        </w:rPr>
        <w:t>(Доч., с.139);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городі було завізно, люд кипів на всіх чотирьох прорізних вулицях </w:t>
      </w:r>
      <w:r>
        <w:rPr>
          <w:sz w:val="28"/>
          <w:szCs w:val="28"/>
        </w:rPr>
        <w:t>(Доч., с. 21).</w:t>
      </w:r>
    </w:p>
    <w:p>
      <w:pPr>
        <w:pStyle w:val="D7FGo7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ідзначимо оригінальне представлення </w:t>
      </w:r>
      <w:r>
        <w:rPr>
          <w:i/>
          <w:sz w:val="28"/>
          <w:szCs w:val="28"/>
        </w:rPr>
        <w:t xml:space="preserve">міста </w:t>
      </w:r>
      <w:r>
        <w:rPr>
          <w:sz w:val="28"/>
          <w:szCs w:val="28"/>
        </w:rPr>
        <w:t xml:space="preserve">через звуковий образ. Пор: </w:t>
      </w:r>
      <w:r>
        <w:rPr>
          <w:i/>
          <w:sz w:val="28"/>
          <w:szCs w:val="28"/>
        </w:rPr>
        <w:t xml:space="preserve">Либонь, я знав усіх когутів мукачівських околиць. Першими вони будилися на Липовій вулиці, за ними хрипло взивали кокоші Кривої, відтак переметом стелилося кукурікання Луговою, Яблучною, Тютюновою, Голотовом і Фюзешом. І лише пак долинало сите піяння з Млинної ….Посліднім чинно тяглися порідні каплуни з маєтного кутка Турул </w:t>
      </w:r>
      <w:r>
        <w:rPr>
          <w:sz w:val="28"/>
          <w:szCs w:val="28"/>
        </w:rPr>
        <w:t xml:space="preserve">(Доч.,с 183). Особливо важлива стилістична тональність опису вулиць, у яких ознаки осмислюються через знакові для українців зорові і звукові реалії. На кожній вулиці – своєрідне кукурікання. Автор не тільки використовує низку синонімів на означення півня – </w:t>
      </w:r>
      <w:r>
        <w:rPr>
          <w:i/>
          <w:sz w:val="28"/>
          <w:szCs w:val="28"/>
        </w:rPr>
        <w:t xml:space="preserve">когут, кокош, каплун, </w:t>
      </w:r>
      <w:r>
        <w:rPr>
          <w:sz w:val="28"/>
          <w:szCs w:val="28"/>
        </w:rPr>
        <w:t>але й демонструє вміння вловлювати і вияскравлювати образні обертони там, де пересічне вухо їх не чує. Саме такими є метафори, зумовлені слуховими враженнями:</w:t>
      </w:r>
      <w:r>
        <w:rPr>
          <w:i/>
          <w:sz w:val="28"/>
          <w:szCs w:val="28"/>
        </w:rPr>
        <w:t xml:space="preserve"> хрипло взивали кокоші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>стелилося кукурікання, долинало сите піяння .</w:t>
      </w:r>
    </w:p>
    <w:p>
      <w:pPr>
        <w:pStyle w:val="D7FGo7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е місце в Мукачеві посідає словесний образ замку Паланок. </w:t>
      </w:r>
    </w:p>
    <w:p>
      <w:pPr>
        <w:pStyle w:val="D7FGo7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р: Обніжжя горба Паланок затягнуте кучерявими смугами винниць. Здолу видиться, що вони наче підносять замок - каштіль, замкнутий високим кам’яним оплотом. Перша твердиня воїнів Арпада на матірній на їхній «віднайденій землі , власне, на місці дерев’яної вежі,  яку поклали тут ще білі хорвати після походу з Олегом на Царград. Пишна кам’яна голова города, сторожові очі, цитаделя зломленого духа ворохобників волі. </w:t>
      </w:r>
      <w:r>
        <w:rPr>
          <w:sz w:val="28"/>
          <w:szCs w:val="28"/>
        </w:rPr>
        <w:t xml:space="preserve">Оповідач орієнтує свою розповідь на такого самого обізнаного, підготовленого читача, котрий добре знає історію. Це засвідчують антропоніми </w:t>
      </w:r>
      <w:r>
        <w:rPr>
          <w:i/>
          <w:sz w:val="28"/>
          <w:szCs w:val="28"/>
        </w:rPr>
        <w:t xml:space="preserve">Арпад, Олег, Йосиф Другий. </w:t>
      </w:r>
      <w:r>
        <w:rPr>
          <w:sz w:val="28"/>
          <w:szCs w:val="28"/>
        </w:rPr>
        <w:t>Пор.  в іншому контексті</w:t>
      </w:r>
      <w:r>
        <w:rPr>
          <w:i/>
          <w:sz w:val="28"/>
          <w:szCs w:val="28"/>
        </w:rPr>
        <w:t xml:space="preserve">: Мури Паланку віддають  студінню  в </w:t>
      </w:r>
    </w:p>
    <w:p>
      <w:pPr>
        <w:pStyle w:val="D7FGo75"/>
        <w:spacing w:lineRule="auto" w:line="360"/>
        <w:jc w:val="both"/>
        <w:rPr/>
      </w:pPr>
      <w:r>
        <w:rPr>
          <w:i/>
          <w:sz w:val="28"/>
          <w:szCs w:val="28"/>
        </w:rPr>
        <w:t>будь – яку пору. Холодний пострах і непробивна моць – такою і має бути грізна тверджа, зведена мадярським гонором, а русинськими руками. Наше Мукачово, а по-хньому Мункач, віки живе і хорониться під цією фортецею. Що є суворою окрасою, постережною прикметою княжого города .</w:t>
      </w:r>
    </w:p>
    <w:p>
      <w:pPr>
        <w:pStyle w:val="D7FGo7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иразнює цю розповідь низка контекстуальних синонімів до слова замок: </w:t>
      </w:r>
      <w:r>
        <w:rPr>
          <w:i/>
          <w:sz w:val="28"/>
          <w:szCs w:val="28"/>
        </w:rPr>
        <w:t>замок - каштіль, перша твердиня воїнів Арпада, пишна кам’яна голова города, сторожові очі,  цитаделя зломленого дух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різна тверджа, фортец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Лексеми храм і церква належать до назв християнських культових спору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ор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 правому березі домуровують храм, який планують посвятити на Різдво Богородиці. – "Мафтею, ти потомник знатного каменяра, то дорадь, чим настелити нам падамент?"."Чим? Я знаю, що ліпшого й при тому дешевшого матеріялу, як глина, немає. Його й Господь вибрав, коли нас ліпив. Але глина не до глини. Брати її треба з Жуківського ямища</w:t>
      </w:r>
      <w:r>
        <w:rPr>
          <w:rFonts w:cs="Times New Roman" w:ascii="Times New Roman" w:hAnsi="Times New Roman"/>
          <w:i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i/>
          <w:sz w:val="28"/>
          <w:szCs w:val="28"/>
        </w:rPr>
        <w:t xml:space="preserve"> ]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Штука в самому вінці. Треба настругати віск у гарячу лляну оливу й залити глиняний настил. Затвердне на крицю. Таку долівку хіба долотом роздовбаєш. А головне – падамент живий і теплий. На такому й набосо можна Службу вистояти </w:t>
      </w:r>
      <w:r>
        <w:rPr>
          <w:rFonts w:cs="Times New Roman" w:ascii="Times New Roman" w:hAnsi="Times New Roman"/>
          <w:sz w:val="28"/>
          <w:szCs w:val="28"/>
          <w:lang w:val="uk-UA"/>
        </w:rPr>
        <w:t>(Доч., с. 191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втор звертає нашу увагу, як ретельно відбирали будівельний матеріал наші предки і тим самим наголошує на морально-релігійній ядерній складовій семантики концептуальної лексем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р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инагідно зауважимо, що в храмі, про який йдеться в тексті і сьогодні проходять богослужіння </w:t>
      </w:r>
      <w:r>
        <w:rPr>
          <w:rFonts w:cs="Times New Roman" w:ascii="Times New Roman" w:hAnsi="Times New Roman"/>
          <w:sz w:val="28"/>
          <w:szCs w:val="28"/>
        </w:rPr>
        <w:t xml:space="preserve">[6 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51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іншому контексті, два плани семантичної структури концептуальних лексем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цер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орчм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иставлені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і лакомні, дві спасенні пристанища в русина – церква і корчма – крамниця. Стоять на белебнях і розпуттях, як дві віхи одвічного вибору. До одної веде вузький пішничок недільної сходки, а до другої протоптана дорога – і там цілоденно кипить хмільний здвиг. Віковий голод душі і труйний пересит пло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исьменник з гіркотою апелює до земляків, що вибрали дорогу до корчми, а не до церкви, а підсилює біль метафорична конструкція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обіч стоїть укопаний чорний хрест і Йсус з-під тернового вінця сумовито поглядає на ті дві дороги – рятівну і руїнну </w:t>
      </w:r>
      <w:r>
        <w:rPr>
          <w:rFonts w:cs="Times New Roman" w:ascii="Times New Roman" w:hAnsi="Times New Roman"/>
          <w:sz w:val="28"/>
          <w:szCs w:val="28"/>
          <w:lang w:val="uk-UA"/>
        </w:rPr>
        <w:t>(Доч. с.210).</w:t>
      </w:r>
    </w:p>
    <w:p>
      <w:pPr>
        <w:pStyle w:val="D7FGo7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стерність Мирослава Дочинця не тільки втому, що він омислено </w:t>
      </w:r>
    </w:p>
    <w:p>
      <w:pPr>
        <w:pStyle w:val="D7FGo7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теріг і описав місто як соціокультурний простір, а в тому, що він зумів його відтворити як митець у словесно-образному обрамлені, по-своєму оригінально і самобутньо. У подальших наукових розвідках видається перспективним дослідити  етнокультурний зміст роману. </w:t>
      </w:r>
    </w:p>
    <w:p>
      <w:pPr>
        <w:pStyle w:val="D7FGo7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D7FGo7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Великий тлумачний словник сучасної української мови. –К.: Ірпінь: ВТФ «Перун», 2003.–1426 с.</w:t>
      </w:r>
    </w:p>
    <w:p>
      <w:pPr>
        <w:pStyle w:val="D7FGo7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 xml:space="preserve">Дудик П. С. Стилістика української мови: Навчальний посібник. / П.С.Дудик – К.: Видавничий центр «Академія», 2005.–368с. </w:t>
      </w:r>
    </w:p>
    <w:p>
      <w:pPr>
        <w:pStyle w:val="D7FGo75"/>
        <w:spacing w:lineRule="auto" w:line="360"/>
        <w:jc w:val="both"/>
        <w:rPr/>
      </w:pPr>
      <w:r>
        <w:rPr>
          <w:sz w:val="28"/>
          <w:szCs w:val="28"/>
        </w:rPr>
        <w:t xml:space="preserve">3. </w:t>
        <w:tab/>
        <w:t>Кравець Лариса Динаміка концепту місто в поетичних метафорах ХХ ст. / Лариса Кравець //Культура слова.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3.– Вип. 79. – С. 90– 9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 xml:space="preserve">Мялковська Л.М. Стилістика художньої прози Валер’яна Підмогильного: лексико-семантичні поля, тропи, стилістичний синтаксис : </w:t>
      </w: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автореф. дис. на здобуття наук. ступе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нд. філол. наук : спец. </w:t>
      </w: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>10.02.01 «Українська мова» 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.М.Мялковська. – К., 2001. – 20</w:t>
      </w:r>
      <w:r>
        <w:rPr>
          <w:rFonts w:eastAsia="SimSun;宋体" w:cs="Times New Roman" w:ascii="Times New Roman" w:hAnsi="Times New Roman"/>
          <w:sz w:val="28"/>
          <w:szCs w:val="28"/>
          <w:lang w:val="uk-UA" w:eastAsia="zh-CN"/>
        </w:rPr>
        <w:t xml:space="preserve">, [1]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</w:t>
      </w:r>
    </w:p>
    <w:p>
      <w:pPr>
        <w:pStyle w:val="D7FGo75"/>
        <w:spacing w:lineRule="auto" w:line="360"/>
        <w:jc w:val="both"/>
        <w:rPr/>
      </w:pPr>
      <w:r>
        <w:rPr>
          <w:sz w:val="28"/>
          <w:szCs w:val="28"/>
        </w:rPr>
        <w:t xml:space="preserve">5. </w:t>
        <w:tab/>
        <w:t>Прокопович Л. С. «О місто в голубім намисті»…( мовний образ міста в художньому просторі української поезії другої половини ХХст. /Л.С.Прокопович</w:t>
      </w:r>
      <w:r>
        <w:rPr>
          <w:sz w:val="24"/>
          <w:szCs w:val="24"/>
        </w:rPr>
        <w:t>. ─</w:t>
      </w:r>
      <w:r>
        <w:rPr>
          <w:sz w:val="28"/>
          <w:szCs w:val="28"/>
        </w:rPr>
        <w:t xml:space="preserve"> Семантика мови і тексту: Матеріали ХІ Міжнародної  наукової конференції – Івано-Франківськ, 2012. – 716 с. </w:t>
      </w:r>
    </w:p>
    <w:p>
      <w:pPr>
        <w:pStyle w:val="D7FGo7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окопович Л. С. Тенденції та специфіка вияву змін сакральних лексем</w:t>
      </w:r>
    </w:p>
    <w:p>
      <w:pPr>
        <w:pStyle w:val="D7FGo7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омані Мирослава Дочинця «Мафтей». / Л.С. Прокопович – Науковий вісник Ужгородського університету. – Серія Філологія. – Вип. 1(39).– 2018.– С.48–54.</w:t>
      </w:r>
    </w:p>
    <w:p>
      <w:pPr>
        <w:pStyle w:val="D7FGo7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  <w:tab/>
        <w:t>Скорбач Т.В. Мовний образ простору в поезіях М.Семенка і В.Поліщука : автореф. дис. на здобуття наук. ступеня канд. філол. наук : спец. 10.02.</w:t>
      </w:r>
      <w:r>
        <w:rPr>
          <w:sz w:val="28"/>
          <w:szCs w:val="28"/>
          <w:shd w:fill="FFFFFF" w:val="clear"/>
        </w:rPr>
        <w:t xml:space="preserve">01 </w:t>
      </w:r>
      <w:r>
        <w:rPr>
          <w:sz w:val="28"/>
          <w:szCs w:val="28"/>
          <w:highlight w:val="yellow"/>
          <w:shd w:fill="FFFFFF" w:val="clear"/>
        </w:rPr>
        <w:t>«</w:t>
      </w:r>
      <w:r>
        <w:rPr>
          <w:sz w:val="28"/>
          <w:szCs w:val="28"/>
          <w:shd w:fill="FFFFFF" w:val="clear"/>
        </w:rPr>
        <w:t>Українська</w:t>
      </w:r>
      <w:r>
        <w:rPr>
          <w:sz w:val="28"/>
          <w:szCs w:val="28"/>
        </w:rPr>
        <w:t xml:space="preserve"> мова» / Т.В.Скорбач. – Харків, 1999. – 20, [1] с. </w:t>
      </w:r>
    </w:p>
    <w:p>
      <w:pPr>
        <w:pStyle w:val="D7FGo75"/>
        <w:spacing w:lineRule="auto" w:line="360"/>
        <w:jc w:val="both"/>
        <w:rPr/>
      </w:pPr>
      <w:r>
        <w:rPr>
          <w:sz w:val="28"/>
          <w:szCs w:val="28"/>
        </w:rPr>
        <w:t xml:space="preserve">8. </w:t>
        <w:tab/>
        <w:t>Ставицька Л.О. Естетика слова в українській поезії 10–30 рр. ХХ ст. / Л.О.Ставицька. – К. : Правда Ярославичів, 2000. – 154 с.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ні скорочення джере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ч. </w:t>
      </w:r>
      <w:r>
        <w:rPr>
          <w:rFonts w:cs="Times New Roman" w:ascii="Times New Roman" w:hAnsi="Times New Roman"/>
          <w:sz w:val="28"/>
          <w:szCs w:val="28"/>
          <w:lang w:val="uk-UA"/>
        </w:rPr>
        <w:t>– Дочинець М. «Мафтей». Книга написана сухим пером. Роман. Мирослав Дочинець. – Мукачево: Карпатська вежа, 2016.– 352с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7FGo7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7FGo75">
    <w:name w:val="ОбычныйDа&amp;&amp;7Fґ/Goо75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54:00Z</dcterms:created>
  <dc:creator>112</dc:creator>
  <dc:description/>
  <cp:keywords/>
  <dc:language>en-US</dc:language>
  <cp:lastModifiedBy>Admin</cp:lastModifiedBy>
  <dcterms:modified xsi:type="dcterms:W3CDTF">2019-05-28T15:16:00Z</dcterms:modified>
  <cp:revision>11</cp:revision>
  <dc:subject/>
  <dc:title/>
</cp:coreProperties>
</file>