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/>
      </w:pPr>
      <w:r>
        <w:rPr>
          <w:b/>
          <w:color w:val="000000"/>
          <w:szCs w:val="28"/>
        </w:rPr>
        <w:t>Людмила Бондарєва, Ольга Ігнатьєва</w:t>
      </w:r>
    </w:p>
    <w:p>
      <w:pPr>
        <w:pStyle w:val="Normal"/>
        <w:ind w:left="-540" w:hanging="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(Суми, Україна) </w:t>
      </w:r>
    </w:p>
    <w:p>
      <w:pPr>
        <w:pStyle w:val="Normal"/>
        <w:ind w:left="-540" w:hanging="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-5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ЕКОЛОГІЧНИЙ МОНІТОРИНГ ФЕНОЛОГІНИХ ЗМІН В ПРИРОДНИХ ЦЕНОПОПУЛЯЦІЯХ ЦЕНОЗОУТВОРЮЮЧИХ ЗЛАКІВ НА ЗАПЛАВНИХ ЛУКАХ </w:t>
      </w:r>
      <w:r>
        <w:rPr>
          <w:b/>
          <w:szCs w:val="28"/>
        </w:rPr>
        <w:t>ПІВНІЧНОГО СХОДУ УКРАЇН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Фенологічні спостереження за рослинами є одним із компонентів комплексного екологічного моніторингу екосистем [</w:t>
      </w:r>
      <w:r>
        <w:rPr>
          <w:szCs w:val="28"/>
          <w:lang w:val="ru-RU"/>
        </w:rPr>
        <w:t>2, 3</w:t>
      </w:r>
      <w:r>
        <w:rPr>
          <w:szCs w:val="28"/>
        </w:rPr>
        <w:t>]. Терміни та тривалість проходження фенофаз можуть слугувати одним із індикаторів ступеня антропогенного впливу на будь-який фітоценоз, зокрема на злаково-рослинні угруповання [</w:t>
      </w:r>
      <w:r>
        <w:rPr>
          <w:szCs w:val="28"/>
          <w:lang w:val="ru-RU"/>
        </w:rPr>
        <w:t>1, 3</w:t>
      </w:r>
      <w:r>
        <w:rPr>
          <w:szCs w:val="28"/>
        </w:rPr>
        <w:t>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Літературні дані [1, 3] та наші спостереження показують, що зміна фенофаз значною мірою визначається температурним режимом і, зокрема, прогріванням вузлів кущіння лучних трав. Мікротемпературний режим поверхні ґрунту, в свою чергу,  залежить від кількості відмерлих решток листків і стебел, що утворюють дернину. Чим товщий цей шар, тим повільніше навесні прогрівається ґрунт, і навпаки, чим він тонший, тим швидше підвищується температура в зоні вузлів кущіння злаків. Тому всі фактори, що призводять до зрідження травостою (сінокосіння, випасання, рекреація) і тим самим до його кращого прогрівання, прискорюють терміни початку фенофаз. Разом з тим, пригнічені особини лучних злаків, що зростають за умов деградованих травостоїв</w:t>
      </w:r>
      <w:r>
        <w:rPr>
          <w:szCs w:val="28"/>
          <w:lang w:val="ru-RU"/>
        </w:rPr>
        <w:t xml:space="preserve"> </w:t>
      </w:r>
      <w:r>
        <w:rPr>
          <w:szCs w:val="28"/>
        </w:rPr>
        <w:t>[</w:t>
      </w:r>
      <w:r>
        <w:rPr>
          <w:szCs w:val="28"/>
          <w:lang w:val="ru-RU"/>
        </w:rPr>
        <w:t>4, 5, 6</w:t>
      </w:r>
      <w:r>
        <w:rPr>
          <w:szCs w:val="28"/>
        </w:rPr>
        <w:t>], із запізненням переходять від однієї фенофази до іншої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Нами фенологічні спостереження за злаками проводились на заплавних луках р. Сули в межах Сумської області, а саме: Сумського, Лебединського, Недригайлівського та Роменського адміністративних районів). Реєструвалось шість фенологічних станів: весняна вегетація, колосіння, цвітіння, формування зернівок, опадання плодів і постгенеративна вегетація [1]. За певної відмінності відмінності погодних умов вегетаційних періодів 2015 – 2018 років, фенологічні ритми досліджуваних видів рослин зберігали характерні особливості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, на базових ключових ділянках  за умов відсутності антропогенного впливу особини </w:t>
      </w:r>
      <w:r>
        <w:rPr>
          <w:b/>
          <w:i/>
          <w:szCs w:val="28"/>
        </w:rPr>
        <w:t>Dactylis glomerata</w:t>
      </w:r>
      <w:r>
        <w:rPr>
          <w:szCs w:val="28"/>
        </w:rPr>
        <w:t xml:space="preserve"> переходили до колосіння 20 – 28 травня при тривалості цієї фази 27 ─  33 дні. Цвітіння починалось 16 ─ 30 червня і продовжувалось 6 – 3 дні. Фаза дозрівання зернівок займала 10 – 22 дня. Опадання зернівок спостерігалось протягом 27 – 35 днів до першої декади вересн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собини </w:t>
      </w:r>
      <w:r>
        <w:rPr>
          <w:b/>
          <w:i/>
          <w:szCs w:val="28"/>
        </w:rPr>
        <w:t>Festuca pratensis</w:t>
      </w:r>
      <w:r>
        <w:rPr>
          <w:szCs w:val="28"/>
        </w:rPr>
        <w:t xml:space="preserve"> вступали до фази колосіння 28 – 31 травня і знаходились у цьому стані до 19  ─  30 червня, тобто в середньому 25 – 26 днів. Тривалість фази цвітіння складала 4 – 7 днів, яка завершувалася 23 червня – 7 липня. Фаза дозрівання зернівок тривала 20 – 27 днів. Опадання зернівок починалося 12 липня  ─  3 серпня і продовжувалося від 5 до 10 днів (до 17 липня  ─   13 серпня)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собини </w:t>
      </w:r>
      <w:r>
        <w:rPr>
          <w:b/>
          <w:i/>
          <w:szCs w:val="28"/>
        </w:rPr>
        <w:t>Phleum pratense</w:t>
      </w:r>
      <w:r>
        <w:rPr>
          <w:i/>
          <w:szCs w:val="28"/>
        </w:rPr>
        <w:t xml:space="preserve">  </w:t>
      </w:r>
      <w:r>
        <w:rPr>
          <w:szCs w:val="28"/>
        </w:rPr>
        <w:t xml:space="preserve">починали утворювати суцвіття 12 – 18 червня. Колосіння продовжувалось 26 – 30 днів. Рослини зацвітали в середньому 12 – 14 липня і цвіли 6 – 9 днів. Закінчувалось цвітіння 18 – 23 липня. Дозрівання зернівок займало 36 – 38 днів і обсипатись вони починали  23 – 30 серпня. Цей період був коротким, займаючи 9 – 18 днів (до 1 – 17 вересня)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собини </w:t>
      </w:r>
      <w:r>
        <w:rPr>
          <w:b/>
          <w:i/>
          <w:szCs w:val="28"/>
        </w:rPr>
        <w:t>Deschampsia cespitosa</w:t>
      </w:r>
      <w:r>
        <w:rPr>
          <w:szCs w:val="28"/>
        </w:rPr>
        <w:t xml:space="preserve"> починали колоситись 1 – 12 червня при середній тривалості цієї фази 12 – 17 днів. Зацвітали рослини неодночасно в період з 18 по 24 червня. Середня тривалість цвітіння в однієї особини складала 9 днів. Період дозрівання насіння продовжувався 18 днів. Починалось опадання зернівок 16 – 20 липня і займало 8 – 11 днів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собини </w:t>
      </w:r>
      <w:r>
        <w:rPr>
          <w:b/>
          <w:i/>
          <w:szCs w:val="28"/>
        </w:rPr>
        <w:t>Alopecurus pratensis</w:t>
      </w:r>
      <w:r>
        <w:rPr>
          <w:szCs w:val="28"/>
        </w:rPr>
        <w:t xml:space="preserve"> починали колоситися 25 – 28 квітня. Продовжувалась ця фаза до 20 – 21 травня, займаючи 23 – 25 днів. Зацвітали рослини дружно, але кінець фази цвітіння був розтягнутий на 5 – 20 днів, так що початок наступної фази доводився на 25 травня – 10 червня. Дозрівало насіння до 10 червня  ─  1 липня. Початок осипання зернівок був розтягнутий, кінець цієї фази спостерігався лише через 10 – 14 днів, при чому певна частина зернівок залишалась в суцвіттях до осені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собини </w:t>
      </w:r>
      <w:r>
        <w:rPr>
          <w:b/>
          <w:i/>
          <w:szCs w:val="28"/>
        </w:rPr>
        <w:t>Elytrigia repens</w:t>
      </w:r>
      <w:r>
        <w:rPr>
          <w:szCs w:val="28"/>
        </w:rPr>
        <w:t xml:space="preserve"> переходили до фази колосіння 20 – 25 травня. Займав цей період 30 – 32 дня. Зацвітали рослини 19 – 26 червня. Тривалість фази цвітіння в середньому складала 4 – 6 днів. Дозрівання зернівок продовжувалось з 23 червня по 1 липня, займаючи 45 – 53 дня. Обсипалися зернівки, починаючи з 7 по 23 серпня протягом 3 – 10 днів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i/>
          <w:szCs w:val="28"/>
        </w:rPr>
        <w:t>Bromopsis inermis</w:t>
      </w:r>
      <w:r>
        <w:rPr>
          <w:szCs w:val="28"/>
        </w:rPr>
        <w:t xml:space="preserve"> входив до фази колосіння 26 – 28 травня і завершував її 15 червня – 2 липня (20 – 35 днів). Цвіли рослини протягом 4 – 5 днів до 19 червня – 7 липня. Фаза дозрівання зернівок тривала 25 – 29 днів. Вони починали обсипатися 14 липня – 5 серпня, протягом 24 – 32 дні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ля фенологічних ритмів досліджуваних рослин на базових ключових ділянках, де вони мали максимальну рясність і оптимальні умови для існування були характерні наступні загальні особливості: найбільш тривалими виявились періоди колосіння рослин і дозрівання зернівок; найкоротшим був період цвітіння; тривалість періоду колосіння (за даними візуальних спостережень) залежала в першу чергу від вихідного розміру рослин і їх життєвого стану; тривалість періоду дозрівання зернівок визначалась, головним чином, погодними умовами ─   температурою і кількістю опадів; фаза обсипання зрілих зернівок проходила найбільш дружно в </w:t>
      </w:r>
      <w:r>
        <w:rPr>
          <w:i/>
          <w:szCs w:val="28"/>
        </w:rPr>
        <w:t>E. repens</w:t>
      </w:r>
      <w:r>
        <w:rPr>
          <w:szCs w:val="28"/>
        </w:rPr>
        <w:t xml:space="preserve"> і розтягувалась на довший період часу у </w:t>
      </w:r>
      <w:r>
        <w:rPr>
          <w:i/>
          <w:szCs w:val="28"/>
        </w:rPr>
        <w:t>D. glomerata</w:t>
      </w:r>
      <w:r>
        <w:rPr>
          <w:szCs w:val="28"/>
        </w:rPr>
        <w:t xml:space="preserve"> та </w:t>
      </w:r>
      <w:r>
        <w:rPr>
          <w:i/>
          <w:szCs w:val="28"/>
        </w:rPr>
        <w:t>B. inermis</w:t>
      </w:r>
      <w:r>
        <w:rPr>
          <w:szCs w:val="28"/>
        </w:rPr>
        <w:t xml:space="preserve">; у </w:t>
      </w:r>
      <w:r>
        <w:rPr>
          <w:i/>
          <w:szCs w:val="28"/>
        </w:rPr>
        <w:t>A. pratensis</w:t>
      </w:r>
      <w:r>
        <w:rPr>
          <w:szCs w:val="28"/>
        </w:rPr>
        <w:t xml:space="preserve"> частина зернівок залишалась на осі султана до осені; найтривалішою фаза репродукції була у </w:t>
      </w:r>
      <w:r>
        <w:rPr>
          <w:i/>
          <w:szCs w:val="28"/>
        </w:rPr>
        <w:t>D. glomerata</w:t>
      </w:r>
      <w:r>
        <w:rPr>
          <w:szCs w:val="28"/>
        </w:rPr>
        <w:t xml:space="preserve"> та </w:t>
      </w:r>
      <w:r>
        <w:rPr>
          <w:i/>
          <w:szCs w:val="28"/>
        </w:rPr>
        <w:t>B. inermis</w:t>
      </w:r>
      <w:r>
        <w:rPr>
          <w:szCs w:val="28"/>
        </w:rPr>
        <w:t xml:space="preserve">, а найкоротшою  ─   у </w:t>
      </w:r>
      <w:r>
        <w:rPr>
          <w:i/>
          <w:szCs w:val="28"/>
        </w:rPr>
        <w:t>D. cespitosa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 градієнтами пасквальної, фенісиціальної і рекреаційної трансформації лучних фітоценозів спостерігалось як прискорення, так і уповільнення проходження досліджуваними видами фенологічних фаз. Ці зміни, які фіксувалися протягом двох років, і не виявились значними протягом цього часу, як правило, не виходили з амплітуди ± 6 днів у порівнянні з базовими ключовими ділянками. Дані про відхилення термінів проходження фенофаз від аналогічних на базових ключових ділянках наведено в таблиці 1, де ПД - ступені пасквальної, ФД – фенісиціальної, ПФД – комплексної, пасквально-фенісиціальної, РД – рекреаційної дигресії.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Таблиця 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Зміна феноритмів досліджуваних видів злаків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04"/>
        <w:gridCol w:w="1562"/>
        <w:gridCol w:w="1540"/>
        <w:gridCol w:w="22"/>
        <w:gridCol w:w="1562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ind w:left="181" w:right="11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антропогенної трансформації рослинного покриву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корення (+) або затримка (-) початку фенофази, дн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сін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ітінн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зрівання зернів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адання зерніво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actylis glomerat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3-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5-6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2-3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ФД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Festuca pratensi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3-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5-6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2-3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ФД</w:t>
            </w:r>
          </w:p>
          <w:p>
            <w:pPr>
              <w:pStyle w:val="Normal"/>
              <w:ind w:firstLine="5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hleum pratens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3-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5-6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2-3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ФД</w:t>
            </w:r>
          </w:p>
          <w:p>
            <w:pPr>
              <w:pStyle w:val="Normal"/>
              <w:ind w:firstLine="5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eschampsia cespitos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3-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5-6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2-3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ФД</w:t>
            </w:r>
          </w:p>
          <w:p>
            <w:pPr>
              <w:pStyle w:val="Normal"/>
              <w:ind w:firstLine="5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lopecurus pratensi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3-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5-6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2-3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ФД</w:t>
            </w:r>
          </w:p>
          <w:p>
            <w:pPr>
              <w:pStyle w:val="Normal"/>
              <w:ind w:firstLine="5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Elytriga repen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3-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5-6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2-3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ФД</w:t>
            </w:r>
          </w:p>
          <w:p>
            <w:pPr>
              <w:pStyle w:val="Normal"/>
              <w:ind w:firstLine="5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</w:t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romopsis inermis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3-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 5-6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2-3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 4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ФД</w:t>
            </w:r>
          </w:p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  <w:p>
            <w:pPr>
              <w:pStyle w:val="Normal"/>
              <w:ind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ередня кількість днів, на які зміщувались початки фенофаз, залежала від типу градієнту. На пасквальному градієнті такі відхилення у середньому склали 3,3 ± 0,24 дні і дещо більше на фенісиціальному: 3,7 ± 0,20 дні. В цілому, терміни початку фенофаз лучних злаків в антропогенно трансформованих лучних фітоценозах залежали від сполучення ряду факторів: ступеня розрідженості травостою, товщини підстилки на ґрунті і рівня життєздатності рослин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Різні види досліджуваних злаків неоднаково реагували на антропогенну трансформацію ценотичної та екологічної сфери. Середнє відхилення термінів початку фенофаз склало (днів): </w:t>
      </w:r>
      <w:r>
        <w:rPr>
          <w:i/>
          <w:szCs w:val="28"/>
        </w:rPr>
        <w:t>D. glomerata</w:t>
      </w:r>
      <w:r>
        <w:rPr>
          <w:szCs w:val="28"/>
        </w:rPr>
        <w:t xml:space="preserve"> ─ 2,6 ± 0,17, </w:t>
      </w:r>
      <w:r>
        <w:rPr>
          <w:i/>
          <w:szCs w:val="28"/>
        </w:rPr>
        <w:t>F. pratensis</w:t>
      </w:r>
      <w:r>
        <w:rPr>
          <w:szCs w:val="28"/>
        </w:rPr>
        <w:t xml:space="preserve"> ─ 2,8 ± 0,31, </w:t>
      </w:r>
      <w:r>
        <w:rPr>
          <w:i/>
          <w:szCs w:val="28"/>
        </w:rPr>
        <w:t>P. pratense</w:t>
      </w:r>
      <w:r>
        <w:rPr>
          <w:szCs w:val="28"/>
        </w:rPr>
        <w:t xml:space="preserve"> ─ 2,6 ± 0,35, </w:t>
      </w:r>
      <w:r>
        <w:rPr>
          <w:i/>
          <w:szCs w:val="28"/>
        </w:rPr>
        <w:t>D. cespitosa</w:t>
      </w:r>
      <w:r>
        <w:rPr>
          <w:szCs w:val="28"/>
        </w:rPr>
        <w:t xml:space="preserve">  ─   3,1 ± 0,36, </w:t>
      </w:r>
      <w:r>
        <w:rPr>
          <w:i/>
          <w:szCs w:val="28"/>
        </w:rPr>
        <w:t>A. pratensis</w:t>
      </w:r>
      <w:r>
        <w:rPr>
          <w:szCs w:val="28"/>
        </w:rPr>
        <w:t xml:space="preserve"> ─ 3,5  ±  0,34, </w:t>
      </w:r>
      <w:r>
        <w:rPr>
          <w:i/>
          <w:szCs w:val="28"/>
        </w:rPr>
        <w:t>E. repens</w:t>
      </w:r>
      <w:r>
        <w:rPr>
          <w:szCs w:val="28"/>
        </w:rPr>
        <w:t xml:space="preserve"> ─ 3,7 ± 0,31, </w:t>
      </w:r>
      <w:r>
        <w:rPr>
          <w:i/>
          <w:szCs w:val="28"/>
        </w:rPr>
        <w:t>B. inermis</w:t>
      </w:r>
      <w:r>
        <w:rPr>
          <w:szCs w:val="28"/>
        </w:rPr>
        <w:t xml:space="preserve"> ─ 4,3 ± 0, 4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чином, на антропогенних градієнтах найбільш суттєво зміщувались терміни початку фенофаз у довгокореневищних видів – </w:t>
      </w:r>
      <w:r>
        <w:rPr>
          <w:i/>
          <w:szCs w:val="28"/>
        </w:rPr>
        <w:t>E. repens</w:t>
      </w:r>
      <w:r>
        <w:rPr>
          <w:szCs w:val="28"/>
        </w:rPr>
        <w:t xml:space="preserve"> і </w:t>
      </w:r>
      <w:r>
        <w:rPr>
          <w:i/>
          <w:szCs w:val="28"/>
        </w:rPr>
        <w:t>B. inermis</w:t>
      </w:r>
      <w:r>
        <w:rPr>
          <w:szCs w:val="28"/>
        </w:rPr>
        <w:t>. Нещільнокущові злаки більш стійко зберігали типові для них феноритми.</w:t>
      </w:r>
    </w:p>
    <w:p>
      <w:pPr>
        <w:pStyle w:val="11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Бейдеман И.Н. Методика изучения фенологии растений и растительных сообществ</w:t>
      </w:r>
      <w:r>
        <w:rPr>
          <w:szCs w:val="28"/>
          <w:lang w:val="ru-RU"/>
        </w:rPr>
        <w:t>/И.Н. Бейдеман. –</w:t>
      </w:r>
      <w:r>
        <w:rPr>
          <w:szCs w:val="28"/>
        </w:rPr>
        <w:t xml:space="preserve"> Новосибирск, 1974.</w:t>
      </w:r>
      <w:r>
        <w:rPr>
          <w:color w:val="000000"/>
          <w:szCs w:val="28"/>
          <w:shd w:fill="FFFFFF" w:val="clear"/>
        </w:rPr>
        <w:t xml:space="preserve"> — 155 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Григора І.М. Основи фітоценології / І.М. Григора, В.А.Соломаха. – К: Фітосоціоцентр, 2000. – 240 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Злобин Ю.А. Популяционная экология растений: современное состояние, точки роста: Монография. / Ю.А. Злобін – Сумы: Университетсткая книга, 2009. – 263 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Куземко А.А. Синтаксономічні зміни лучної рослинності заплави річки Сейм на території України / А.А. Куземко, М.С. Козир // Укр. ботан. журн. Т. 68, №2. – 2011. – С. 216-22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8"/>
        </w:rPr>
        <w:t xml:space="preserve">Козир М.С. Антропогенно-природні зміни лучної рослинності заплави р. Сейм / </w:t>
      </w:r>
      <w:r>
        <w:rPr>
          <w:bCs/>
          <w:szCs w:val="28"/>
        </w:rPr>
        <w:t xml:space="preserve">М.С. Козир </w:t>
      </w:r>
      <w:r>
        <w:rPr>
          <w:szCs w:val="28"/>
        </w:rPr>
        <w:t>// Актуальні проблеми дослідження довкілля: мат-ли ІІІ регіон. конф. студентів та мол. вчених (22-23 травня 2010 р., м. Суми). – Суми: СумДПУ ім. А.С. Макаренка, 2010 – с. 27-30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Cs w:val="28"/>
        </w:rPr>
      </w:pPr>
      <w:r>
        <w:rPr>
          <w:bCs/>
          <w:szCs w:val="28"/>
        </w:rPr>
        <w:t>Пехота</w:t>
      </w:r>
      <w:r>
        <w:rPr>
          <w:szCs w:val="28"/>
        </w:rPr>
        <w:t>, А. П. Растительный покров естественного пойменного луга р. Припять (Мозырское Полесье) / А. П.</w:t>
      </w:r>
      <w:r>
        <w:rPr>
          <w:szCs w:val="28"/>
          <w:lang w:val="ru-RU"/>
        </w:rPr>
        <w:t> </w:t>
      </w:r>
      <w:r>
        <w:rPr>
          <w:bCs/>
          <w:szCs w:val="28"/>
        </w:rPr>
        <w:t>Пехота</w:t>
      </w:r>
      <w:r>
        <w:rPr>
          <w:szCs w:val="28"/>
        </w:rPr>
        <w:t>, Ю. Ю.</w:t>
      </w:r>
      <w:r>
        <w:rPr>
          <w:szCs w:val="28"/>
          <w:lang w:val="ru-RU"/>
        </w:rPr>
        <w:t> </w:t>
      </w:r>
      <w:r>
        <w:rPr>
          <w:szCs w:val="28"/>
        </w:rPr>
        <w:t>Лещинская //</w:t>
      </w:r>
      <w:r>
        <w:rPr>
          <w:szCs w:val="28"/>
          <w:lang w:val="ru-RU"/>
        </w:rPr>
        <w:t> </w:t>
      </w:r>
      <w:r>
        <w:rPr>
          <w:bCs/>
          <w:szCs w:val="28"/>
        </w:rPr>
        <w:t>Весн</w:t>
      </w:r>
      <w:r>
        <w:rPr>
          <w:bCs/>
          <w:szCs w:val="28"/>
          <w:lang w:val="ru-RU"/>
        </w:rPr>
        <w:t>i</w:t>
      </w:r>
      <w:r>
        <w:rPr>
          <w:bCs/>
          <w:szCs w:val="28"/>
        </w:rPr>
        <w:t>к</w:t>
      </w:r>
      <w:r>
        <w:rPr>
          <w:szCs w:val="28"/>
          <w:lang w:val="ru-RU"/>
        </w:rPr>
        <w:t> </w:t>
      </w:r>
      <w:r>
        <w:rPr>
          <w:szCs w:val="28"/>
        </w:rPr>
        <w:t>Мазырскага дзяржаўнага педагаг</w:t>
      </w:r>
      <w:r>
        <w:rPr>
          <w:szCs w:val="28"/>
          <w:lang w:val="ru-RU"/>
        </w:rPr>
        <w:t>i</w:t>
      </w:r>
      <w:r>
        <w:rPr>
          <w:szCs w:val="28"/>
        </w:rPr>
        <w:t>чнага ўн</w:t>
      </w:r>
      <w:r>
        <w:rPr>
          <w:szCs w:val="28"/>
          <w:lang w:val="ru-RU"/>
        </w:rPr>
        <w:t>i</w:t>
      </w:r>
      <w:r>
        <w:rPr>
          <w:szCs w:val="28"/>
        </w:rPr>
        <w:t>верс</w:t>
      </w:r>
      <w:r>
        <w:rPr>
          <w:szCs w:val="28"/>
          <w:lang w:val="ru-RU"/>
        </w:rPr>
        <w:t>i</w:t>
      </w:r>
      <w:r>
        <w:rPr>
          <w:szCs w:val="28"/>
        </w:rPr>
        <w:t>тэта</w:t>
      </w:r>
      <w:r>
        <w:rPr>
          <w:szCs w:val="28"/>
          <w:lang w:val="ru-RU"/>
        </w:rPr>
        <w:t> </w:t>
      </w:r>
      <w:r>
        <w:rPr>
          <w:bCs/>
          <w:szCs w:val="28"/>
        </w:rPr>
        <w:t>імя</w:t>
      </w:r>
      <w:r>
        <w:rPr>
          <w:szCs w:val="28"/>
          <w:lang w:val="ru-RU"/>
        </w:rPr>
        <w:t> </w:t>
      </w:r>
      <w:r>
        <w:rPr>
          <w:szCs w:val="28"/>
        </w:rPr>
        <w:t>І. П.</w:t>
      </w:r>
      <w:r>
        <w:rPr>
          <w:szCs w:val="28"/>
          <w:lang w:val="ru-RU"/>
        </w:rPr>
        <w:t> </w:t>
      </w:r>
      <w:r>
        <w:rPr>
          <w:bCs/>
          <w:szCs w:val="28"/>
        </w:rPr>
        <w:t>Шамякіна</w:t>
      </w:r>
      <w:r>
        <w:rPr>
          <w:szCs w:val="28"/>
        </w:rPr>
        <w:t>. —</w:t>
      </w:r>
      <w:r>
        <w:rPr>
          <w:szCs w:val="28"/>
          <w:lang w:val="ru-RU"/>
        </w:rPr>
        <w:t> </w:t>
      </w:r>
      <w:r>
        <w:rPr>
          <w:bCs/>
          <w:szCs w:val="28"/>
        </w:rPr>
        <w:t>2016</w:t>
      </w:r>
      <w:r>
        <w:rPr>
          <w:szCs w:val="28"/>
        </w:rPr>
        <w:t>. — №</w:t>
      </w:r>
      <w:r>
        <w:rPr>
          <w:szCs w:val="28"/>
          <w:lang w:val="ru-RU"/>
        </w:rPr>
        <w:t> </w:t>
      </w:r>
      <w:r>
        <w:rPr>
          <w:bCs/>
          <w:szCs w:val="28"/>
        </w:rPr>
        <w:t>1</w:t>
      </w:r>
      <w:r>
        <w:rPr>
          <w:szCs w:val="28"/>
          <w:lang w:val="ru-RU"/>
        </w:rPr>
        <w:t> </w:t>
      </w:r>
      <w:r>
        <w:rPr>
          <w:szCs w:val="28"/>
        </w:rPr>
        <w:t>(</w:t>
      </w:r>
      <w:r>
        <w:rPr>
          <w:bCs/>
          <w:szCs w:val="28"/>
        </w:rPr>
        <w:t>47</w:t>
      </w:r>
      <w:r>
        <w:rPr>
          <w:szCs w:val="28"/>
        </w:rPr>
        <w:t>). — С. 61—67.</w:t>
      </w:r>
    </w:p>
    <w:p>
      <w:pPr>
        <w:pStyle w:val="Normal"/>
        <w:spacing w:lineRule="auto" w:line="360"/>
        <w:ind w:left="567" w:firstLine="142"/>
        <w:jc w:val="righ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MS Mincho;‚l‚r –¾’©" w:cs="Times New Roman"/>
      <w:szCs w:val="20"/>
      <w:lang w:val="uk-UA"/>
    </w:rPr>
  </w:style>
  <w:style w:type="character" w:styleId="Style15">
    <w:name w:val=" Знак Знак"/>
    <w:basedOn w:val="Style14"/>
    <w:qFormat/>
    <w:rPr>
      <w:rFonts w:eastAsia="MS Mincho;‚l‚r –¾’©" w:cs="Times New Roman"/>
      <w:szCs w:val="20"/>
      <w:lang w:val="uk-UA"/>
    </w:rPr>
  </w:style>
  <w:style w:type="character" w:styleId="Normal1">
    <w:name w:val="Normal Знак"/>
    <w:basedOn w:val="Style14"/>
    <w:qFormat/>
    <w:rPr>
      <w:rFonts w:eastAsia="Times New Roman" w:cs="Times New Roman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3:58:00Z</dcterms:created>
  <dc:creator>Бондарєва</dc:creator>
  <dc:description/>
  <cp:keywords/>
  <dc:language>en-US</dc:language>
  <cp:lastModifiedBy>Admin</cp:lastModifiedBy>
  <dcterms:modified xsi:type="dcterms:W3CDTF">2019-06-29T16:24:00Z</dcterms:modified>
  <cp:revision>3</cp:revision>
  <dc:subject/>
  <dc:title/>
</cp:coreProperties>
</file>